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090"/>
        <w:gridCol w:w="3714"/>
      </w:tblGrid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м Контрольно-счетной комиссии муниципального образования «Чаин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«01» июня 2022 г. № 7-О/Д</w:t>
            </w:r>
          </w:p>
        </w:tc>
      </w:tr>
    </w:tbl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ата начала действия: </w:t>
      </w:r>
      <w:r>
        <w:rPr>
          <w:sz w:val="22"/>
          <w:szCs w:val="22"/>
        </w:rPr>
        <w:t>«01» июня 2022 г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ЬНО-СЧЕТ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ЧА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я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ежегодного отчета о деятельности</w:t>
      </w:r>
      <w:r>
        <w:rPr/>
        <w:t xml:space="preserve"> </w:t>
      </w:r>
      <w:r>
        <w:rPr>
          <w:b/>
          <w:sz w:val="28"/>
          <w:szCs w:val="28"/>
        </w:rPr>
        <w:t>Контрольно-счетной комиссии муниципального образования «Ча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Подгорно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742"/>
        <w:gridCol w:w="763"/>
      </w:tblGrid>
      <w:tr>
        <w:trPr>
          <w:trHeight w:val="340" w:hRule="atLeast"/>
        </w:trPr>
        <w:tc>
          <w:tcPr>
            <w:tcW w:w="7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874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е положения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-4</w:t>
            </w:r>
          </w:p>
        </w:tc>
      </w:tr>
      <w:tr>
        <w:trPr>
          <w:trHeight w:val="340" w:hRule="atLeast"/>
        </w:trPr>
        <w:tc>
          <w:tcPr>
            <w:tcW w:w="7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874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уктура Годового отчета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-6</w:t>
            </w:r>
          </w:p>
        </w:tc>
      </w:tr>
      <w:tr>
        <w:trPr>
          <w:trHeight w:val="340" w:hRule="atLeast"/>
        </w:trPr>
        <w:tc>
          <w:tcPr>
            <w:tcW w:w="7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874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ила формирования Годового отчета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-8</w:t>
            </w:r>
          </w:p>
        </w:tc>
      </w:tr>
      <w:tr>
        <w:trPr>
          <w:trHeight w:val="340" w:hRule="atLeast"/>
        </w:trPr>
        <w:tc>
          <w:tcPr>
            <w:tcW w:w="7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874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№ 1 (табличная форма)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-10</w:t>
            </w:r>
          </w:p>
        </w:tc>
      </w:tr>
      <w:tr>
        <w:trPr>
          <w:trHeight w:val="340" w:hRule="atLeast"/>
        </w:trPr>
        <w:tc>
          <w:tcPr>
            <w:tcW w:w="7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874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№ 2 (для опубликования в газете) (табличная фор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организации деятельности Контрольно-счетной комиссии муниципального образования «Чаинский район» «Подготовка ежегодного отчета о деятельности» (далее - Стандарт) подготовлен в соответствии с требованиями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Положения о Контрольно-счетной комиссии муниципального образования «Чаинский район», утвержденного решением Думы Чаинского района от 24.02.2022 № 168 (далее - Положение)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протокол от 17.10.2014 № 47К (993)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При подготовке настоящего Стандарта использован Стандарт Счётной палаты Российской Федерации СОД 13 «Подготовка отчётов о работе Счётной палаты Российской Федерации», утверждённый решением Коллегии Счётной палаты Российской Федерации от 11.06.2004 протокол № 20 (390), с изменениями, утверждёнными решением Коллегии Счётной палаты Российской Федерации от 21.12.2012 протокол № 56К (889), а также Методические рекомендации по составлению отчёта о работе контрольно-счётного органа муниципального образования, утверждённые решением Президиума Союза МКСО от 02.07.2011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Целью Стандарта является установление порядка и правил подготовки отчета о работе Контрольно-счетной комиссии муниципального образования «Чаинский район» (далее – Контрольно-счетная комиссия) за отчет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Задачей Стандарта является определение структуры годового отчета о работе Контрольно-счетной комиссии (далее – Годовой отчет), порядка организации работы по подготовке отчета, общих требований к представлению документов и материалов для формирования отчета, порядка утверждения отчета о работе Контрольно-счет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При реализации настоящего Стандарта соблюдение требований иных стандартов внешнего муниципального финансового контроля и стандартов организации деятельности, утвержденных Контрольно-счетной комиссией,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убъектами подготовки отчета является председатель Контрольно-счетной комисс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Основные термины и понятия: 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контрольное мероприятие - </w:t>
      </w:r>
      <w:r>
        <w:rPr>
          <w:color w:val="000000"/>
          <w:sz w:val="28"/>
          <w:szCs w:val="28"/>
        </w:rPr>
        <w:t xml:space="preserve">организационная форма осуществления контрольной деятельности, посредством которой обеспечивается реализация задач, функций и полномочий Контрольно-счётной палаты, которое осуществляется путём проведения проверок, ревизий, обследований; 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экспертно-аналитическое мероприятие - </w:t>
      </w:r>
      <w:r>
        <w:rPr>
          <w:color w:val="000000"/>
          <w:sz w:val="28"/>
          <w:szCs w:val="28"/>
        </w:rPr>
        <w:t xml:space="preserve">организационная форма осуществления экспертно-аналитической деятельности, посредством которой обеспечивается реализация задач, функций и полномочий Контрольно-счетной комиссии, которое осуществляется путём проведения анализа, мониторинга, оценки и экспертизы; 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нецелевое использование бюджетных средств </w:t>
      </w:r>
      <w:r>
        <w:rPr>
          <w:color w:val="000000"/>
          <w:sz w:val="28"/>
          <w:szCs w:val="28"/>
        </w:rPr>
        <w:t xml:space="preserve">– это нарушение, выразившееся в направлении и использовании бюджетных средств на цели, не соответствующие условиям получения указанных средств, определённым утверждённым бюджетом, бюджетной росписью, уведомлением о бюджетных ассигнованиях, сметой доходов и расходов либо иным правовым основанием их получения; 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неэффективное использование бюджетных средств – </w:t>
      </w:r>
      <w:r>
        <w:rPr>
          <w:color w:val="000000"/>
          <w:sz w:val="28"/>
          <w:szCs w:val="28"/>
        </w:rPr>
        <w:t xml:space="preserve">это недостижение заданного результата (по объёму и (или) по качеству) при использовании запланированного объёма средств или достижение результата с большими, чем это было возможно, затратами; 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ущерб </w:t>
      </w:r>
      <w:r>
        <w:rPr>
          <w:color w:val="000000"/>
          <w:sz w:val="28"/>
          <w:szCs w:val="28"/>
        </w:rPr>
        <w:t xml:space="preserve">– негативные последствия для муниципального образования в форме убытков, недополученных доходов, непредвиденных расходов, утраты, порчи муниципального имущества, недополученной выгоды, причинённые действиями (бездействием) должностных лиц проверяемых органов и организаций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Годового отчет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ind w:firstLine="709"/>
        <w:jc w:val="both"/>
        <w:rPr/>
      </w:pPr>
      <w:r>
        <w:rPr>
          <w:sz w:val="28"/>
          <w:szCs w:val="28"/>
        </w:rPr>
        <w:t>2.1. Годовой отчет состоит из текстовой части с приложением таблиц «Основные показатели деятельности», «Перечень объектов, в которых Контрольно-счетной комиссией проведены контрольные и экспертно-аналитические мероприятия», «Структура выявленных нарушений по количеству и объему», «</w:t>
      </w:r>
      <w:r>
        <w:rPr>
          <w:bCs/>
          <w:sz w:val="28"/>
          <w:szCs w:val="28"/>
        </w:rPr>
        <w:t xml:space="preserve">Основные показатели деятельности Контрольно-счетной комиссии муниципального образования «Чаинский район» </w:t>
      </w:r>
      <w:r>
        <w:rPr>
          <w:sz w:val="28"/>
          <w:szCs w:val="28"/>
        </w:rPr>
        <w:t>и перечня подготовленных заключений по результатам экспертно-анали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кстовая часть Годового отчета состоит из следующих разде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итоги и особенности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ная деятель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спертно-аналитическая деятельность;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</w:rPr>
        <w:t>- и</w:t>
      </w:r>
      <w:r>
        <w:rPr>
          <w:rFonts w:cs="Times New Roman" w:ascii="Times New Roman" w:hAnsi="Times New Roman"/>
          <w:bCs/>
        </w:rPr>
        <w:t>нформация об осуществлении полномочий, предусмотренных Соглашения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о передаче Контрольно-счетной комиссии полномочий контрольно-счетного органа сельских поселений по осуществлению внешнего муниципального финансов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ая и организационная деятельность, взаимодействие с другими контрольными орга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ровое обеспеч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выводы, предложения и задачи на перспекти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аздел «Основные итоги и особенности деятельности» содержит общие данные, характеризующие деятельность Контрольно-счетной комиссии в отчетном году в целом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дную информацию о количестве проведенных контрольных и экспертно-аналитиче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оличестве объектов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умме провер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идах и сумме выявленных 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количестве представлений и предписаний, направленных органам и организац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количестве предложений Контрольно-счетной комиссии по устранению нарушений и о количестве исполненных пред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также отражаются значимые события в деятельности Контрольно-счетной комисс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здел «Контрольная деятельность»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аткую характеристику каждого проведенного контрольного мероприятия (название, основание для проведения контрольного мероприятия, объекты проверки, количество составленных ак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иды и сумму выявленных нарушений (нецелевое и неэффективное использование средств бюджетной системы и иные финансовые нарушения, в том числе ущерб и потери бюджета муниципального образования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ю проверенных органов и организаций о принятых мерах по результатам контрольног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тоги рассмотрения результатов контрольных мероприятий постоянными депутатскими комиссиями Думы Чаинского района Т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аздел «Экспертно-аналитическая деятельность» содержит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одготовленных в отчетном году Контрольно-счетной комиссией заключений на проекты правовых актов, аналитических материалах;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>
          <w:b w:val="false"/>
        </w:rPr>
        <w:t>- о контроле над формированием и исполнением бюджета муниципального образования;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>
          <w:b w:val="false"/>
        </w:rPr>
        <w:t>- о мерах, принимаемых Контрольно-счетной комиссией, органами местного самоуправления и иными органами управления по результатам контроля над формированием и исполнением бюджета муниципального образования района;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>
          <w:b w:val="false"/>
        </w:rPr>
        <w:t>- о внешней проверки бюджетной отчетности главных администраторов средств районного бюджета и бюджетов сельских поселений.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>
          <w:b w:val="false"/>
        </w:rPr>
        <w:t>- финансово-экономической экспертизе проектов решений Думы Чаинского района Томской области, ин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Раздел «И</w:t>
      </w:r>
      <w:r>
        <w:rPr>
          <w:bCs/>
          <w:sz w:val="28"/>
          <w:szCs w:val="28"/>
        </w:rPr>
        <w:t>нформация об осуществлении полномочий, предусмотренных Соглашения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передаче Контрольно-счетной комиссии полномочий контрольно-счетного органа сельских поселений по осуществлению внешнего муниципального финансового контроля» содержит информацию в</w:t>
      </w:r>
      <w:r>
        <w:rPr/>
        <w:t xml:space="preserve"> </w:t>
      </w:r>
      <w:r>
        <w:rPr>
          <w:sz w:val="28"/>
          <w:szCs w:val="28"/>
        </w:rPr>
        <w:t>соответствии с заключенными Соглашениями о передаче Контрольно-счетной комиссии полномочий контрольно-счетного органа сельского поселения по осуществлению внешнего муниципального финансового контроля и в соответствии со ст. 264.4. Бюджетного кодекса Российской Федерации, Контрольно-счетной комиссией проводится внешняя проверка Годовых отчетов об исполнении бюджета муниципальных образований сельских поселений за проверяемый год, которая включает в себя внешнюю проверку бюджетной отчетности главных администраторов бюджетных средств сельских поселений и подготовку заключения на годовые отчеты об исполнении бюджета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Раздел «Информационная и организационная деятельность, взаимодействие с другими контрольными органами» содержит информацию:</w:t>
      </w:r>
    </w:p>
    <w:p>
      <w:pPr>
        <w:pStyle w:val="TextBodyIndent"/>
        <w:widowControl w:val="false"/>
        <w:tabs>
          <w:tab w:val="clear" w:pos="708"/>
          <w:tab w:val="left" w:pos="1701" w:leader="none"/>
          <w:tab w:val="left" w:pos="2160" w:leader="none"/>
        </w:tabs>
        <w:spacing w:lineRule="auto" w:line="240"/>
        <w:ind w:firstLine="709"/>
        <w:rPr/>
      </w:pPr>
      <w:r>
        <w:rPr>
          <w:b w:val="false"/>
        </w:rPr>
        <w:t>- об участии сотрудников Контрольно-счетной комиссии в работе депутатских комиссий, рабочих групп, в заседаниях Думы Чаинского района, в публичных слушаниях, в том числе по вопросам рассмотрения отчета по исполнению бюджета муниципального образования района и принятию бюджета муниципального образования района на очередной финансовый год и на плановый период, в семинарах;</w:t>
      </w:r>
    </w:p>
    <w:p>
      <w:pPr>
        <w:pStyle w:val="TextBodyIndent"/>
        <w:widowControl w:val="false"/>
        <w:tabs>
          <w:tab w:val="clear" w:pos="708"/>
          <w:tab w:val="left" w:pos="1701" w:leader="none"/>
          <w:tab w:val="left" w:pos="2160" w:leader="none"/>
        </w:tabs>
        <w:spacing w:lineRule="auto" w:line="240"/>
        <w:ind w:firstLine="709"/>
        <w:rPr/>
      </w:pPr>
      <w:r>
        <w:rPr>
          <w:b w:val="false"/>
        </w:rPr>
        <w:t>- о повышении сотрудниками Контрольно-счетной комиссии квалификации на курсах повышения квалификации;</w:t>
      </w:r>
    </w:p>
    <w:p>
      <w:pPr>
        <w:pStyle w:val="TextBodyIndent"/>
        <w:widowControl w:val="false"/>
        <w:tabs>
          <w:tab w:val="clear" w:pos="708"/>
          <w:tab w:val="left" w:pos="1701" w:leader="none"/>
          <w:tab w:val="left" w:pos="2160" w:leader="none"/>
        </w:tabs>
        <w:spacing w:lineRule="auto" w:line="240"/>
        <w:ind w:firstLine="709"/>
        <w:rPr/>
      </w:pPr>
      <w:r>
        <w:rPr>
          <w:b w:val="false"/>
        </w:rPr>
        <w:t>- о разработке нормативных правовых актов, касающихся организационной деятельности Контрольно-счетной комиссии;</w:t>
      </w:r>
    </w:p>
    <w:p>
      <w:pPr>
        <w:pStyle w:val="TextBodyIndent"/>
        <w:widowControl w:val="false"/>
        <w:tabs>
          <w:tab w:val="clear" w:pos="708"/>
          <w:tab w:val="left" w:pos="1701" w:leader="none"/>
          <w:tab w:val="left" w:pos="2160" w:leader="none"/>
        </w:tabs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- о разработке методических материалов (положений, стандар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отражаются сведения об информировании общественности о деятельности Контрольно-счетной комиссии: о количестве информационных материалов о работе Контрольно-счетной комиссии в печатных СМИ в отчет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Раздел «Кадровое обеспечение», содержит информацию о штатной и фактической численности работников Контрольно-счетной комиссии за отчетный период, количестве лиц замещающих муниципальные должности и должности  муниципальной службы, образовании работников.</w:t>
      </w:r>
    </w:p>
    <w:p>
      <w:pPr>
        <w:pStyle w:val="21"/>
        <w:widowControl w:val="false"/>
        <w:spacing w:lineRule="auto" w:line="276"/>
        <w:rPr/>
      </w:pPr>
      <w:r>
        <w:rPr/>
        <w:t>2.9. Раздел «Основные выводы, предложения и задачи на перспективу» подводит итог и выводы работы Контрольно-счетной комиссии в отчетном году. В разделе ставятся задачи на следующий год, определяются приоритетные направления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В качестве приложений к Годовому отчету могут приводиться необходимые количественные и фактографические данные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, в которых проведены контрольные и экспертно-аналитические мероприятия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выявленных финансовых нарушений, по количеству и объему в отчетном году;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- основные показатели деятельности Контрольно-счетной комиссии в отчетном год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- количественные данные об оформленных и выполненных представлениях, предписаниях и информационных письмах в отчетном год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- перечень подготовленных заключений по результатам экспертно-аналитической деятельност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е табличные материал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В качестве обязательного приложения к Годовому отчету заполняется таблица «Основные показатели деятельности», утвержденная Союзом МКСО (Приложение № 1 к настоящему Стандар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Для публикации в газете «Земля чаинская» заполняется таблица «Информация о деятельности Контрольно-счетной комиссии муниципального образования «Чаинский район» (Приложение № 2 к настоящему Стандарту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13. При необходимости в структуру годового отчёта распоряжением председателя Контрольно-счетной комиссии могут быть внесены изменения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ила формирования Годового отче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.1. Годовой отчет подготавливается председателем Контрольно-счетной комиссии в соответствии с разделом 2 «Структура Годового отчета» настоящего Стандарт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Годового отчета не ограничен.</w:t>
      </w:r>
    </w:p>
    <w:p>
      <w:pPr>
        <w:pStyle w:val="21"/>
        <w:widowControl w:val="false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>3.2. Учет количества проведенных контрольных и экспертно-аналитических мероприятий осуществляется по исполненным пунктам годового плана работы Контрольно-счетной комиссии. Контрольные и экспертно-аналитические мероприятия учитываются раздельно.</w:t>
      </w:r>
    </w:p>
    <w:p>
      <w:pPr>
        <w:pStyle w:val="21"/>
        <w:widowControl w:val="false"/>
        <w:spacing w:lineRule="auto" w:line="240"/>
        <w:ind w:firstLine="709"/>
        <w:rPr>
          <w:b/>
          <w:b/>
        </w:rPr>
      </w:pPr>
      <w:r>
        <w:rPr/>
        <w:t xml:space="preserve">В Годовом отчете приводятся данные только по завершенным контрольным и экспертно-аналитическим мероприятиям. </w:t>
      </w:r>
    </w:p>
    <w:p>
      <w:pPr>
        <w:pStyle w:val="21"/>
        <w:widowControl w:val="false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>При определении количества проверенных объектов в качестве объекта проверки учитывается орган и организация, в которых в отчетном периоде были проведены контрольные мероприятия и по их результатам составлен акт или заключение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3.3. Все данные приводятся строго за отчетный период (за период с 1 января по 31 декабря отчетного года). Информация по выявленным финансовым нарушениям включается в Годовой отчет только на основании не оспоренных (оспариваемых) представлений и предписаний Контрольно-счетной комиссии, а по оспариваемым финансовым нарушениям - с учетом постановлений соответствующих су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и формировании Годового отчета при необходимости направляются запросы в проверенные в течение отчетного года органы и организации для уточнения информации о принятых мерах по устранению нарушений, выявленных в ходе контрольного мероприятия.</w:t>
      </w:r>
    </w:p>
    <w:p>
      <w:pPr>
        <w:pStyle w:val="21"/>
        <w:widowControl w:val="false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>3.5. Суммы выявленных и возмещенных финансовых нарушений указываются в тысячах рублях с точностью до первого десятичного знака.</w:t>
      </w:r>
    </w:p>
    <w:p>
      <w:pPr>
        <w:pStyle w:val="21"/>
        <w:widowControl w:val="false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>3.6. Текстовые документы и материалы к формированию Годового отчета оформляются в соответствии с положением о делопроизводстве в Контрольно-счетной комисс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Годовой отчет утверждается председателем Контрольно-счетной комиссии не позднее 01 марта года, следующего за отчётны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8. Годовой отчет вносится на рассмотрение Думы Чаинского района Томской области председателем Контрольно-счетной комиссии в первом квартале года, следующего за отчетным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ление Годового отчета в Думу Чаинского района Томской области осуществляется председателем Контрольно-счетной комиссии. Формой представления годового отчёта является устный доклад председателя Контрольно-счетной комиссии на заседании Думы Чаинского района Томской области, подготовленный на основе текста годового отчёта и представляющий собой сжатое изложение наиболее значимых положений годового отчё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осле утверждения Годового отчета Думой Чаинского района Томской области указанный отчет размещаетс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осле утверждения Годового отчета Думой Чаинского района Томской области информация о деятельности Контрольно-счетной комиссии в табличной форме размещается в районной газете «Земля чаинска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731"/>
        <w:gridCol w:w="4217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тандарту «Подготовка ежегодного отчета о деятельност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>Основные показатели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контрольно-счетного орган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___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370"/>
        <w:gridCol w:w="1109"/>
      </w:tblGrid>
      <w:tr>
        <w:trPr>
          <w:trHeight w:val="6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. Правовой статус Контрольно-счетного органа, численность и профессиональная подготовка сотруднико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трольно-счетный орган</w:t>
            </w:r>
            <w:r>
              <w:rPr>
                <w:bCs/>
                <w:sz w:val="22"/>
                <w:szCs w:val="22"/>
              </w:rPr>
              <w:t xml:space="preserve"> в структуре представительного органа муниципального образования (+/-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Фактическая численность сотрудников по состоянию на конец отчётного года, 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6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в том числе в отчётном году, чел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. Контрольная деятельность</w:t>
            </w:r>
          </w:p>
        </w:tc>
      </w:tr>
      <w:tr>
        <w:trPr>
          <w:trHeight w:val="3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проведенных контрольных мероприят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в том числе по внешней проверке отчёта об исполнении бюджета и           бюджетной отчётности главных администраторов бюджетных средст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объектов, охваченных при проведении контрольных мероприятий (ед.),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униципаль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3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униципальных предприят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4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прочих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бъем проверенных средств, всего, тыс. руб., 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3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объем проверенных бюджетных средст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правочно: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бъем расходных обязательств, утвержденных в бюджете муниципального образования на отчетный год, тыс.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явлено нарушений и недостатков, всего, тыс. руб., 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ецелевое использование бюджетных средст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еэффективное использование бюджетных средст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.6.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явлено нарушений установленного порядка управления и распоряжения имуществом, тыс.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. Экспертно-аналитическая деятельность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количество подготовленных предложени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количество предложений, учтенных при принятии реш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4. Реализация результатов контрольных 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экспертно-аналитических мероприятий</w:t>
            </w:r>
          </w:p>
        </w:tc>
      </w:tr>
      <w:tr>
        <w:trPr>
          <w:trHeight w:val="3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правлено представлени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1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снято с контроля представ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правлено предписа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нято с контроля предписа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странено финансовых нару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, тыс. руб., 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озмещено средств в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озмещено средств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ыполнено работ, оказано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странено нарушений установленного поряд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правления и распоряжения имуществом, тыс.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5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.5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Привлечено к дисциплинарной ответственности, 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5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Направлено материалов в правоохранительные орган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5.3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возбужденных по материалам контрольно-счетного органа уголовных дел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5. Гласность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Количество публикаций в СМИ, отражающих деятельность </w:t>
            </w:r>
            <w:r>
              <w:rPr>
                <w:sz w:val="22"/>
                <w:szCs w:val="22"/>
              </w:rPr>
              <w:t>контрольно-счетного орга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6. 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Затраты на содержание</w:t>
            </w:r>
            <w:r>
              <w:rPr>
                <w:sz w:val="22"/>
                <w:szCs w:val="22"/>
              </w:rPr>
              <w:t xml:space="preserve"> контрольно-счетного органа</w:t>
            </w:r>
            <w:r>
              <w:rPr>
                <w:bCs/>
                <w:sz w:val="22"/>
                <w:szCs w:val="22"/>
              </w:rPr>
              <w:t xml:space="preserve"> в отчетном году, тыс. руб. (фак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Запланировано средств на содержание </w:t>
            </w:r>
            <w:r>
              <w:rPr>
                <w:sz w:val="22"/>
                <w:szCs w:val="22"/>
              </w:rPr>
              <w:t>контрольно-счетного органа</w:t>
            </w:r>
            <w:r>
              <w:rPr>
                <w:bCs/>
                <w:sz w:val="22"/>
                <w:szCs w:val="22"/>
              </w:rPr>
              <w:t xml:space="preserve"> в бюджете на очередной  год, тыс.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равочно: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Состоит ли </w:t>
            </w:r>
            <w:r>
              <w:rPr>
                <w:sz w:val="22"/>
                <w:szCs w:val="22"/>
              </w:rPr>
              <w:t xml:space="preserve">контрольно-счетный орган </w:t>
            </w:r>
            <w:r>
              <w:rPr>
                <w:bCs/>
                <w:sz w:val="22"/>
                <w:szCs w:val="22"/>
              </w:rPr>
              <w:t>в союзе муниципальных контрольно-счетных органов РФ (СМКСО)  (да/не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398"/>
        <w:gridCol w:w="3447"/>
      </w:tblGrid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47" w:type="dxa"/>
            <w:tcBorders/>
          </w:tcPr>
          <w:p>
            <w:pPr>
              <w:pStyle w:val="2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731"/>
        <w:gridCol w:w="4217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тандарту «Подготовка ежегодного отчета о деятельности»</w:t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деятельности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</w:t>
      </w:r>
      <w:r>
        <w:rPr>
          <w:bCs/>
          <w:sz w:val="18"/>
          <w:szCs w:val="18"/>
        </w:rPr>
        <w:t>(наименование контрольно-счётного орган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20___ год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129"/>
        <w:gridCol w:w="136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2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Правовой статус </w:t>
            </w:r>
            <w:r>
              <w:rPr>
                <w:b/>
                <w:sz w:val="22"/>
                <w:szCs w:val="22"/>
              </w:rPr>
              <w:t>Контрольно-счетного органа</w:t>
            </w:r>
            <w:r>
              <w:rPr>
                <w:b/>
                <w:bCs/>
                <w:sz w:val="22"/>
                <w:szCs w:val="22"/>
              </w:rPr>
              <w:t>, численность и профессиональная подготовка сотрудник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счетная комиссия в составе представительного органа муниципального образования (+/-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ая численность сотрудников по состоянию на конец отчётного года, че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сотрудников имеющих высшее профессиональное образование, че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в том числе в отчётном году, чел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Контрольная деятельнос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личество проведенных контрольных мероприятий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внешней проверке отчёта об исполнении бюджета и бюджетной отчётности </w:t>
            </w:r>
            <w:r>
              <w:rPr>
                <w:sz w:val="22"/>
                <w:szCs w:val="22"/>
              </w:rPr>
              <w:t>главных администраторов бюджетных средств бюджета муниципального образования района и бюджетов сель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объектов, охваченных при проведении контрольных мероприятий (ед.), в том числе: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х учрежд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3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х предпри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оверенных средств, всего, тыс.руб., в том числ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оверенных бюджетных средст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авочно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расходных обязательств, утвержденных в бюджете муниципального образования района на отчетный год,</w:t>
            </w:r>
            <w:r>
              <w:rPr>
                <w:bCs/>
                <w:sz w:val="22"/>
                <w:szCs w:val="22"/>
              </w:rPr>
              <w:t xml:space="preserve"> тыс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нарушений и недостатков,</w:t>
            </w:r>
            <w:r>
              <w:rPr>
                <w:bCs/>
                <w:sz w:val="22"/>
                <w:szCs w:val="22"/>
              </w:rPr>
              <w:t xml:space="preserve"> всего, тыс.руб., в том числе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целевое использование бюджетных средств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эффективное использование бюджетных средств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нарушений установленного порядка управления и распоряжения имуществом, тыс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ставлений и предписаний, направленных объектам провер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Экспертно-аналитическая деятельнос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экспертно-аналитических мероприятий, всего, в том числе:</w:t>
              <w:tab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о заключений по проектам нормативных правовых актов органов местного самоуправления райо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готовленных предложений, рекомендаций по проектам муниципальных правовых а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Реализация результатов контрольных и экспертно-аналитических меропри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bCs/>
                <w:sz w:val="22"/>
                <w:szCs w:val="22"/>
              </w:rPr>
              <w:t xml:space="preserve"> представлений, предписаний, снятых с контрол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дложений, рекомендаций, учтенных при принятии муниципальных правовых актов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анено финансовых нарушений, всего, </w:t>
            </w:r>
            <w:r>
              <w:rPr>
                <w:bCs/>
                <w:sz w:val="22"/>
                <w:szCs w:val="22"/>
              </w:rPr>
              <w:t>тыс.руб.,</w:t>
            </w:r>
            <w:r>
              <w:rPr>
                <w:sz w:val="22"/>
                <w:szCs w:val="22"/>
              </w:rPr>
              <w:t xml:space="preserve"> в том числе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о средств в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о средств организ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работ, оказано усл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к дисциплинарной ответственности, че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Примечание:</w:t>
      </w:r>
    </w:p>
    <w:p>
      <w:pPr>
        <w:pStyle w:val="Normal"/>
        <w:ind w:firstLine="709"/>
        <w:jc w:val="both"/>
        <w:rPr/>
      </w:pPr>
      <w:r>
        <w:rPr/>
        <w:t>Отчет о деятельности Контрольно-счетной комиссии в 20__году утвержден решением Думы Чаинского района Томской области от ________№  __.</w:t>
      </w:r>
    </w:p>
    <w:p>
      <w:pPr>
        <w:pStyle w:val="Normal"/>
        <w:ind w:firstLine="709"/>
        <w:jc w:val="both"/>
        <w:rPr/>
      </w:pPr>
      <w:r>
        <w:rPr/>
        <w:t xml:space="preserve">Размещен в разделе «Контрольно-счетная комиссия» на официальном сайте органов местного самоуправления муниципального образования «Чаинский район» в информационно-телекоммуникационной сети Интернет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ru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398"/>
        <w:gridCol w:w="3447"/>
      </w:tblGrid>
      <w:tr>
        <w:trPr/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47" w:type="dxa"/>
            <w:tcBorders/>
          </w:tcPr>
          <w:p>
            <w:pPr>
              <w:pStyle w:val="2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b/>
      <w:sz w:val="36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Cs/>
      <w:sz w:val="28"/>
      <w:szCs w:val="28"/>
      <w:u w:val="single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Style22">
    <w:name w:val="Название объекта"/>
    <w:basedOn w:val="Normal"/>
    <w:next w:val="Normal"/>
    <w:qFormat/>
    <w:pPr>
      <w:spacing w:before="120" w:after="0"/>
      <w:ind w:left="-142" w:right="-426" w:hanging="0"/>
      <w:jc w:val="center"/>
    </w:pPr>
    <w:rPr>
      <w:b/>
      <w:sz w:val="36"/>
      <w:szCs w:val="20"/>
    </w:rPr>
  </w:style>
  <w:style w:type="paragraph" w:styleId="Style23">
    <w:name w:val="а_обычный"/>
    <w:basedOn w:val="Normal"/>
    <w:qFormat/>
    <w:pPr>
      <w:snapToGrid w:val="false"/>
      <w:spacing w:lineRule="auto" w:line="360" w:before="60" w:after="0"/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rFonts w:ascii="Calibri" w:hAnsi="Calibri" w:cs="Calibri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Poldnikov</dc:creator>
  <dc:description/>
  <cp:keywords/>
  <dc:language>en-US</dc:language>
  <cp:lastModifiedBy>ksp2</cp:lastModifiedBy>
  <cp:lastPrinted>2022-08-04T15:22:00Z</cp:lastPrinted>
  <dcterms:modified xsi:type="dcterms:W3CDTF">2022-08-11T08:53:00Z</dcterms:modified>
  <cp:revision>142</cp:revision>
  <dc:subject/>
  <dc:title>О ходе выполнения решений, </dc:title>
</cp:coreProperties>
</file>