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Думы Чаинского района «О внесении изменений в решение Думы Чаинского района</w:t>
      </w:r>
      <w:r>
        <w:rPr/>
        <w:t xml:space="preserve"> </w:t>
      </w:r>
      <w:r>
        <w:rPr>
          <w:b/>
        </w:rPr>
        <w:t>от 17.12.2020 № 47 «О бюджете муниципального образования «Чаинский район» на 2021 год и на плановый период 2022 и 2023 годов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казанным проектом решения предлагается внести изменения в доходы, расходы, дефицит районного бюджета на 2021 год.</w:t>
      </w:r>
    </w:p>
    <w:p>
      <w:pPr>
        <w:pStyle w:val="Normal"/>
        <w:ind w:firstLine="708"/>
        <w:jc w:val="both"/>
        <w:rPr/>
      </w:pPr>
      <w:r>
        <w:rPr/>
        <w:t>План поступлений доходов в районный бюджет увеличивается на 21177,0 тыс.руб., в том числе:</w:t>
      </w:r>
    </w:p>
    <w:p>
      <w:pPr>
        <w:pStyle w:val="Normal"/>
        <w:ind w:firstLine="708"/>
        <w:jc w:val="both"/>
        <w:rPr/>
      </w:pPr>
      <w:r>
        <w:rPr/>
        <w:t>по безвозмездным поступлениям из бюджетов других уровней увеличивается на 20893,5 тыс.руб.;</w:t>
      </w:r>
    </w:p>
    <w:p>
      <w:pPr>
        <w:pStyle w:val="Normal"/>
        <w:ind w:firstLine="708"/>
        <w:jc w:val="both"/>
        <w:rPr/>
      </w:pPr>
      <w:r>
        <w:rPr/>
        <w:t>доходы бюджета района от возврата остатков субсидий, субвенций и иных межбюджетных трансфертов, имеющих целевое назначение, прошлых лет увеличиваются на 236,4 тыс.руб.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денежный приз МУ «Отдел по культуре, молодежной политике и спорту Администрации Чаинского района» на VIII Губернаторском фестивале народного творчества «Вместе мы – Россия» на 50,0 тыс. руб.;</w:t>
      </w:r>
    </w:p>
    <w:p>
      <w:pPr>
        <w:pStyle w:val="Normal"/>
        <w:ind w:firstLine="708"/>
        <w:jc w:val="both"/>
        <w:rPr/>
      </w:pPr>
      <w:r>
        <w:rPr/>
        <w:t>возвраты остатков субсидий, субвенций и иных межбюджетных трансфертов, имеющих целевое назначение, прошлых лет из бюджета района уменьшаются на 2,9 тыс.руб.</w:t>
      </w:r>
    </w:p>
    <w:p>
      <w:pPr>
        <w:pStyle w:val="Normal"/>
        <w:ind w:firstLine="708"/>
        <w:jc w:val="both"/>
        <w:rPr/>
      </w:pPr>
      <w:r>
        <w:rPr/>
        <w:t>План поступлений доходов в районный бюджет за счет безвозмездных поступлений увеличивается на 21177,0 тыс.руб., в том числе:</w:t>
      </w:r>
    </w:p>
    <w:p>
      <w:pPr>
        <w:pStyle w:val="Normal"/>
        <w:ind w:firstLine="708"/>
        <w:jc w:val="both"/>
        <w:rPr/>
      </w:pPr>
      <w:r>
        <w:rPr/>
        <w:t>Таблица 1 (тыс.руб.)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868"/>
        <w:gridCol w:w="1559"/>
        <w:gridCol w:w="1418"/>
      </w:tblGrid>
      <w:tr>
        <w:trPr>
          <w:trHeight w:val="603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  <w:t>Наименование доходов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  <w:t>Утвержденный пл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  <w:t>Изменение (+.-)</w:t>
            </w:r>
          </w:p>
        </w:tc>
      </w:tr>
      <w:tr>
        <w:trPr>
          <w:trHeight w:val="242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600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2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01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+</w:t>
            </w:r>
            <w:r>
              <w:rPr>
                <w:b/>
                <w:i/>
              </w:rPr>
              <w:t>19725,0</w:t>
            </w:r>
          </w:p>
        </w:tc>
      </w:tr>
      <w:tr>
        <w:trPr>
          <w:trHeight w:val="300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>2483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55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19725,0</w:t>
            </w:r>
          </w:p>
        </w:tc>
      </w:tr>
      <w:tr>
        <w:trPr>
          <w:trHeight w:val="300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  <w:t>субсидии на реализацию мероприятий по обеспечению жильем молодых семей (федеральные средства)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3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101,0</w:t>
            </w:r>
          </w:p>
        </w:tc>
      </w:tr>
      <w:tr>
        <w:trPr>
          <w:trHeight w:val="600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  <w:t>субсидии на реализацию мероприятий по обеспечению жильем молодых семей (областные средства)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1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48,7</w:t>
            </w:r>
          </w:p>
        </w:tc>
      </w:tr>
      <w:tr>
        <w:trPr>
          <w:trHeight w:val="1200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  <w:t>субсидии на 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711,3</w:t>
            </w:r>
          </w:p>
        </w:tc>
      </w:tr>
      <w:tr>
        <w:trPr>
          <w:trHeight w:val="600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  <w:t>субсидии на компенсацию расходов по организации теплоснабжения теплоснабжающими организациями</w:t>
            </w:r>
          </w:p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  <w:t>189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649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17578,5</w:t>
            </w:r>
          </w:p>
        </w:tc>
      </w:tr>
      <w:tr>
        <w:trPr>
          <w:trHeight w:val="600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убсидии на обеспечение организации отдыха детей в каникулярное время</w:t>
            </w:r>
          </w:p>
          <w:p>
            <w:pPr>
              <w:pStyle w:val="Normal"/>
              <w:ind w:firstLine="708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3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7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418,3</w:t>
            </w:r>
          </w:p>
        </w:tc>
      </w:tr>
      <w:tr>
        <w:trPr>
          <w:trHeight w:val="600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убсидии на обеспечение условий для развития физической культуры и массового спорта в рамках регионального проекта «Спорт-норма жизни»</w:t>
            </w:r>
          </w:p>
          <w:p>
            <w:pPr>
              <w:pStyle w:val="Normal"/>
              <w:ind w:firstLine="708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8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95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08,6</w:t>
            </w:r>
          </w:p>
        </w:tc>
      </w:tr>
      <w:tr>
        <w:trPr>
          <w:trHeight w:val="600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убсидии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  <w:p>
            <w:pPr>
              <w:pStyle w:val="Normal"/>
              <w:ind w:firstLine="708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40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45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058,0</w:t>
            </w:r>
          </w:p>
        </w:tc>
      </w:tr>
      <w:tr>
        <w:trPr>
          <w:trHeight w:val="600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бюджетной системы Российской Федерации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03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056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06,3</w:t>
            </w:r>
          </w:p>
        </w:tc>
      </w:tr>
      <w:tr>
        <w:trPr>
          <w:trHeight w:val="630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>4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206,3</w:t>
            </w:r>
          </w:p>
        </w:tc>
      </w:tr>
      <w:tr>
        <w:trPr>
          <w:trHeight w:val="300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  <w:t>субвенции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  <w:t>4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5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06,3</w:t>
            </w:r>
          </w:p>
        </w:tc>
      </w:tr>
      <w:tr>
        <w:trPr>
          <w:trHeight w:val="300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Иные межбюджетные трансферты 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20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16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962,2</w:t>
            </w:r>
          </w:p>
        </w:tc>
      </w:tr>
      <w:tr>
        <w:trPr>
          <w:trHeight w:val="1200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>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1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962,2</w:t>
            </w:r>
          </w:p>
        </w:tc>
      </w:tr>
      <w:tr>
        <w:trPr>
          <w:trHeight w:val="393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  <w:t>из резервного фонда финансирования непредвиденных расходов Администрации Томской области (на приобретение комплектов видеооборудования в целях обеспечения круглосуточного видеонаблюдения на изберательных участках при проведении голосования 17, 18, 19 сентября 2021 года)</w:t>
            </w:r>
          </w:p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162,2</w:t>
            </w:r>
          </w:p>
        </w:tc>
      </w:tr>
      <w:tr>
        <w:trPr>
          <w:trHeight w:val="855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бедителям конкурса на лучшее муниципальное образование Томской области по профилактике правонарушений за 2021 год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200,0</w:t>
            </w:r>
          </w:p>
        </w:tc>
      </w:tr>
      <w:tr>
        <w:trPr>
          <w:trHeight w:val="855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а исполнение судебных актов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i/>
              </w:rPr>
              <w:t>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10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+600,0</w:t>
            </w:r>
          </w:p>
        </w:tc>
      </w:tr>
      <w:tr>
        <w:trPr>
          <w:trHeight w:val="855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ежный приз МУ «Отдел по культуре, молодежной политике и спорту Администрации Чаинского района» на VIII Губернаторском фестивале народного творчества «Вместе мы – Россия»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50,0</w:t>
            </w:r>
          </w:p>
        </w:tc>
      </w:tr>
      <w:tr>
        <w:trPr>
          <w:trHeight w:val="855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36,4</w:t>
            </w:r>
          </w:p>
        </w:tc>
      </w:tr>
      <w:tr>
        <w:trPr>
          <w:trHeight w:val="855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>
                <w:bCs/>
              </w:rPr>
              <w:t>10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6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236,4</w:t>
            </w:r>
          </w:p>
        </w:tc>
      </w:tr>
      <w:tr>
        <w:trPr>
          <w:trHeight w:val="855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-16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160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,9</w:t>
            </w:r>
          </w:p>
        </w:tc>
      </w:tr>
      <w:tr>
        <w:trPr>
          <w:trHeight w:val="900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bCs/>
              </w:rPr>
              <w:t>-160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160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2,9</w:t>
            </w:r>
          </w:p>
        </w:tc>
      </w:tr>
      <w:tr>
        <w:trPr>
          <w:trHeight w:val="46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ЗМЕНЕНИЯ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21177,0</w:t>
            </w:r>
          </w:p>
        </w:tc>
      </w:tr>
      <w:tr>
        <w:trPr>
          <w:trHeight w:val="900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безвозмездные поступления 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6050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8168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21177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огласно Закону Томской области от 29.12.2020 года № 180-ОЗ «Об областном бюджете на 2021 год и на плановый период 2022 и 2023 годов», предусмотрено предоставление: </w:t>
      </w:r>
    </w:p>
    <w:p>
      <w:pPr>
        <w:pStyle w:val="Normal"/>
        <w:ind w:firstLine="708"/>
        <w:jc w:val="both"/>
        <w:rPr/>
      </w:pPr>
      <w:r>
        <w:rPr/>
        <w:t>- субсидии на 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 в сумме 711,3 тыс. руб.;</w:t>
      </w:r>
    </w:p>
    <w:p>
      <w:pPr>
        <w:pStyle w:val="Normal"/>
        <w:ind w:firstLine="708"/>
        <w:jc w:val="both"/>
        <w:rPr/>
      </w:pPr>
      <w:r>
        <w:rPr/>
        <w:t>- межбюджетные трансферты из резервного фонда финансирования непредвиденных расходов Администрации Томской области (на приобретение комплектов видеооборудования в целях обеспечения круглосуточного видеонаблюдения на изберательных участках при проведении голосования 17, 18, 19 сентября 2021 года) в сумме 162,2 тыс. руб.;</w:t>
      </w:r>
    </w:p>
    <w:p>
      <w:pPr>
        <w:pStyle w:val="Normal"/>
        <w:ind w:firstLine="708"/>
        <w:jc w:val="both"/>
        <w:rPr/>
      </w:pPr>
      <w:r>
        <w:rPr/>
        <w:t>- межбюджетные трансферты победителям конкурса на лучшее муниципальное образование Томской области по профилактике правонарушений в сумме 200,0 тыс. руб.;</w:t>
      </w:r>
    </w:p>
    <w:p>
      <w:pPr>
        <w:pStyle w:val="Normal"/>
        <w:ind w:firstLine="708"/>
        <w:jc w:val="both"/>
        <w:rPr/>
      </w:pPr>
      <w:r>
        <w:rPr/>
        <w:t>-  денежный приз МУ «Отдел по культуре, молодежной политике и спорту Администрации Чаинского района» на VIII Губернаторском фестивале народного творчества «Вместе мы – Россия» в сумме 50,0 тыс. руб.;</w:t>
      </w:r>
    </w:p>
    <w:p>
      <w:pPr>
        <w:pStyle w:val="Normal"/>
        <w:ind w:firstLine="708"/>
        <w:jc w:val="both"/>
        <w:rPr/>
      </w:pPr>
      <w:r>
        <w:rPr/>
        <w:t>предусмотрено увеличение:</w:t>
      </w:r>
    </w:p>
    <w:p>
      <w:pPr>
        <w:pStyle w:val="Normal"/>
        <w:ind w:firstLine="708"/>
        <w:jc w:val="both"/>
        <w:rPr/>
      </w:pPr>
      <w:r>
        <w:rPr/>
        <w:t>- субвенции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 в сумме 206,3 тыс. руб.;</w:t>
      </w:r>
    </w:p>
    <w:p>
      <w:pPr>
        <w:pStyle w:val="Normal"/>
        <w:ind w:firstLine="708"/>
        <w:jc w:val="both"/>
        <w:rPr/>
      </w:pPr>
      <w:r>
        <w:rPr/>
        <w:t>- субсидии на компенсацию расходов по организации теплоснабжения теплоснабжающими организациями в сумме 17578,5 тыс. руб.;</w:t>
      </w:r>
    </w:p>
    <w:p>
      <w:pPr>
        <w:pStyle w:val="Normal"/>
        <w:ind w:firstLine="708"/>
        <w:jc w:val="both"/>
        <w:rPr/>
      </w:pPr>
      <w:r>
        <w:rPr/>
        <w:t>- субсидии на обеспечение организации отдыха детей в каникулярное время в сумме 418,3 тыс. руб.;</w:t>
      </w:r>
    </w:p>
    <w:p>
      <w:pPr>
        <w:pStyle w:val="Normal"/>
        <w:ind w:firstLine="708"/>
        <w:jc w:val="both"/>
        <w:rPr/>
      </w:pPr>
      <w:r>
        <w:rPr/>
        <w:t>- субсидии на обеспечение условий для развития физической культуры и массового спорта в рамках регионального проекта «Спорт-норма жизни» в сумме 108,6 тыс. руб.;</w:t>
      </w:r>
    </w:p>
    <w:p>
      <w:pPr>
        <w:pStyle w:val="Normal"/>
        <w:ind w:firstLine="708"/>
        <w:jc w:val="both"/>
        <w:rPr/>
      </w:pPr>
      <w:r>
        <w:rPr/>
        <w:t>- субсидии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1058,0 тыс. руб.;</w:t>
      </w:r>
    </w:p>
    <w:p>
      <w:pPr>
        <w:pStyle w:val="Normal"/>
        <w:ind w:firstLine="708"/>
        <w:jc w:val="both"/>
        <w:rPr/>
      </w:pPr>
      <w:r>
        <w:rPr/>
        <w:t>- межбюджетные трансферты на исполнение судебных актов в сумме 600,0 тыс. руб.;</w:t>
      </w:r>
    </w:p>
    <w:p>
      <w:pPr>
        <w:pStyle w:val="Normal"/>
        <w:ind w:firstLine="708"/>
        <w:jc w:val="both"/>
        <w:rPr/>
      </w:pPr>
      <w:r>
        <w:rPr/>
        <w:t>предусмотрено уменьшение:</w:t>
      </w:r>
    </w:p>
    <w:p>
      <w:pPr>
        <w:pStyle w:val="Normal"/>
        <w:ind w:firstLine="708"/>
        <w:jc w:val="both"/>
        <w:rPr/>
      </w:pPr>
      <w:r>
        <w:rPr/>
        <w:t>- субсидии на реализацию мероприятий по обеспечению жильем молодых семей (федеральные средства) в сумме 101,0 тыс. руб.;</w:t>
      </w:r>
    </w:p>
    <w:p>
      <w:pPr>
        <w:pStyle w:val="Normal"/>
        <w:ind w:firstLine="708"/>
        <w:jc w:val="both"/>
        <w:rPr/>
      </w:pPr>
      <w:r>
        <w:rPr/>
        <w:t>- субсидии на реализацию мероприятий по обеспечению жильем молодых семей (областные средства) в сумме 48,7 тыс. руб.</w:t>
      </w:r>
    </w:p>
    <w:p>
      <w:pPr>
        <w:pStyle w:val="Normal"/>
        <w:ind w:firstLine="708"/>
        <w:jc w:val="both"/>
        <w:rPr/>
      </w:pPr>
      <w:r>
        <w:rPr/>
        <w:t>В районный бюджет получен возврат неиспользованных остатков 2020 года субсидии на иные цели бюджетным учреждениям на монтаж металлической конструкции (гаража МБОУ ДО «Чаинская ДЮСШ») в сумме 236,4 тыс. руб.</w:t>
      </w:r>
    </w:p>
    <w:p>
      <w:pPr>
        <w:pStyle w:val="Normal"/>
        <w:ind w:firstLine="708"/>
        <w:jc w:val="both"/>
        <w:rPr/>
      </w:pPr>
      <w:r>
        <w:rPr/>
        <w:t>В областной бюджет из районного бюджета возвращены прочие остатки субсидий, субвенций и иных межбюджетных трансфертов, имеющих целевое назначение, прошлых лет из бюджетов муниципальных районов в сумме 2,9 тыс.руб.</w:t>
      </w:r>
    </w:p>
    <w:p>
      <w:pPr>
        <w:pStyle w:val="Normal"/>
        <w:ind w:firstLine="708"/>
        <w:jc w:val="both"/>
        <w:rPr/>
      </w:pPr>
      <w:r>
        <w:rPr/>
        <w:t>В результате внесенных изменений объем безвозмездных поступлений в районный бюджет составит 581682,8 тыс.руб.</w:t>
      </w:r>
    </w:p>
    <w:p>
      <w:pPr>
        <w:pStyle w:val="Normal"/>
        <w:ind w:firstLine="708"/>
        <w:jc w:val="both"/>
        <w:rPr/>
      </w:pPr>
      <w:r>
        <w:rPr/>
        <w:t>Всего прогнозируемый объем доходов районного бюджета составит 673550,8 тыс.руб.</w:t>
      </w:r>
    </w:p>
    <w:p>
      <w:pPr>
        <w:pStyle w:val="Normal"/>
        <w:ind w:firstLine="708"/>
        <w:jc w:val="both"/>
        <w:rPr/>
      </w:pPr>
      <w:r>
        <w:rPr/>
        <w:t>Расходы районного бюджета в 2021 году увеличиваются на 21891,5 тыс.руб. и составят 733864,1 тыс.руб. Изменения внесены в следующие разделы и подразделы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  <w:t>Таблица 2 (тыс.руб.)</w:t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0"/>
        <w:gridCol w:w="1260"/>
        <w:gridCol w:w="1204"/>
        <w:gridCol w:w="15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здела и под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д раздела, 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вержденный план,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клонение (+,-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64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645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763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60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61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00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62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4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92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457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536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4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11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97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450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8476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645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1281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8636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13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97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6600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7987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387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027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012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14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971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28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16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83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6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4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18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9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69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662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831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68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4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63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18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8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59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09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450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8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36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50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84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93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08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6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08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ЗМЕ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891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ВСЕГО РАСХОД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197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3864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В расходную часть районного бюджета на 2021 год внесены следующие измен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о разделу «Общегосударственные вопросы» расходы увеличены на 763,1 тыс.руб., в том числе:</w:t>
      </w:r>
    </w:p>
    <w:p>
      <w:pPr>
        <w:pStyle w:val="Normal"/>
        <w:ind w:firstLine="708"/>
        <w:jc w:val="both"/>
        <w:rPr/>
      </w:pPr>
      <w:r>
        <w:rPr/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сумме 300,9 тыс.руб.:</w:t>
      </w:r>
    </w:p>
    <w:p>
      <w:pPr>
        <w:pStyle w:val="Normal"/>
        <w:ind w:firstLine="708"/>
        <w:jc w:val="both"/>
        <w:rPr/>
      </w:pPr>
      <w:r>
        <w:rPr/>
        <w:t>- на выплату возмещения льготного проезда к месту использования отпуска и обратно в сумме 66,2 тыс.руб.;</w:t>
      </w:r>
    </w:p>
    <w:p>
      <w:pPr>
        <w:pStyle w:val="Normal"/>
        <w:ind w:firstLine="708"/>
        <w:jc w:val="both"/>
        <w:rPr/>
      </w:pPr>
      <w:r>
        <w:rPr/>
        <w:t>- на оплату услуг по проведению ревизии электрооборудования в здании Администрации Чаинского района в сумме 45,3 тыс.руб.;</w:t>
      </w:r>
    </w:p>
    <w:p>
      <w:pPr>
        <w:pStyle w:val="Normal"/>
        <w:ind w:firstLine="708"/>
        <w:jc w:val="both"/>
        <w:rPr/>
      </w:pPr>
      <w:r>
        <w:rPr/>
        <w:t>- на приобретение устройств записи телефонных разговоров с целью фиксации телефонных разговоров, выявления неэтичного отношения сотрудников и угроз, поступающих в органы местного самоуправления в сумме 22,2 тыс.руб.;</w:t>
      </w:r>
    </w:p>
    <w:p>
      <w:pPr>
        <w:pStyle w:val="Normal"/>
        <w:ind w:firstLine="708"/>
        <w:jc w:val="both"/>
        <w:rPr/>
      </w:pPr>
      <w:r>
        <w:rPr/>
        <w:t>- на приобретение светодиодных панелей в целях исполнения Постановления Правительства РФ от 27.09.2016 № 971 «О внесении изменений в Правила установления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» в сумме 44,8 тыс.руб.;</w:t>
      </w:r>
    </w:p>
    <w:p>
      <w:pPr>
        <w:pStyle w:val="Normal"/>
        <w:ind w:firstLine="708"/>
        <w:jc w:val="both"/>
        <w:rPr/>
      </w:pPr>
      <w:r>
        <w:rPr/>
        <w:t>- на приобретение мойки высокого давления в связи с поломкой автомойки в сумме 24,0 тыс.руб.;</w:t>
      </w:r>
    </w:p>
    <w:p>
      <w:pPr>
        <w:pStyle w:val="Normal"/>
        <w:ind w:firstLine="708"/>
        <w:jc w:val="both"/>
        <w:rPr/>
      </w:pPr>
      <w:r>
        <w:rPr/>
        <w:t>- на техническое обслуживание 6ти кондиционеров в сумме 29,5 тыс.руб.;</w:t>
      </w:r>
    </w:p>
    <w:p>
      <w:pPr>
        <w:pStyle w:val="Normal"/>
        <w:ind w:firstLine="708"/>
        <w:jc w:val="both"/>
        <w:rPr/>
      </w:pPr>
      <w:r>
        <w:rPr/>
        <w:t>- на приобретение лицензионной копии графического редактора для установки на рабочий компьютер главного специалиста по делам ГО и ЧС Администрации Чаинского района в сумме 68,9 тыс.руб.;</w:t>
      </w:r>
    </w:p>
    <w:p>
      <w:pPr>
        <w:pStyle w:val="Normal"/>
        <w:ind w:firstLine="708"/>
        <w:jc w:val="both"/>
        <w:rPr/>
      </w:pPr>
      <w:r>
        <w:rPr/>
        <w:t>по подразделу 0107 «Обеспечение проведения выборов и референдумов» увеличены расходы за счет иных межбюджетных трансфертов из резервного фонда финансирования непредвиденных расходов Администрации Томской области (на приобретение комплектов видеооборудования в целях обеспечения круглосуточного видеонаблюдения на изберательных участках при проведении голосования 17, 18, 19 сентября 2021 года) в сумме 162,2 тыс.руб.;</w:t>
      </w:r>
    </w:p>
    <w:p>
      <w:pPr>
        <w:pStyle w:val="Normal"/>
        <w:ind w:firstLine="708"/>
        <w:jc w:val="both"/>
        <w:rPr/>
      </w:pPr>
      <w:r>
        <w:rPr/>
        <w:t>по подразделу 0113 «Другие общегосударственные вопросы» увеличены бюджетные ассигнования в сумме 300,0 тыс.руб.:</w:t>
      </w:r>
    </w:p>
    <w:p>
      <w:pPr>
        <w:pStyle w:val="Normal"/>
        <w:ind w:firstLine="708"/>
        <w:jc w:val="both"/>
        <w:rPr/>
      </w:pPr>
      <w:r>
        <w:rPr/>
        <w:t>- за счет иных межбюджетных трансфертов победителям конкурса на лучшее муниципальное образование Томской области по профилактике правонарушений за 2021 год расходы увеличены в сумме 200,0 тыс.руб.;</w:t>
      </w:r>
    </w:p>
    <w:p>
      <w:pPr>
        <w:pStyle w:val="Normal"/>
        <w:ind w:firstLine="708"/>
        <w:jc w:val="both"/>
        <w:rPr/>
      </w:pPr>
      <w:r>
        <w:rPr/>
        <w:t>- на кадастровые работы по составлению технических планов по уточнению характеристик жилого дома (с.Подгорное, ул.Белимова, д.1а стр.1) и разделу его на 2 помещения в сумме 46,0 тыс.руб.;</w:t>
      </w:r>
    </w:p>
    <w:p>
      <w:pPr>
        <w:pStyle w:val="Normal"/>
        <w:ind w:firstLine="708"/>
        <w:jc w:val="both"/>
        <w:rPr/>
      </w:pPr>
      <w:r>
        <w:rPr/>
        <w:t>на проведение комплекса кадастровых работ по составлению технических планов по уточнению характеристик жилого дома (с.Подгорное, ул.Победы, д.15) и объединению квартир в сумме 54,0 тыс.руб.</w:t>
      </w:r>
    </w:p>
    <w:p>
      <w:pPr>
        <w:pStyle w:val="Normal"/>
        <w:ind w:firstLine="708"/>
        <w:jc w:val="both"/>
        <w:rPr/>
      </w:pPr>
      <w:r>
        <w:rPr/>
        <w:t xml:space="preserve">Перераспределение ассигнований без изменения итогов по разделу, подразделу </w:t>
      </w:r>
    </w:p>
    <w:p>
      <w:pPr>
        <w:pStyle w:val="Normal"/>
        <w:ind w:firstLine="708"/>
        <w:jc w:val="both"/>
        <w:rPr/>
      </w:pPr>
      <w:r>
        <w:rPr/>
        <w:t>(в целях приведения в соответствие бюджетной классификации на уплату исполнительского сбора по исполнительному производству</w:t>
      </w:r>
      <w:r>
        <w:rPr>
          <w:bCs/>
        </w:rPr>
        <w:t>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393"/>
        <w:gridCol w:w="2393"/>
        <w:gridCol w:w="2393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й (тыс. руб.)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1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212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1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212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 разделу «</w:t>
      </w:r>
      <w:r>
        <w:rPr>
          <w:bCs/>
        </w:rPr>
        <w:t>Национальная экономика» расходы увеличены на 536,5 тыс.руб., в том числе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 подразделу 0408 «Транспорт» расходы уменьшены в сумме 174,8 тыс.руб. Экономия сложилась в связи с тем, что период работы лодочной переправы фактически был меньше, чем планировался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 подразделу 0412 «Другие вопросы в области национальной экономики</w:t>
      </w:r>
      <w:r>
        <w:rPr/>
        <w:t>» увеличены ассигнования на 711,3 тыс.руб.</w:t>
      </w:r>
      <w:r>
        <w:rPr>
          <w:bCs/>
        </w:rPr>
        <w:t xml:space="preserve"> за счет субсидии на 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3)  </w:t>
      </w:r>
      <w:r>
        <w:rPr/>
        <w:t>По разделу «</w:t>
      </w:r>
      <w:r>
        <w:rPr>
          <w:bCs/>
        </w:rPr>
        <w:t>Жилищно-коммунальное хозяйство» расходы увеличены на 18476,5 тыс.руб., в том числе:</w:t>
      </w:r>
    </w:p>
    <w:p>
      <w:pPr>
        <w:pStyle w:val="Normal"/>
        <w:ind w:firstLine="709"/>
        <w:jc w:val="both"/>
        <w:rPr/>
      </w:pPr>
      <w:r>
        <w:rPr>
          <w:bCs/>
        </w:rPr>
        <w:t>по подразделу 0502 «Коммунальное хозяйство» расходы увеличены на 18636,5 тыс.руб.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увеличены расходы за счет субсидии на компенсацию расходов по организации теплоснабжения теплоснабжающими организациями на 17578,5 тыс.руб.;</w:t>
      </w:r>
    </w:p>
    <w:p>
      <w:pPr>
        <w:pStyle w:val="Normal"/>
        <w:ind w:firstLine="709"/>
        <w:jc w:val="both"/>
        <w:rPr/>
      </w:pPr>
      <w:r>
        <w:rPr/>
        <w:t>- увеличены расходы за счет субсидии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1058,0 тыс.руб. (средства предусмотрены для Подгорнского сельского поселения);</w:t>
      </w:r>
    </w:p>
    <w:p>
      <w:pPr>
        <w:pStyle w:val="Normal"/>
        <w:ind w:firstLine="709"/>
        <w:jc w:val="both"/>
        <w:rPr/>
      </w:pPr>
      <w:r>
        <w:rPr/>
        <w:t xml:space="preserve">по подразделу 0503 «Благоустройство» расходы уменьшены на 160,0 тыс.руб. Средства запланированы на содержание и ремонт пешеходных переходов. Экономия сложилась в связи с тем, что на установку паромной переправы муниципальный контракт не заключался, данные работы были выполнены собственными силам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ерераспределение ассигнований без изменения итогов по разделу, подразделу </w:t>
      </w:r>
    </w:p>
    <w:p>
      <w:pPr>
        <w:pStyle w:val="Normal"/>
        <w:ind w:firstLine="708"/>
        <w:jc w:val="both"/>
        <w:rPr/>
      </w:pPr>
      <w:r>
        <w:rPr/>
        <w:t>(в целях приведения в соответствие бюджетной классификации</w:t>
      </w:r>
      <w:r>
        <w:rPr>
          <w:bCs/>
        </w:rPr>
        <w:t>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393"/>
        <w:gridCol w:w="2393"/>
        <w:gridCol w:w="2393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й (тыс. руб.)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5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lang w:val="en-US"/>
              </w:rPr>
            </w:pPr>
            <w:r>
              <w:rPr/>
              <w:t>390</w:t>
            </w:r>
            <w:r>
              <w:rPr>
                <w:lang w:val="en-US"/>
              </w:rPr>
              <w:t>F2S5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09,4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5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90</w:t>
            </w:r>
            <w:r>
              <w:rPr>
                <w:lang w:val="en-US"/>
              </w:rPr>
              <w:t>F255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209,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) По разделу «</w:t>
      </w:r>
      <w:r>
        <w:rPr>
          <w:bCs/>
        </w:rPr>
        <w:t>Образование» увеличены расходы на 1387,7 тыс.руб.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701 «Дошкольное образование» расходы уменьшены на 15,4 тыс.руб. в связи с перераспределением объемов бюджетных ассигнований на 2021 год в соответствии с изменением стоимости питания, утвержденной постановлением Администрации Чаинского района от 17.08.2021 № 270 «О внесении  изменений в постановление Администрации Чаинского района от 07.09.2020 № 248 «Об утверждении Порядка расходования средств субсидии на иные цели автономным и бюджетным учреждениям на частичную оплату стоимости питания отдельных категорий обучающихся и возмещение расходов за присмотр и уход за ребенком, осваивающим основную общеобразовательную программу дошкольного образования отдельных категорий воспитанников за счет средств местного бюджета в муниципальных образовательных организациях Чаинского район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702 «Общее образование» - увеличены расходы на 828,8 тыс. руб.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ы расходы за счет субвенции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 в сумме 206,3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плату кредиторской задолженности компенсации к месту отдыха и обратно МБОУ «Варгатёрская ООШ» в сумме 77,1 тыс.руб.; МАОУ «Подгорнская СОШ» в сумме 681,9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ение расходов по оплате компенсации к месту отдыха и обратно МБОУ «Коломиногривская СОШ» в сумме 61,2 тыс.руб. в связи с отменой поездки сотрудник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ение расходов по оплате за теплоснабжение (на период капитального ремонта Подгорнской школы теплоснабжение и электроэнергия оплачивается подрядчиком) в сумме 40,0 тыс.руб. Возврат средств в бюджет муниципального образования «Чаинский район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вязи с перераспределением объемов бюджетных ассигнований на 2021 год в соответствии с изменением стоимости питания, утвержденной постановлением Администрации Чаинского района от 17.08.2021 № 270 «О внесении  изменений в постановление Администрации Чаинского района от 07.09.2020 № 248 «Об утверждении Порядка расходования средств субсидии на иные цели автономным и бюджетным учреждениям на частичную оплату стоимости питания отдельных категорий обучающихся и возмещение расходов за присмотр и уход за ребенком, осваивающим основную общеобразовательную программу дошкольного образования отдельных категорий воспитанников за счет средств местного бюджета в муниципальных образовательных организациях Чаинского района» расходы увеличены в сумме 15,4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рамках ведомственной целевой программы муниципального образования «Чаинский район» «Развитие инфраструктуры общего образования на территории Чаинского района», в соответствии с ходатайствами руководителей учреждений дополнительно выделены средства на следующие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МБОУ «Варгатерская ООШ» в сумме 119,3 тыс.руб., в том числе на техническое обслуживание и установку дополнительного оборудования на водоочистные сооружения в сумме 52,0 тыс.руб., на профилактические испытания электрооборудования здания школы в сумме 8,8 тыс.руб., на проверку качества огнезащитной обработки деревянных конструкций чердачных помещений здания школы в сумме 4,0 тыс.руб., на приобретение огнетушителей в сумме 5,3 тыс.руб., на приобретение СИЗ (комплект газодымозащитный ЗЕВС) в 23,0 тыс.руб., на профессиональную переподготовку ответственного лица с выдачей диплома и присвоением квалификации: «Специалист, ответственный за обеспечение безопасности дорожного движения» (ранее данные функции выполнял Кузнецов А.С. директор МБОУ «Нижнетигинская ООШ») в сумме 10,0 тыс.руб., тактильная вывеска в сумме 16,2 тыс.руб.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МБОУ «Гореловская ООШ» в сумме 21,4 тыс.руб. на приобретение холодильника и микроволновой печи, в соответствии с предостережением прокуратуры Чаинского района №20690026-14-21/-20690026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МБОУ «Коломиногривская СОШ» в сумме 26,0 тыс.руб. для выполнения мероприятий по антитеррористической защищенности учреждения (в результате грозы видеонаблюдение находится в неисправном состоян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МБОУ «Нижнетигинская ООШ» в сумме 11,5 тыс.руб. на приобретение холодильника и микроволновой печи, в соответствии с предостережением прокуратуры Чаинского района №20690026-13-21/-20690026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КОУ «Чаинская школа интернат» в сумме 56,6 тыс.руб. для приобретения обогревателей ТеплЭко, для обеспечения теплового режима учреждения, в связи с невозможностью в срок запустить котельную из-за нарушения сроков выполнения работ по замене дымогарной тру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ены расходы п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МБОУ «Нижнетигинская ООШ» в сумме 20,9 рублей остаток средств сложился в результате заключенного договора между ОГАУ «Управление государственной экспертизы проектной документации Томской области» и МБОУ «Нижнетигинская ООШ» по проведению государственной экспертизы проектной документации в части проверки достоверности сметной стоимости капитального ремонта спортивного за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МАОУ «Подгорнская СОШ» в сумме 54,1 тыс.руб., экономия средств по поставке и монтажу малобюджетной спортивной площад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МКОУ «Чаинская школа-интернат» в сумме 120,5 тыс.руб., в том числе остаток средств по ремонту котельной и ремонту дымогарной трубы в сумме 110,5 тыс.руб. и приобретение автобусов (экономия по результатам проведения аукциона в электронной форме на поставку школьного автобуса) в сумме 10,0 тыс.руб.</w:t>
      </w:r>
    </w:p>
    <w:p>
      <w:pPr>
        <w:pStyle w:val="Normal"/>
        <w:ind w:firstLine="708"/>
        <w:jc w:val="both"/>
        <w:rPr/>
      </w:pPr>
      <w:r>
        <w:rPr/>
        <w:t>- уменьшены расходы в сумме 90,0 тыс.руб. Остаток средств по выплате компенсации к месту отдыха и обратно в МКОУ «Чаинская школа-интернат», кредиторской задолженности по выплате компенсации к месту отдыха и обратно до конца 2021 года не возник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ерераспределение ассигнований без изменения итогов по разделу, подразделу </w:t>
      </w:r>
    </w:p>
    <w:p>
      <w:pPr>
        <w:pStyle w:val="Normal"/>
        <w:ind w:firstLine="708"/>
        <w:jc w:val="both"/>
        <w:rPr/>
      </w:pPr>
      <w:r>
        <w:rPr/>
        <w:t>(в связи с изменением формы проведения курсов повышения квалификации (запланированы в очной форме, а пройдут дистанционно), для приобретения электронной системы «Образование»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связи с перераспределением объемов бюджетных ассигнований на 2021 год в соответствии с изменением стоимости питания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связи меньшим количество выездов на курсы повышения квалификации, для недопущения кредиторской задолженности по выплате заработной плате и уплате страховых взносов во внебюджетные фонды;</w:t>
      </w:r>
    </w:p>
    <w:p>
      <w:pPr>
        <w:pStyle w:val="Normal"/>
        <w:ind w:firstLine="708"/>
        <w:jc w:val="both"/>
        <w:rPr/>
      </w:pPr>
      <w:r>
        <w:rPr>
          <w:bCs/>
        </w:rPr>
        <w:t>в связи с перераспределением объемов бюджетных ассигнований на 2021 год в соответствии с изменением стоимости питания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393"/>
        <w:gridCol w:w="2393"/>
        <w:gridCol w:w="2393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й (тыс. руб.)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60404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60404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60404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,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60404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8,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60404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9,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60404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,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97</w:t>
            </w:r>
            <w:r>
              <w:rPr>
                <w:lang w:val="en-US"/>
              </w:rPr>
              <w:t>L30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104</w:t>
            </w:r>
            <w:r>
              <w:rPr/>
              <w:t>,6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97</w:t>
            </w:r>
            <w:r>
              <w:rPr>
                <w:lang w:val="en-US"/>
              </w:rPr>
              <w:t>L</w:t>
            </w:r>
            <w:r>
              <w:rPr/>
              <w:t>30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,6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97</w:t>
            </w:r>
            <w:r>
              <w:rPr>
                <w:lang w:val="en-US"/>
              </w:rPr>
              <w:t>R</w:t>
            </w:r>
            <w:r>
              <w:rPr/>
              <w:t>30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97</w:t>
            </w:r>
            <w:r>
              <w:rPr>
                <w:lang w:val="en-US"/>
              </w:rPr>
              <w:t>R30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11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lang w:val="en-US"/>
              </w:rPr>
            </w:pPr>
            <w:r>
              <w:rPr>
                <w:lang w:val="en-US"/>
              </w:rPr>
              <w:t>09197R30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 подразделу 0703 «Дополнительное образование детей» расходы увеличены на 183,7 тыс.руб., в том числе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в рамках ведомственной целевой программы муниципального образования «Чаинский район» «Организация предоставления дополнительного образования детей в муниципальных образовательных организациях Чаинского района» в соответствии с ходатайством руководителя учреждения дополнительно выделены средства на приобретение дверей для замены в учебных кабинетах и приобретение смесителей в сумме 36,6 тыс.руб.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в соответствии с ходатайством руководителя учреждения, дополнительно выделены средства в сумме 10,3 тыс.руб. в связи с увеличением лимитов потребления электроэнергии с сентября по декабрь 2021 года, на 1400 кВт, в том числе 1060 кВт в связи с тем, что 2021-2022 учебный год в здании ДДТ будут обучаться учащиеся 1-4 классов МАОУ «Подгорнская СОШ», и 340 кВт в связи с установкой бойлера в санузле (в соответствии с требованиями Роспотребнадзора) и открытием нового компьютерного класса;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в рамках ведомственной целевой программы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, утвержденной постановлением Администрации Чаинского района от 28.12.2020 № 405 (в ред. от 03.03.2021 № 78) для МБОУ ДО «Подгорнская ДХШ» и МБОУ ДО «Подгорнская ДМШ» выделены дополнительные средства на компенсацию стоимости проезда к месту проведения отпуска и обратно в размере 121,8 тыс. руб.;</w:t>
      </w:r>
    </w:p>
    <w:p>
      <w:pPr>
        <w:pStyle w:val="Normal"/>
        <w:ind w:firstLine="709"/>
        <w:jc w:val="both"/>
        <w:rPr/>
      </w:pPr>
      <w:r>
        <w:rPr>
          <w:bCs/>
        </w:rPr>
        <w:t>- увеличены расходы МБОУ ДО «Подгорнская ДХШ» за счет денежного приза МУ «Отдел по культуре, молодежной политике и спорту Администрации Чаинского района» на VIII Губернаторском фестивале народного творчества «Вместе мы – Россия» в сумме 15,0 тыс.руб.;</w:t>
      </w:r>
    </w:p>
    <w:p>
      <w:pPr>
        <w:pStyle w:val="Normal"/>
        <w:ind w:firstLine="709"/>
        <w:jc w:val="both"/>
        <w:rPr/>
      </w:pPr>
      <w:r>
        <w:rPr>
          <w:bCs/>
        </w:rPr>
        <w:t>по подразделу 0707 «Молодежная политика и оздоровление детей» расходы увеличены на 418,3 тыс.руб. за счет субсидии на обеспечение организации отдыха детей в каникулярное время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 подразделу 0709 «Другие вопросы в области образования» расходы уменьшены на 27,7 тыс.руб., в том числе:</w:t>
      </w:r>
    </w:p>
    <w:p>
      <w:pPr>
        <w:pStyle w:val="Normal"/>
        <w:ind w:firstLine="709"/>
        <w:jc w:val="both"/>
        <w:rPr/>
      </w:pPr>
      <w:r>
        <w:rPr>
          <w:bCs/>
        </w:rPr>
        <w:t>- уменьшены расходы на реализацию муниципальной программы «Развитие культуры в Чаинском районе на 2020-2022 годы» в сумме 3,0 тыс.руб. Остаток средств сложился в связи с отменой выездов (гастрольной деятельности) из-за сложной ситуации связанной с короновирусной инфекцией, возврат в бюджет муниципального образования «Чаинский район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в рамках муниципальной программы «Развитие физической культуры и спорта в Чаинском районе на 2021 - 2023 годы» уменьшены расходы в сумме 50,0 тыс.руб. Экономия в связи с не проведением региональных, межмуниципальных, межрегиональных и всероссийских спортивно-массовых мероприятиях и соревнованиях из-за новой короновирусной инфекции; ассигнования в сумме 73,4 тыс.руб. перераспределены в соответствии с ходатайством руководителя МБОУ ДО «Чаинская ДЮСШ» на укрепление материально-технической базы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в рамках муниципальной программы «Профилактика правонарушений на территории Чаинского района на 2020-2022 годы» увеличены ассигнования в сумме 25,3 тыс.руб., в том числе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меньшены ассигнования в сумме 4,3 тыс.руб т.к. в связи с меньшим количеством дней работы по временной занятости несовершеннолетних детей в каникулярное время  МБОУ «Леботёрская ООШ»</w:t>
      </w:r>
      <w:r>
        <w:rPr/>
        <w:t xml:space="preserve"> сложился о</w:t>
      </w:r>
      <w:r>
        <w:rPr>
          <w:bCs/>
        </w:rPr>
        <w:t>статок средств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величены ассигнования в МАОУ «Подгорнская СОШ» в сумме 29,6 тыс.руб. для выполнения количественного показателя охвата временной занятостью несовершеннолетних детей в каникулярное время, в том числе несовершеннолетних детей, находящихся в трудной жизненной ситуации, в рамках соглашения между Департаментом труда и занятости и Центром занято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Перераспределение ассигнований без изменения итогов по разделу, подразделу </w:t>
      </w:r>
    </w:p>
    <w:p>
      <w:pPr>
        <w:pStyle w:val="Normal"/>
        <w:ind w:firstLine="708"/>
        <w:jc w:val="both"/>
        <w:rPr/>
      </w:pPr>
      <w:r>
        <w:rPr/>
        <w:t>для приобретения компьютера для вновь принятого специалиста (Заведующий районно-методическим кабинетом;</w:t>
      </w:r>
    </w:p>
    <w:p>
      <w:pPr>
        <w:pStyle w:val="Normal"/>
        <w:ind w:firstLine="708"/>
        <w:jc w:val="both"/>
        <w:rPr/>
      </w:pPr>
      <w:r>
        <w:rPr/>
        <w:t>для оплаты суточных при командировках, на оплату ГСМ, для приобретения лобовых стекол на автомобиль ГАЗЕЛь (2 стекла) и Ниву (1 стекло), на замену пришедших в негодность и приобретение зимней резины на автомобиль ГАЗЕЛь и Ниву;</w:t>
      </w:r>
    </w:p>
    <w:p>
      <w:pPr>
        <w:pStyle w:val="Normal"/>
        <w:ind w:firstLine="708"/>
        <w:jc w:val="both"/>
        <w:rPr>
          <w:bCs/>
        </w:rPr>
      </w:pPr>
      <w:r>
        <w:rPr/>
        <w:t>для недопущения кредиторской задолженности по уплате налога на имущество, для приобретения МФУ, клавиатуры и мыши, канцтоваров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393"/>
        <w:gridCol w:w="2393"/>
        <w:gridCol w:w="2393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й (тыс. руб.)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7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700002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7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700002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,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7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700002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,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7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700002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7,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7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121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,8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7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121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3,8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По разделу «Культура, кинематография» расходы увеличены на 168,8 тыс.руб., в том числе:</w:t>
      </w:r>
    </w:p>
    <w:p>
      <w:pPr>
        <w:pStyle w:val="Normal"/>
        <w:ind w:firstLine="709"/>
        <w:jc w:val="both"/>
        <w:rPr/>
      </w:pPr>
      <w:r>
        <w:rPr/>
        <w:t>по подразделу 0801 «Культура» расходы увеличены в сумме 218,8 тыс.руб.:</w:t>
      </w:r>
    </w:p>
    <w:p>
      <w:pPr>
        <w:pStyle w:val="Normal"/>
        <w:ind w:firstLine="709"/>
        <w:jc w:val="both"/>
        <w:rPr/>
      </w:pPr>
      <w:r>
        <w:rPr/>
        <w:t>- в рамках муниципальной программы «Развитие культуры в Чаинском районе на 2020-2022 годы», утвержденной постановлением Администрации Чаинского района от 20.11.2019 № 415 (в ред. от 13.04.2020 № 110, от 18.08.2020 № 233, от 29.12.2020 № 412) в связи со сложившейся экономией средств по проведению культурно-массовых мероприятий перераспределены денежные средства  в размере 50,0 тыс. рублей с подраздела 0804;</w:t>
      </w:r>
    </w:p>
    <w:p>
      <w:pPr>
        <w:pStyle w:val="Normal"/>
        <w:ind w:firstLine="709"/>
        <w:jc w:val="both"/>
        <w:rPr/>
      </w:pPr>
      <w:r>
        <w:rPr/>
        <w:t xml:space="preserve">- в рамках ведомственной целевой программы муниципального образования «Чаинский район» «Создание условий для обеспечения населения Чаинского района библиотечными услугами», утвержденной постановлением Администрации Чаинского района от 28.12.2020 № 406 выделены дополнительные средства: </w:t>
      </w:r>
    </w:p>
    <w:p>
      <w:pPr>
        <w:pStyle w:val="Normal"/>
        <w:ind w:firstLine="709"/>
        <w:jc w:val="both"/>
        <w:rPr/>
      </w:pPr>
      <w:r>
        <w:rPr/>
        <w:t>* на компенсацию стоимости проезда к месту проведения отпуска и обратно в размере 54,3 тыс.руб.;</w:t>
      </w:r>
    </w:p>
    <w:p>
      <w:pPr>
        <w:pStyle w:val="Normal"/>
        <w:ind w:firstLine="709"/>
        <w:jc w:val="both"/>
        <w:rPr/>
      </w:pPr>
      <w:r>
        <w:rPr/>
        <w:t xml:space="preserve">* на ремонт здания МБУК «МЦБС»: </w:t>
      </w:r>
    </w:p>
    <w:p>
      <w:pPr>
        <w:pStyle w:val="Normal"/>
        <w:ind w:firstLine="709"/>
        <w:jc w:val="both"/>
        <w:rPr/>
      </w:pPr>
      <w:r>
        <w:rPr/>
        <w:t>на ремонт крыльца в размере 107,7 тыс.руб.;</w:t>
      </w:r>
    </w:p>
    <w:p>
      <w:pPr>
        <w:pStyle w:val="Normal"/>
        <w:ind w:firstLine="709"/>
        <w:jc w:val="both"/>
        <w:rPr/>
      </w:pPr>
      <w:r>
        <w:rPr/>
        <w:t xml:space="preserve">на монтаж козырька запасного выхода здания в размере 10,7 тыс.руб.; </w:t>
      </w:r>
    </w:p>
    <w:p>
      <w:pPr>
        <w:pStyle w:val="Normal"/>
        <w:ind w:firstLine="709"/>
        <w:jc w:val="both"/>
        <w:rPr/>
      </w:pPr>
      <w:r>
        <w:rPr/>
        <w:t>* уменьшены ассигнования в размере 39,0 тыс.руб., выделенные ранее на ремонт крыльца. Экономически нецелесообразно ежегодно ремонтировать основание крыльца. Необходимо отремонтировать крыльцо и одновременно переделать навес, в целях недопущения повторения ситуации.</w:t>
      </w:r>
    </w:p>
    <w:p>
      <w:pPr>
        <w:pStyle w:val="Normal"/>
        <w:ind w:firstLine="709"/>
        <w:jc w:val="both"/>
        <w:rPr/>
      </w:pPr>
      <w:r>
        <w:rPr/>
        <w:t>- увеличены расходы за счет денежного приза МУ «Отдел по культуре, молодежной политике и спорту Администрации Чаинского района» на VIII Губернаторском фестивале народного творчества «Вместе мы – Россия» в сумме 35,0 тыс.руб.;</w:t>
      </w:r>
    </w:p>
    <w:p>
      <w:pPr>
        <w:pStyle w:val="Normal"/>
        <w:ind w:firstLine="709"/>
        <w:jc w:val="both"/>
        <w:rPr/>
      </w:pPr>
      <w:r>
        <w:rPr/>
        <w:t>по подразделу 0804 «Другие вопросы в области культуры, кинематографии» расходы уменьшены в сумме 50,0 тыс.руб. в рамках муниципальной программы «Развитие культуры в Чаинском районе на 2020-2022 годы», утвержденной постановлением Администрации Чаинского района  от 20.11.2019 № 415 (в ред. от 13.04.2020 № 110, от 18.08.2020 № 233, от 29.12.2020 № 412) в связи со сложившейся экономией средств по проведению культурно-массовых мероприятий перераспределены денежные средства  в размере 50,0 тыс. рублей на подраздел 080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ерераспределение ассигнований без изменения итогов по разделу, подразделу </w:t>
      </w:r>
    </w:p>
    <w:p>
      <w:pPr>
        <w:pStyle w:val="Normal"/>
        <w:jc w:val="both"/>
        <w:rPr/>
      </w:pPr>
      <w:r>
        <w:rPr/>
        <w:t xml:space="preserve">(на ремонт кабинета бухгалтерии Отдела культуры; </w:t>
      </w:r>
      <w:r>
        <w:rPr>
          <w:bCs/>
        </w:rPr>
        <w:t>компенсацию сотруднику стоимости проезда к месту проведения отпуска и обратно,</w:t>
      </w:r>
      <w:r>
        <w:rPr/>
        <w:t xml:space="preserve"> </w:t>
      </w:r>
      <w:r>
        <w:rPr>
          <w:bCs/>
        </w:rPr>
        <w:t>приобретение потолочных светильников и необходимой коммутации для подключения)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393"/>
        <w:gridCol w:w="2393"/>
        <w:gridCol w:w="2393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й (тыс. руб.)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8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7000020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8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7000020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,7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8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121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,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8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121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4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8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121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разделу «Социальная политика</w:t>
      </w:r>
      <w:r>
        <w:rPr>
          <w:bCs/>
        </w:rPr>
        <w:t>» подразделу 1004 «Охрана семьи и детства» расходы увеличены на 450,3 тыс.руб., в том числе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уменьшены расходы за счет субсидии на реализацию мероприятий по обеспечению жильем молодых семей в сумме 149,7 тыс.руб. (за счет средств федерального бюджета в сумме 101,0 тыс.руб., за счет средств областного бюджета в сумме 48,7 тыс.руб.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увеличены расходы за счет иных межбюджетных трансфертов на исполнение судебных актов для Администрации Подгорнского сельского поселения в сумме 600,0 тыс.руб. на приобретение жилья детям-сиротам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 разделу «Физическая культура и спорт» подразделу 1101 «Физическая культура» расходы увеличены в сумме 108,6 тыс.руб. за счет субсидии на обеспечение условий для развития физической культуры и массового спорта в рамках регионального проекта «Спорт-норма жизни»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firstLine="709"/>
        <w:jc w:val="both"/>
        <w:rPr/>
      </w:pPr>
      <w:r>
        <w:rPr/>
        <w:t>В результате внесенных изменений дефицит районного бюджета составит 60313,3 тыс. руб. Источником покрытия дефицита являются остатки денежных средств на едином счете районного бюджета на 1 января 2021 года.</w:t>
      </w:r>
    </w:p>
    <w:p>
      <w:pPr>
        <w:pStyle w:val="Normal"/>
        <w:ind w:firstLine="709"/>
        <w:jc w:val="both"/>
        <w:rPr/>
      </w:pPr>
      <w:r>
        <w:rPr/>
        <w:t>Остаток средств районного бюджета после уточнения составит 14710,8 тыс. руб. (15425,3+236,4-948,0-2,9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азвание Знак"/>
    <w:qFormat/>
    <w:rPr>
      <w:b/>
      <w:sz w:val="24"/>
      <w:szCs w:val="24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szCs w:val="22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ind w:right="4135" w:hanging="0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1">
    <w:name w:val="Знак Знак Знак1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06:16:00Z</dcterms:created>
  <dc:creator>buhgalt2</dc:creator>
  <dc:description/>
  <cp:keywords/>
  <dc:language>en-US</dc:language>
  <cp:lastModifiedBy>smotrina</cp:lastModifiedBy>
  <cp:lastPrinted>2021-09-22T14:25:00Z</cp:lastPrinted>
  <dcterms:modified xsi:type="dcterms:W3CDTF">2021-09-22T07:27:00Z</dcterms:modified>
  <cp:revision>180</cp:revision>
  <dc:subject/>
  <dc:title> </dc:title>
</cp:coreProperties>
</file>