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ЧАИНСКОГО РАЙОН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РЕШЕНИЕ</w:t>
      </w:r>
    </w:p>
    <w:p>
      <w:pPr>
        <w:pStyle w:val="ConsPlusCell"/>
        <w:widowControl/>
        <w:autoSpaceDE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Cell"/>
        <w:widowControl/>
        <w:autoSpaceDE w:val="true"/>
        <w:rPr/>
      </w:pPr>
      <w:r>
        <w:rPr/>
        <w:t>00.11.2020                                                        с. Подгорное                                                               № 00</w:t>
      </w:r>
    </w:p>
    <w:p>
      <w:pPr>
        <w:pStyle w:val="Normal"/>
        <w:rPr/>
      </w:pPr>
      <w:r>
        <w:rPr/>
      </w:r>
    </w:p>
    <w:p>
      <w:pPr>
        <w:pStyle w:val="Normal"/>
        <w:ind w:right="3967" w:hanging="0"/>
        <w:jc w:val="both"/>
        <w:rPr/>
      </w:pPr>
      <w:r>
        <w:rPr/>
        <w:t>О внесении изменений в решение Думы Чаинского</w:t>
      </w:r>
    </w:p>
    <w:p>
      <w:pPr>
        <w:pStyle w:val="Normal"/>
        <w:ind w:right="3967" w:hanging="0"/>
        <w:jc w:val="both"/>
        <w:rPr/>
      </w:pPr>
      <w:r>
        <w:rPr/>
        <w:t xml:space="preserve">района от 17.12.2020 № 47 «О бюджете муниципального образования «Чаинский район»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«О внесении изменений в бюджет муниципального образования «Чаинский район» на 2021 год и на плановый период 2022 и 2023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Чаинского района от 17.12.2020 № 47 «О бюджете муниципального образования «Чаинский район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бразования «Чаинский район» на 2021 год:</w:t>
      </w:r>
    </w:p>
    <w:p>
      <w:pPr>
        <w:pStyle w:val="Normal"/>
        <w:ind w:firstLine="709"/>
        <w:jc w:val="both"/>
        <w:rPr/>
      </w:pPr>
      <w:r>
        <w:rPr/>
        <w:t>1) общий объем доходов районного бюджета в сумме 683664,0 тыс. рублей, в том числе налоговые и неналоговые доходы в сумме 97052,8 тыс. рублей, безвозмездные поступления в сумме 586611,2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729693,5 тыс.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46029,5 тыс. рублей.».</w:t>
      </w:r>
    </w:p>
    <w:p>
      <w:pPr>
        <w:pStyle w:val="Normal"/>
        <w:ind w:firstLine="709"/>
        <w:jc w:val="both"/>
        <w:rPr/>
      </w:pPr>
      <w:r>
        <w:rPr/>
        <w:t>1.2. Абзац второй статьи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твердить общий объем межбюджетных трансфертов бюджетам сельских поселений на 2021 год в сумме 132549,8 тыс.рублей, на 2022 год в сумме 60028,7 тыс.рублей и на 2023 год в сумме 60015,8 тыс.рублей.».</w:t>
      </w:r>
    </w:p>
    <w:p>
      <w:pPr>
        <w:pStyle w:val="Normal"/>
        <w:ind w:firstLine="709"/>
        <w:jc w:val="both"/>
        <w:rPr/>
      </w:pPr>
      <w:r>
        <w:rPr/>
        <w:t>1.3. В статье 12 слова «в сумме 1821,6 тыс.» заменить словами «1304,1 тыс. руб.».</w:t>
      </w:r>
    </w:p>
    <w:p>
      <w:pPr>
        <w:pStyle w:val="Iniiaiieoaeno2"/>
        <w:ind w:firstLine="709"/>
        <w:rPr/>
      </w:pPr>
      <w:r>
        <w:rPr>
          <w:sz w:val="24"/>
          <w:szCs w:val="24"/>
        </w:rPr>
        <w:t>1.4.</w:t>
      </w:r>
      <w:r>
        <w:rPr/>
        <w:t xml:space="preserve"> </w:t>
      </w:r>
      <w:r>
        <w:rPr>
          <w:sz w:val="24"/>
          <w:szCs w:val="24"/>
        </w:rPr>
        <w:t xml:space="preserve">Приложения 4, 5, 9, 10, 11, 12, таблицы 2, 3, 4, 9, 10, 13, 14 приложения 14 изложить в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3. Опубликовать настоящее решение в официальном печатном издании «Официальные ведомости Чаинского района» не позднее 10 дней с момента его подписания, в газете «Земля чаинская», на официальном сайте муниципального образования «Чаинский район» по адресу </w:t>
      </w:r>
      <w:hyperlink r:id="rId3">
        <w:r>
          <w:rPr>
            <w:rStyle w:val="InternetLink"/>
          </w:rPr>
          <w:t>http://chainsk.tom.ru</w:t>
        </w:r>
      </w:hyperlink>
      <w:r>
        <w:rPr/>
        <w:t xml:space="preserve"> и официальном сайте Думы Чаинского района по адресу </w:t>
      </w:r>
      <w:hyperlink r:id="rId4">
        <w:r>
          <w:rPr>
            <w:rStyle w:val="InternetLink"/>
          </w:rPr>
          <w:t>http://www.chainduma.ru</w:t>
        </w:r>
      </w:hyperlink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Контроль за исполнением данного решения возложить на постоянную депутатскую бюджетно-налоговую комиссию Думы Чаинского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Iniiaiieoaeno2"/>
        <w:ind w:firstLine="709"/>
        <w:rPr>
          <w:sz w:val="24"/>
          <w:szCs w:val="24"/>
        </w:rPr>
      </w:pPr>
      <w:r>
        <w:rPr>
          <w:sz w:val="24"/>
          <w:szCs w:val="24"/>
        </w:rPr>
        <w:t>Председатель Думы Чаинского района</w:t>
        <w:tab/>
        <w:t xml:space="preserve">                                               С.Ю.Гусева              </w:t>
        <w:tab/>
        <w:tab/>
        <w:tab/>
        <w:tab/>
        <w:t xml:space="preserve">   </w:t>
      </w:r>
    </w:p>
    <w:p>
      <w:pPr>
        <w:pStyle w:val="Iniiaiieoaeno2"/>
        <w:ind w:firstLine="709"/>
        <w:rPr/>
      </w:pPr>
      <w:r>
        <w:rPr>
          <w:sz w:val="24"/>
          <w:szCs w:val="24"/>
        </w:rPr>
        <w:t>Глава Чаинского района                                                                      В.Н. Столяров</w:t>
      </w:r>
      <w:r>
        <w:br w:type="page"/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умы Чаинского района                                                                          </w:t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t>от 00.11.2021 № 00</w:t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732"/>
        <w:gridCol w:w="1843"/>
      </w:tblGrid>
      <w:tr>
        <w:trPr>
          <w:trHeight w:val="25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70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Чаинского района</w:t>
            </w:r>
          </w:p>
        </w:tc>
      </w:tr>
      <w:tr>
        <w:trPr>
          <w:trHeight w:val="25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7.12.2021 № 47</w:t>
            </w:r>
          </w:p>
        </w:tc>
      </w:tr>
      <w:tr>
        <w:trPr>
          <w:trHeight w:val="25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 МЕЖБЮДЖЕТНЫХ ТРАНСФЕР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бюджету муниципального образования «Чаинский район»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, тыс.руб. </w:t>
            </w:r>
          </w:p>
        </w:tc>
      </w:tr>
      <w:tr>
        <w:trPr>
          <w:trHeight w:val="66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 611,2</w:t>
            </w:r>
          </w:p>
        </w:tc>
      </w:tr>
      <w:tr>
        <w:trPr>
          <w:trHeight w:val="63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 634,7</w:t>
            </w:r>
          </w:p>
        </w:tc>
      </w:tr>
      <w:tr>
        <w:trPr>
          <w:trHeight w:val="58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0000  00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3 959,3</w:t>
            </w:r>
          </w:p>
        </w:tc>
      </w:tr>
      <w:tr>
        <w:trPr>
          <w:trHeight w:val="94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47,1</w:t>
            </w:r>
          </w:p>
        </w:tc>
      </w:tr>
      <w:tr>
        <w:trPr>
          <w:trHeight w:val="67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12,2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20000 00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 029,0</w:t>
            </w:r>
          </w:p>
        </w:tc>
      </w:tr>
      <w:tr>
        <w:trPr>
          <w:trHeight w:val="169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69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7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87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9</w:t>
            </w:r>
          </w:p>
        </w:tc>
      </w:tr>
      <w:tr>
        <w:trPr>
          <w:trHeight w:val="96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8,7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160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в рамках регионального проекта «Цифровая образовательная среда» государственной программы «Развитие образования в Томской области»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7,7</w:t>
            </w:r>
          </w:p>
        </w:tc>
      </w:tr>
      <w:tr>
        <w:trPr>
          <w:trHeight w:val="97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304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1,3</w:t>
            </w:r>
          </w:p>
        </w:tc>
      </w:tr>
      <w:tr>
        <w:trPr>
          <w:trHeight w:val="345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>
          <w:trHeight w:val="129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1,3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 обеспечению жильем молодых семей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64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мероприятий по обеспечению жильем молодых семей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>
          <w:trHeight w:val="64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25519 05 0000 150</w:t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</w:tr>
      <w:tr>
        <w:trPr>
          <w:trHeight w:val="405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лучших сельских учреждений и лучших работников сельских учреждений культуры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9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лучших сельских учреждений и лучших работников сельских учреждений культуры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отрасли культуры за счет средств резервного фонда Правительства Российской Федерации (областные средств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государственную поддержку отрасли культуры за счет средств резервного фонда Правительства Российской Федерации (федеральные средств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</w:tr>
      <w:tr>
        <w:trPr>
          <w:trHeight w:val="91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0 0000 15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31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 формирования современной городской среды в рамках реализации регионального проекта "Формирование комфортной городской среды"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12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 формирования современной городской среды в рамках реализации регионального проекта "Формирование комфортной городской среды"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78,9</w:t>
            </w:r>
          </w:p>
        </w:tc>
      </w:tr>
      <w:tr>
        <w:trPr>
          <w:trHeight w:val="67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лучшение жилищных условий граждан, проживающих на сельских территориях (областные средства для софинансирования средств федерального бюдже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лучшение жилищных условий граждан, проживающих на сельских территориях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6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63,2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«дорожная карта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«Развитие культуры и туризма в Том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8,8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92,2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8,0</w:t>
            </w:r>
          </w:p>
        </w:tc>
      </w:tr>
      <w:tr>
        <w:trPr>
          <w:trHeight w:val="1200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8,2</w:t>
            </w:r>
          </w:p>
        </w:tc>
      </w:tr>
      <w:tr>
        <w:trPr>
          <w:trHeight w:val="12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58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130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0,0</w:t>
            </w:r>
          </w:p>
        </w:tc>
      </w:tr>
      <w:tr>
        <w:trPr>
          <w:trHeight w:val="9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3</w:t>
            </w:r>
          </w:p>
        </w:tc>
      </w:tr>
      <w:tr>
        <w:trPr>
          <w:trHeight w:val="61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организации отдыха детей в каникулярное врем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9,7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расходов по организации теплоснабжения теплоснабжающими  организац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93,0</w:t>
            </w:r>
          </w:p>
        </w:tc>
      </w:tr>
      <w:tr>
        <w:trPr>
          <w:trHeight w:val="9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условий для развития физической культуры и массового спорта в рамках регионального проекта "Спорт - норма жизн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3,0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</w:tr>
      <w:tr>
        <w:trPr>
          <w:trHeight w:val="3375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, и муниципальных санаторных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5,6</w:t>
            </w:r>
          </w:p>
        </w:tc>
      </w:tr>
      <w:tr>
        <w:trPr>
          <w:trHeight w:val="27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63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21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рамках регионального проекта "Спорт - норма жизн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улучшение жилищных условий граждан, проживающих на сельских территориях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1200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220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(обустройство детской игровой площадки по адресу: Томская область, Чаинский район, с.Чемондаевка, ул.Молодежна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5</w:t>
            </w:r>
          </w:p>
        </w:tc>
      </w:tr>
      <w:tr>
        <w:trPr>
          <w:trHeight w:val="205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, отобранных на конкурсной основе (обустройство детской игровой площадки по адресу: Томская область, Чаинский район, с.Сухой лог, ул.Центральна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6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0000 00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9 842,4</w:t>
            </w:r>
          </w:p>
        </w:tc>
      </w:tr>
      <w:tr>
        <w:trPr>
          <w:trHeight w:val="63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6 390,3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142,4</w:t>
            </w:r>
          </w:p>
        </w:tc>
      </w:tr>
      <w:tr>
        <w:trPr>
          <w:trHeight w:val="351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1,9</w:t>
            </w:r>
          </w:p>
        </w:tc>
      </w:tr>
      <w:tr>
        <w:trPr>
          <w:trHeight w:val="117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4,9</w:t>
            </w:r>
          </w:p>
        </w:tc>
      </w:tr>
      <w:tr>
        <w:trPr>
          <w:trHeight w:val="9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126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92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2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66,3</w:t>
            </w:r>
          </w:p>
        </w:tc>
      </w:tr>
      <w:tr>
        <w:trPr>
          <w:trHeight w:val="115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9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1,1</w:t>
            </w:r>
          </w:p>
        </w:tc>
      </w:tr>
      <w:tr>
        <w:trPr>
          <w:trHeight w:val="277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9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21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государственной  поддержке сельскохозяйственного произ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17,5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ческих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78,6</w:t>
            </w:r>
          </w:p>
        </w:tc>
      </w:tr>
      <w:tr>
        <w:trPr>
          <w:trHeight w:val="9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едоставление субсидий на поддержку сельскохозяйственного производства по отдельным отраслям растениеводства и животно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 586,1</w:t>
            </w:r>
          </w:p>
        </w:tc>
      </w:tr>
      <w:tr>
        <w:trPr>
          <w:trHeight w:val="3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952,8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27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предоставления  бесплатной методической, психолого-педагогической, диагностической и консультативной помощи, в том числе в дошкольных 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118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100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9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</w:tr>
      <w:tr>
        <w:trPr>
          <w:trHeight w:val="3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4,5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уществление управленческих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8,3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ую выплату денежных средств 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4</w:t>
            </w:r>
          </w:p>
        </w:tc>
      </w:tr>
      <w:tr>
        <w:trPr>
          <w:trHeight w:val="12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1,9</w:t>
            </w:r>
          </w:p>
        </w:tc>
      </w:tr>
      <w:tr>
        <w:trPr>
          <w:trHeight w:val="121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9,3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ые средства для софинансирования средств федерального бюдже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</w:tr>
      <w:tr>
        <w:trPr>
          <w:trHeight w:val="12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6</w:t>
            </w:r>
          </w:p>
        </w:tc>
      </w:tr>
      <w:tr>
        <w:trPr>
          <w:trHeight w:val="12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12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12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0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4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 (областной бюдж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trHeight w:val="42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бюдж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3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508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33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сельскохозяйственного производства по отдельным отраслям растениеводства и животноводства (федераль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</w:tr>
      <w:tr>
        <w:trPr>
          <w:trHeight w:val="121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сельскохозяйственного производства по отдельным отраслям растениеводства и животноводства (областные средства для софинансирования средств федерального бюдже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00 00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2 804,0</w:t>
            </w:r>
          </w:p>
        </w:tc>
      </w:tr>
      <w:tr>
        <w:trPr>
          <w:trHeight w:val="12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8,1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муниципального образования «Подгорнское сельское поселение» по созданию условий для организации досуга и обеспечения жителей поселения услугами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9,0</w:t>
            </w:r>
          </w:p>
        </w:tc>
      </w:tr>
      <w:tr>
        <w:trPr>
          <w:trHeight w:val="9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контрольно-счетного органа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9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сельских поселений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сельских поселений по организации в границах поселения газоснабжения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2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 «Чаинское сельское поселени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9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сельских поселений по осуществлению внутреннего муниципального финансового котроля в сфере бюджетных правоотношений и контроля в сфере закуп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12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98,9</w:t>
            </w:r>
          </w:p>
        </w:tc>
      </w:tr>
      <w:tr>
        <w:trPr>
          <w:trHeight w:val="615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7,0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3</w:t>
            </w:r>
          </w:p>
        </w:tc>
      </w:tr>
      <w:tr>
        <w:trPr>
          <w:trHeight w:val="15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7</w:t>
            </w:r>
          </w:p>
        </w:tc>
      </w:tr>
      <w:tr>
        <w:trPr>
          <w:trHeight w:val="93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" w:name="RANGE!B140"/>
            <w:r>
              <w:rPr>
                <w:sz w:val="22"/>
                <w:szCs w:val="22"/>
              </w:rPr>
              <w:t>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  <w:bookmarkEnd w:id="1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6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ям конкурса на лучшее муниципальное образование Томской области по профилактике правонарушений за 2021 го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</w:tr>
      <w:tr>
        <w:trPr>
          <w:trHeight w:val="300" w:hRule="atLeast"/>
        </w:trPr>
        <w:tc>
          <w:tcPr>
            <w:tcW w:w="2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</w:tr>
      <w:tr>
        <w:trPr>
          <w:trHeight w:val="12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7 05000 00 0000 00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нежный приз МУ "Отдел по культуре, молодежной политике и спорту Администрации Чаинского района" на VIIIГубернаторском фестивале народного творчества "Вместе мы - Росс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8 00000 00 0000 00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36,4</w:t>
            </w:r>
          </w:p>
        </w:tc>
      </w:tr>
      <w:tr>
        <w:trPr>
          <w:trHeight w:val="6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1</w:t>
            </w:r>
          </w:p>
        </w:tc>
      </w:tr>
      <w:tr>
        <w:trPr>
          <w:trHeight w:val="12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9 00000 00 0000 00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1 609,9</w:t>
            </w:r>
          </w:p>
        </w:tc>
      </w:tr>
      <w:tr>
        <w:trPr>
          <w:trHeight w:val="12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35120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</w:tr>
      <w:tr>
        <w:trPr>
          <w:trHeight w:val="900" w:hRule="atLeast"/>
        </w:trPr>
        <w:tc>
          <w:tcPr>
            <w:tcW w:w="2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5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604,9</w:t>
            </w:r>
          </w:p>
        </w:tc>
      </w:tr>
    </w:tbl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утреннего 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366"/>
        <w:gridCol w:w="1154"/>
        <w:gridCol w:w="1260"/>
      </w:tblGrid>
      <w:tr>
        <w:trPr>
          <w:cantSplit w:val="true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602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9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733"/>
        <w:gridCol w:w="1518"/>
        <w:gridCol w:w="1166"/>
        <w:gridCol w:w="1133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" w:name="RANGE!A1%3AE950"/>
            <w:bookmarkStart w:id="3" w:name="RANGE!A1%3AE950"/>
            <w:bookmarkEnd w:id="3"/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7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к решению Думы Чаинского района от 17.12.2020 № 47</w:t>
            </w:r>
          </w:p>
        </w:tc>
      </w:tr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01" w:type="dxa"/>
            <w:gridSpan w:val="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бюджетных ассигнований по разделам, подразделам, целевым статьям и группам, подгруппам видов расходов классификации расходов  бюджета муниципального образования "Чаинский район" на 2021 год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9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90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345" w:hRule="atLeast"/>
        </w:trPr>
        <w:tc>
          <w:tcPr>
            <w:tcW w:w="5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693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07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15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4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690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Улучшение инвестиционного климата и развитие экспорта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18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15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феры общераспространенных полезных ископаемы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26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Жилье и городская среда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8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мероприятий в рамках реализации основного мероприятия "Выполнение государственных обязательств по обеспечению жильем категорий граждан, установленных федеральным законодательством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Повышение эффективности регионального и муниципального управле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государственной гражданской служб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Государственная поддержка развития местного самоуправле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ых образований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 "Чаинское сельское поселени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ых образований Чаинского района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Коломин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Усть-Бакчар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Чаин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ых образований Чаинского района по организации в границах поселений газоснабжения населения муниципальных образований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по организации в границах поселений газоснабжения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ых образований Чаинского района по осуществлению внутреннего муниципального финансового контроля в сфере бюджетных правоотношений и контроля в сфере закупок муниципальных образований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Коломин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Усть-Бакчар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Чаин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9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9,7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8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8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62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ых образований Чаинского района по осуществлению внешнего муниципального финансового контро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Коломин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Подгорн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Усть-Бакчар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Чаин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7,1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6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непредвиденных расходов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0005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5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5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6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6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6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6,6</w:t>
            </w:r>
          </w:p>
        </w:tc>
      </w:tr>
      <w:tr>
        <w:trPr>
          <w:trHeight w:val="268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управления социально-экономическим развитием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Всероссийской переписи населения 2020 го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546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546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546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Обеспечение безопасности населения 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 и наркомани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количества правонаруш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408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408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408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Чаинского района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муниципального образование "Чаинский район" на 2019-2021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муниципальной служб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террористической и экстремистской деятельности в муниципальном образовании "Чаинский район"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населения района в целях предупреждения экстремизма и терро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ая деспетчерская служб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организацию по взаимодействию муниципа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кадастровой оценки объектов недвижимости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021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тел (останков) умерших и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2,4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7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30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9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го партнерства, улучшение условий и охраны труд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19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сельского хозяйства и регулируемых рынков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4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4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численности безнадзорных животных (проведение мероприят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алых форм хозяйств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отдельных подотраслей растениеводства и животновод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9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45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45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45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R5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R5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R5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вовлечения в оборот земель сельскохозяйственного на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40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40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40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язательств по возврату средств в областной бюдж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автомобильных дорог, лодочных переправ и пешеходных переходов муниципального образования "Ча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содержанию лодочных переп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2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ремонт и (или) ремонт автомобильных дорог общего пользования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автомобильных дорог, лодочных переправ и пешеходных переходов муниципального образования "Ча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содержанию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S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S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200S09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вязь и информа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ов недвижимого имущ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268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4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4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4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малого и среднего предпринимательства на 2019-2021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едпринимательских проектов "Бизнес-старт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позитивного образа предпринимательск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39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5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объектов капитального строительства, находящихся в собственности муниципального образования "Чаинский район" и приобретение имущества в муниципальную собственность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а недвижимого имущества в муниципальную собствен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жилых помещений специализированного жилищного фонда муниципального образования "Чаин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и текущий ремонт муниципального жилищ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63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63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63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сфере жилищ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63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63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63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947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Улучшение инвестиционного климата и развитие экспорта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рганизации теплоснабжения теплоснабжающими организац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401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401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401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ельских территорий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комплексного развития сельских террито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сфере 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ходы в сфере коммуналь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9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45,6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финансовой грамотности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48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 отобранных на конкурсной основ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М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М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М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реализацию программ формирования современной городской сре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автомобильных дорог, лодочных переправ и пешеходных переходов муниципального образования "Чаинский район"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содержанию и ремонту пешеходных пере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635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25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3,2</w:t>
            </w:r>
          </w:p>
        </w:tc>
      </w:tr>
      <w:tr>
        <w:trPr>
          <w:trHeight w:val="15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3,2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6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6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6,3</w:t>
            </w:r>
          </w:p>
        </w:tc>
      </w:tr>
      <w:tr>
        <w:trPr>
          <w:trHeight w:val="24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30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268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го обеспечения организаций дошкольного, общего и дополнительного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5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5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5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вые программы Управления образования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8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школьного образования на территории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1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1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10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инфраструктуры образования на территории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5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5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5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9805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69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9,2</w:t>
            </w:r>
          </w:p>
        </w:tc>
      </w:tr>
      <w:tr>
        <w:trPr>
          <w:trHeight w:val="21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06,9</w:t>
            </w:r>
          </w:p>
        </w:tc>
      </w:tr>
      <w:tr>
        <w:trPr>
          <w:trHeight w:val="18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42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1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1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82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17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5,2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30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7</w:t>
            </w:r>
          </w:p>
        </w:tc>
      </w:tr>
      <w:tr>
        <w:trPr>
          <w:trHeight w:val="30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, и муниципальных санатор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На обеспечение выплат за счет средств федерального бюдже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8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8,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0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,6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сплатным горячим питанием отдельных категорий обучающихся в государственных и муниципальных 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,4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5</w:t>
            </w:r>
          </w:p>
        </w:tc>
      </w:tr>
      <w:tr>
        <w:trPr>
          <w:trHeight w:val="3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6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ействующих мест в образовательных организациях (за исключением затрат на капитальное строительство)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40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40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406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го обеспечения организаций дошкольного, общего и дополнительного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516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516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516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Цифровая образовательная сред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41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41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41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419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5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5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5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24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объектов капитального строительства, находящихся в собственности муниципального образования "Чаинский район" и приобретение имущества в муниципальную собственность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</w:tr>
      <w:tr>
        <w:trPr>
          <w:trHeight w:val="268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но-сметной документации на капитальный ремонт и благоустройство объектов социаль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АОУ "Подгорнская СОШ" в рамках государственной программы "Содействие созданию в Томской области новых мест в общеобразовательных организациях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торского надзора за выполнением работ по капитальному ремонту зд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7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7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7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2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инфраструктуры общего образова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9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9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9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5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, не связанных с обеспечением реализации основных общеобразовательных программ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S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S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S04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998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6</w:t>
            </w:r>
          </w:p>
        </w:tc>
      </w:tr>
      <w:tr>
        <w:trPr>
          <w:trHeight w:val="15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кадрового потенциала в Томской области в сфере культуры и архивного дел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ступное дополнительное образование детей в Чаинском районе на 2019-2021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дели персонифицированного финансирования дополнительного образования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5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в муниципальных образовательных организациях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етского творче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1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1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1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268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-юношеская спортивная шко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муниципального учреждения "Отдел по культуре, молодежной политике и спорту Администрации Чаинского района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,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получения детьми дополнительного образования художественно-эстетической направленности в Чаинском районе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художественная шко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узыкальная шко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средств, полученных от грантов, конкурсов, приз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муниципального образование "Чаинский район" на 2019-2021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муниципальной служб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24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Чаинского района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рганизацию отдыха детей в каникулярное врем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и укрепление общественного здоровья на территории Чаинского района на 2021-2024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разъяснительных мероприятий, напрвленных на популяризацию здорового образа жизни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мероприятий в области молодеж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21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1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культурно-досугов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районных спортивных, спортивно-массовых мероприятий, награждение, приобретение наградного материа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, оборудования и спортивной экипировки для спортивно-оздоровительной рабо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Чаинского района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в каникулярное время в образовательных учреждениях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деятельности муниципального бюджетного учреждения "Централизованная бухгалтерия образовательных учреждений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1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1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1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абин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й деятельности учреждений (хозгруппы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язательств по возврату средств в областной бюдже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3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44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88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6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6,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2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7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7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,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5519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551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551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культурно-досугов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муниципального учреждения "Отдел по культуре, молодежной политике и спорту Администрации Чаинского района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населения Чаинского района библиотечными услугам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1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1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10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641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641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641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средств, полученных от грантов, конкурсов, приз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55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мероприятий в сфере культу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культурно-досугов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муниципального учреждения "Отдел по культуре, молодежной политике и спорту Администрации Чаинского района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туризма на территории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на территор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21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21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21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6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7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2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56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2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Комплексное развитие сельских территорий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комплексного развития сельских территор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развития сельских террито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4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4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4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ельских территорий Чаинского район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устойчивого развития сельских террито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устойчивого развития сельских территор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284,2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1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мер социальной поддержки отдельных категорий гражда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R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R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R08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6,1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8,3</w:t>
            </w:r>
          </w:p>
        </w:tc>
      </w:tr>
      <w:tr>
        <w:trPr>
          <w:trHeight w:val="15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52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52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526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 в Чаинском районе на 2021-2025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жильем молодых семей в Чаинском район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4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WP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8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5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районных спортивных, спортивно-массовых мероприятий, награждение, приобретение наградного материа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, оборудования и спортивной экипировки для спортивно-оздоровительной рабо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4,6</w:t>
            </w:r>
          </w:p>
        </w:tc>
      </w:tr>
      <w:tr>
        <w:trPr>
          <w:trHeight w:val="21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рамках регионального проекта "Спорт - норма жизн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социальной сфер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18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ссового спорта, спорта высших достижений и системы подготовки спортивного резерва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4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24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40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40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40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S0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2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S0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0S03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вые программы Управления образования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-юношеская спортивная школ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57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76,1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366,7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финансов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409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финансов Администрации Чаинского рай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9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6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300" w:hRule="atLeast"/>
        </w:trPr>
        <w:tc>
          <w:tcPr>
            <w:tcW w:w="5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255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1721"/>
        <w:gridCol w:w="733"/>
        <w:gridCol w:w="1468"/>
        <w:gridCol w:w="1113"/>
        <w:gridCol w:w="1055"/>
      </w:tblGrid>
      <w:tr>
        <w:trPr>
          <w:trHeight w:val="30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36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 к решению Думы Чаинского района от 17.12.2020 № 47</w:t>
            </w:r>
          </w:p>
        </w:tc>
      </w:tr>
      <w:tr>
        <w:trPr>
          <w:trHeight w:val="300" w:hRule="atLeast"/>
        </w:trPr>
        <w:tc>
          <w:tcPr>
            <w:tcW w:w="38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90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</w:t>
              <w:br/>
              <w:t>расходов бюджета муниципального образования «Чаинский район» на 2021 год</w:t>
            </w:r>
          </w:p>
        </w:tc>
      </w:tr>
      <w:tr>
        <w:trPr>
          <w:trHeight w:val="255" w:hRule="atLeast"/>
        </w:trPr>
        <w:tc>
          <w:tcPr>
            <w:tcW w:w="99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570" w:hRule="atLeast"/>
        </w:trPr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Чаинского района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56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40062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1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69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Улучшение инвестиционного климата и развитие экспорт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693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еализация в муниципальных образованиях Томской области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62404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феры общераспространенных полезных ископаемых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, переоформления и изъятия горных отводов для разработки месторождений и проявлений общераспространенных полезных ископаемых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68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6040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редоставления архивных услуг архивными учреждениями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340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профилактике семейного неблагополуч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640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Жилье и городская сред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казание государственной поддержки по улучшению жилищных условий отдельных категорий граждан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уществление мероприятий в рамках реализации основного мероприятия "Выполнение государственных обязательств по обеспечению жильем категорий граждан, установленных федеральным законодательством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1408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Повышение эффективности регионального и муниципального управле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государственной гражданской служб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Государственная поддержка развития местного самоуправле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0409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ых образований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на определение поставщиков (подрядчиков, исполнителей) при осуществлении закупок товаров, работ, услуг для обеспечения нужд муниципального образования "Чаинское сельское поселение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2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ых образований Чаинского района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Коломин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Усть-Бакчар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Чаинское сельское поселение" в сфере жилищных и градостроительных отношений, отнесенных к полномочиям органов местного самоуправления посел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ых образований Чаинского района по организации в границах поселений газоснабжения населения муниципальных образований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по организации в границах поселений газоснабжения насе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5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ых образований Чаинского района по осуществлению внутреннего муниципального финансового контроля в сфере бюджетных правоотношений и контроля в сфере закупок муниципальных образований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Коломин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68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Усть-Бакчар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Чаинское сельское поселение" по осуществлению внутреннего муниципального финансового контроля в сфере бюджетных правоотношений и контроля в сфере закупок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6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9,7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5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6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управления социально-экономическим развитием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Всероссийской переписи населения 2020 год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546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546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89546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Обеспечение безопасности населения 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филактика правонарушений и наркомани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количества правонарушени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ежегодного конкурса на лучшее муниципальное образование Томской области по профилактике правонаруш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408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408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2408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Чаинского района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муниципального образование "Чаинский район" на 2019-2021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муниципальной служб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террористической и экстремистской деятельности в муниципальном образовании "Чаинский район"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населения района в целях предупреждения экстремизма и терроризм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дежурная деспетчерская служб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организацию по взаимодействию муниципальных организ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й казн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ударственной кадастровой оценки объектов недвижимости муниципальной собствен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ке тел (останков) умерших или погибших в места проведения патологоанатомического вскрытия, судебно-медицинской экспертиз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безопасность и правоохраниельная деятельность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50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7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экономик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5493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рынка труд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оциального партнерства, улучшение условий и охраны труд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йствие развитию социального партнерства, улучшению условий и охраны труд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истрации коллективных договор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24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1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сельского хозяйства и регулируемых рынков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4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ельскохозяйственного производств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14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Защита животных от болезней, защита населения от болезней, общих для человека и животных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численности безнадзорных животных (проведение мероприят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704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алых форм хозяйствован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1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ых форм хозяйств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824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отдельных подотраслей растениеводства и животноводств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9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45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45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45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6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R5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R5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0R5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условий для вовлечения в оборот земель сельскохозяйственного назначен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оформлению земельных участков в собственность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40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40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9240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язательств по возврату средств в областной бюджет в части нецелевого расход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автомобильных дорог, лодочных переправ и пешеходных переходов муниципального образования "Чаинский район"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содержанию лодочных перепра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2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транспортной инфраструктуры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хранение и развитие автомобильных дорог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апитальный ремонт и (или) ремонт автомобильных дорог общего пользования местного значен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44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автомобильных дорог, лодочных переправ и пешеходных переходов муниципального образования "Чаинский район"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содержанию автомобильных дорог общего пользования местного знач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S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S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S09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ов недвижимого имуще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4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предпринимательства и повышение эффективности государственного управления социально-экономическим развитием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лого и среднего предпринимательств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держка муниципальных программ, направленных на развитие малого и среднего предпринимательств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40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40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8840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малого и среднего предпринимательства на 2019-2021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едпринимательских проектов "Бизнес-старт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позитивного образа предпринимательской деятель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4793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45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объектов капитального строительства, находящихся в собственности муниципального образования "Чаинский район" и приобретение имущества в муниципальную собственность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а недвижимого имущества в муниципальную собственность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жилых помещений специализированного жилищного фонда муниципального образования "Чаинский район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и текущий ремонт муниципального жилищного фонд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63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63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063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сфере жилищного хозяй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в отношении помещений, находящихся в государственной или муниципальной собствен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63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63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63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947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Улучшение инвестиционного климата и развитие экспорт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аланс экономических интересов потребителей и поставщиков на регулируемых рынках товаров и услуг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-энергетических ресурсов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по организации теплоснабжения теплоснабжающими организация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40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40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8140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оммунальной и коммуникационной инфраструктуры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 модернизация коммунальной инфраструктуры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нижение количества аварий в системах отопления, водоснабжения и водоотведения коммунального комплекс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409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ельских территорий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комплексного развития сельских территор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сфере коммунального хозяй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ходы в сфере коммунального хозяй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9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9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619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45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финансовой грамотности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йствие в реализации в муниципальных образованиях Томской области инфраструктурных проектов, предложенных населением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вопросов местного значения, возникающих в связи с реализацией проектов, предложенных непосредственно населением муниципальных образований Томской области отобранных на конкурсной основ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М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М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240М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лагоустройство территории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реализацию программ формирования современной городской сре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держание и ремонт автомобильных дорог, лодочных переправ и пешеходных переходов муниципального образования "Чаинский район"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деятельности по содержанию и ремонту пешеходных переход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62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49624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956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ействующих мест в образовательных организациях (за исключением затрат на капитальное строительство)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ых объектов недвижимого имущества (включая разработку проектной документации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40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40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0406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8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объектов капитального строительства, находящихся в собственности муниципального образования "Чаинский район" и приобретение имущества в муниципальную собственность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роектно-сметной документации на капитальный ремонт и благоустройство объектов социальной сфе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дания МАОУ "Подгорнская СОШ" в рамках государственной программы "Содействие созданию в Томской области новых мест в общеобразовательных организациях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торского надзора за выполнением работ по капитальному ремонту зд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униципальной службы муниципального образование "Чаинский район" на 2019-2021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муниципальной служб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Культурв, кинематограф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мероприятий в сфере культу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67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7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мер социальной поддержки отдельных категорий граждан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1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Комплексное развитие сельских территорий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здание условий комплексного развития сельских территори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жилищного строительства на сельских территориях и повышение уровня благоустройства домовладени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ойчивого развития сельских территор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4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4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24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сельских территорий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устойчивого развития сельских территор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устойчивого развития сельских территор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28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12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553,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03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непредвиденных расходов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5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5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5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Чаинского района по предупреждению чрезвычайных ситуаций, ликвидации последствий стихийных бедствий и других чрезвычайных ситу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6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6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006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Национальная обор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92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1511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51776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366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Эффективное управление региональными финансами, государственными закупками и совершенствование межбюджетных отношений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овершенствование межбюджетных отношений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равных финансовых возможностей муниципальных образований по решению вопросов местного значен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540М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финансов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91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40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финансов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15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9,4</w:t>
            </w:r>
          </w:p>
        </w:tc>
      </w:tr>
      <w:tr>
        <w:trPr>
          <w:trHeight w:val="28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82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8514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школьное образовани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825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6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3,2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3,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6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6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6,3</w:t>
            </w:r>
          </w:p>
        </w:tc>
      </w:tr>
      <w:tr>
        <w:trPr>
          <w:trHeight w:val="18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3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  <w:tr>
        <w:trPr>
          <w:trHeight w:val="21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го обеспечения организаций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8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школьного образования на территории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00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3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инфраструктуры образования на территории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защи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5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е образовани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024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3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69,2</w:t>
            </w:r>
          </w:p>
        </w:tc>
      </w:tr>
      <w:tr>
        <w:trPr>
          <w:trHeight w:val="15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государственных гарантий реализации прав на получение общедоступного, бесплатного и качественного дошкольного, начального общего, основного общего, среднего общего образования, содействие развитию дошкольного, начального общего, основного общего, среднего общего образования и форм предоставления услуг по присмотру и уходу за детьми дошкольного возраст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06,9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42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82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17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65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6</w:t>
            </w:r>
          </w:p>
        </w:tc>
      </w:tr>
      <w:tr>
        <w:trPr>
          <w:trHeight w:val="21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7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7</w:t>
            </w:r>
          </w:p>
        </w:tc>
      </w:tr>
      <w:tr>
        <w:trPr>
          <w:trHeight w:val="552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, и муниципальных санаторных общеобразовательных организация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5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На обеспечение выплат за счет средств федерального бюдже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8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8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0L3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бесплатным горячим питанием отдельных категорий обучающихся в государственных и муниципальных образовательных организациях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3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L304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5</w:t>
            </w:r>
          </w:p>
        </w:tc>
      </w:tr>
      <w:tr>
        <w:trPr>
          <w:trHeight w:val="24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97R304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инфраструктуры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58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го обеспечения организаций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8640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овременная школ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516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516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1516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Цифровая образовательная сред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5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419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419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419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5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5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WE45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18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3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начального общего, основного общего,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7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7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27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инфраструктуры общего образования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организ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6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01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0S09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, не связанных с обеспечением реализации основных общеобразовательных программ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S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S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S04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7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21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,9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Доступное дополнительное образование детей в Чаинском районе на 2019-2021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дели персонифицированного финансирования дополнительного образования дет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5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в муниципальных образовательных организациях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етского творче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1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1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001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-юношеская спортивная школ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средств, полученных от грантов, конкурсов, приз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24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Чаинского района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рганизацию отдыха детей в каникулярное врем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62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мер социальной поддержки отдельных категорий граждан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407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1,1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мероприятий в сфере культу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культурно-досугов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районных спортивных, спортивно-массовых мероприятий, награждение, приобретение наградного материал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, оборудования и спортивной экипировки для спортивно-оздоровительной рабо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на территории Чаинского района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в каникулярное время в образовательных учреждениях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деятельности муниципального бюджетного учреждения "Централизованная бухгалтерия образовательных учреждений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1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1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001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й кабине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й деятельности учреждений (хозгруппы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, связанные с общегосударственным управление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язательств по возврату средств в областной бюдже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2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3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1981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981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Социальная поддержка населения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1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мер социальной поддержки отдельных категорий граждан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4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R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R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9R08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государственной поддержки семей, имеющих дет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6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8,3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407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Выплата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52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52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526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3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Физическая культура и спор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699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5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рамках регионального проекта "Спорт - норма жизн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9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Управления образования Администрац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-юношеская спортивная школ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001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</w:tr>
      <w:tr>
        <w:trPr>
          <w:trHeight w:val="57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Отдел по культуре, молодежной политике и спорту Администрации Чаинского район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19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разовани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867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786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дошкольного, общего и дополнительного образования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</w:t>
            </w:r>
          </w:p>
        </w:tc>
      </w:tr>
      <w:tr>
        <w:trPr>
          <w:trHeight w:val="12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беспечение получения дошкольного, начального общего, основного общего, среднего общего образования, создание условий для дополнительного образования детей, содействие развитию системы общего образования и дополнительного образования детей, в том числе кадрового потенциал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4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60405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кадрового потенциала в Томской области в сфере культуры и архивного дел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406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муниципального учреждения "Отдел по культуре, молодежной политике и спорту Администрации Чаинского район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получения детьми дополнительного образования художественно-эстетической направленности в Чаинском районе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художественная школ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узыкальная школ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1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ое направление расход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средств, полученных от грантов, конкурсов, приз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хранение и укрепление общественного здоровья на территории Чаинского района на 2021-2024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разъяснительных мероприятий, напрвленных на популяризацию здорового образа жизни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мероприятий в области молодежной политик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Культура, кинематограф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48260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88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культуры и туризм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культуры и архивного дел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6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профессионального искусства и народного творчеств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6,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целевых показателей по плану мероприятий ("дорожной карте") "Изменения в сфере культуры, направленные на повышение её эффективности"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7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7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406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Творческие люд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551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551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WA25519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культурно-досугов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муниципального учреждения "Отдел по культуре, молодежной политике и спорту Администрации Чаинского район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Создание условий для обеспечения населения Чаинского района библиотечными услугам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1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1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10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3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органов местного самоуправления муниципального образования "Подгорнское сельское поселение"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64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64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641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за счет средств, полученных от грантов, конкурсов, приз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ого органа государственной власти субъекта Российской Федерац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2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72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мероприятий в сфере культу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культурно-досугов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 муниципального учреждения "Отдел по культуре, молодежной политике и спорту Администрации Чаинского района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Развитие туризма на территории Чаинского район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на территории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21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21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021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6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20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7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оциальная политик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храна семьи и детств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жильем молодых семей в Чаинском районе на 2021-2025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жильем молодых семей в Чаинском районе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Физическая культура и спор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760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зическая культур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43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часть государственной программ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порт - норма жизн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WP5400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8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районных спортивных, спортивно-массовых мероприятий, награждение, приобретение наградного материал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, оборудования и спортивной экипировки для спортивно-оздоровительной работ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 в области социальной сфер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1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8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массового спорта, спорта высших достижений и системы подготовки спортивного резерва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18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15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40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40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8640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S0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S0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S0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Чаинского район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1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Общегосударственные вопросы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991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1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17,8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ых образований Чаинского района по осуществлению внешнего муниципального финансового контрол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Коломин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Подгорн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Усть-Бакчар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6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муниципального образования "Чаинское сельское поселение" по осуществлению внешнего муниципального финансового контрол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1643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(реализация иных муниципальных функций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000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ы органов муниципальной власти муниципальных образований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9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9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1210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693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1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ных ассигнований по объектам капитального строительства муниципальной собственности муниципального образования «Чаинский район» и объектам недвижимого имущества, приобретаемым в муниципальную собственность муниципального образования «Чаинский район», финансируемых за счет средств районного и областного бюджета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36"/>
        <w:gridCol w:w="510"/>
        <w:gridCol w:w="1378"/>
        <w:gridCol w:w="640"/>
        <w:gridCol w:w="986"/>
        <w:gridCol w:w="986"/>
        <w:gridCol w:w="986"/>
      </w:tblGrid>
      <w:tr>
        <w:trPr>
          <w:trHeight w:val="57" w:hRule="atLeast"/>
        </w:trPr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 руб.</w:t>
            </w:r>
          </w:p>
        </w:tc>
      </w:tr>
      <w:tr>
        <w:trPr>
          <w:trHeight w:val="57" w:hRule="atLeast"/>
        </w:trPr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1. Объекты капитального строительства муниципальной собственности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1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Газоснабжение с.Подгорное Чаинского района Томской об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</w:rPr>
              <w:t>34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9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аздел 2. Объекты недвижимого имущества, приобретаемые в муниципальную собственность муниципального образования «Чаинский район»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разделу 2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Жилищно-коммуналь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том числе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иобретение жилого помещения (квартиры) в муниципальную собственность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 счет средств районного бюдже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265" w:leader="none"/>
        </w:tabs>
        <w:jc w:val="right"/>
        <w:rPr>
          <w:sz w:val="20"/>
          <w:szCs w:val="22"/>
        </w:rPr>
      </w:pPr>
      <w:r>
        <w:br w:type="page"/>
      </w:r>
      <w:r>
        <w:rPr>
          <w:sz w:val="20"/>
          <w:szCs w:val="22"/>
        </w:rPr>
        <w:t>Приложение 12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93"/>
        <w:gridCol w:w="1417"/>
        <w:gridCol w:w="993"/>
        <w:gridCol w:w="992"/>
        <w:gridCol w:w="1134"/>
        <w:gridCol w:w="1134"/>
        <w:gridCol w:w="99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H154"/>
            <w:bookmarkStart w:id="5" w:name="RANGE!A1%3AH154"/>
            <w:bookmarkEnd w:id="5"/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55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х ассигнований на реализацию муниципальных программ </w:t>
              <w:br/>
              <w:t xml:space="preserve">муниципального образования "Чаинский район" </w:t>
              <w:br/>
              <w:t>на 2021 год  и на плановый период 2022 и 2023 годов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.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развитию малого и среднего предпринимательства на 2019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предпринимательских проектов "Бизнес-стар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позитивного образа предпринимательск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в Чаинском районе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, проведение мероприятий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и оснащение оборудованием культурно-досугов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20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государственную поддержку отрасли культуры за счет средств резервного фонда Прав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L519F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Чаинском районе на 2021-2023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,0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районных спортивных, спортивно-массовых мероприятий, награждение, приобретение наградного материа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3,2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2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, оборудования и спортивной экипировки для спортивно-оздоровительной рабо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200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участие спортивной сборной команды Чаинского района в официальных,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S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S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S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S0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7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в рамках регионального проекта "Спорт - норма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00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P5S2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ое развитие сельских территорий Чаи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устойчивого развития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L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устойчивого развития сельски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S57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на территории Чаинского района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филактике правонаруш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0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леннолетних граждан в каникулярное время в образовательных учреждениях Чаи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20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рганизацию отдыха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S0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униципальной службы муниципального образование "Чаинский район" на 2019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20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в Чаинском районе на 2021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,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20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обеспечение жильем молодых семей в Чаинском райо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L49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стической и экстремистской деятельности в муниципальном образовании "Чаинский район"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населения района в целях предупреждения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20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территории Чаинского райо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финансирования расход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F255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Доступное дополнительное образование детей в Чаинском районе на 2019-2021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20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объектов капитального строительства, находящихся в собственности муниципального образования "Чаинский район" и приобретение имущества в муниципальную собственность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объектов капитального строительства, находящихся в собственности муниципального образования "Чаинский район" и приобретение имущества в муниципальную собственность на 2020-2022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20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ъекта недвижимого имущества в муниципальную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063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вторского надзора за выполнением работ по капитальному ремонту зд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2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 и укрепление общественного здоровья на территории Чаинского района на 2021-2024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0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разъяснительных мероприятий, напрвленных на популяризацию здорового образа жизн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20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30,60</w:t>
            </w:r>
          </w:p>
        </w:tc>
      </w:tr>
    </w:tbl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оддержку мер по обеспечению сбалансированности бюджетов сельских поселений на 2021 год и на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100"/>
        <w:gridCol w:w="2100"/>
        <w:gridCol w:w="1740"/>
      </w:tblGrid>
      <w:tr>
        <w:trPr>
          <w:trHeight w:val="255" w:hRule="atLeast"/>
          <w:cantSplit w:val="true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68" w:hRule="atLeast"/>
          <w:cantSplit w:val="true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9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7409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5,9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60" w:right="566" w:gutter="0" w:header="0" w:top="42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ab/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21 год и плановый период 2022 и 2023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38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7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,1</w:t>
            </w:r>
          </w:p>
        </w:tc>
      </w:tr>
    </w:tbl>
    <w:p>
      <w:pPr>
        <w:pStyle w:val="Normal"/>
        <w:tabs>
          <w:tab w:val="clear" w:pos="708"/>
          <w:tab w:val="left" w:pos="7686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6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6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425" w:gutter="0" w:header="0" w:top="15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381" w:leader="non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08"/>
          <w:tab w:val="left" w:pos="7686" w:leader="none"/>
        </w:tabs>
        <w:jc w:val="right"/>
        <w:rPr/>
      </w:pPr>
      <w:r>
        <w:rPr>
          <w:sz w:val="20"/>
          <w:szCs w:val="22"/>
        </w:rPr>
        <w:tab/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1 год и на плановый период 2022 и 2023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1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984"/>
        <w:gridCol w:w="2135"/>
        <w:gridCol w:w="1620"/>
      </w:tblGrid>
      <w:tr>
        <w:trPr>
          <w:trHeight w:val="326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4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обеспечение условий для развития физической культуры и массового спорта бюджетам сельских поселений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446"/>
        <w:gridCol w:w="1559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Бакчар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3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7,7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59" w:right="851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реализацию программ формирования современной городской среды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1276"/>
        <w:gridCol w:w="1134"/>
        <w:gridCol w:w="1275"/>
        <w:gridCol w:w="851"/>
        <w:gridCol w:w="1276"/>
        <w:gridCol w:w="1134"/>
        <w:gridCol w:w="1134"/>
        <w:gridCol w:w="850"/>
        <w:gridCol w:w="1276"/>
        <w:gridCol w:w="1134"/>
        <w:gridCol w:w="1276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34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425" w:gutter="0" w:header="0" w:top="155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ь-Бакчарско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559" w:right="851" w:gutter="0" w:header="0" w:top="42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17.12.2020 № 4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 из бюджета муниципального образования «Чаинский район» на 2021 год и на плановый период 2022 и 2023 годов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38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местного бю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5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38" w:right="-2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916" w:leader="non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08"/>
          <w:tab w:val="left" w:pos="916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916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4101" w:leader="none"/>
        </w:tabs>
        <w:rPr>
          <w:sz w:val="20"/>
          <w:szCs w:val="22"/>
        </w:rPr>
      </w:pPr>
      <w:r>
        <w:rPr>
          <w:sz w:val="20"/>
          <w:szCs w:val="22"/>
        </w:rPr>
        <w:tab/>
      </w:r>
    </w:p>
    <w:p>
      <w:pPr>
        <w:pStyle w:val="Normal"/>
        <w:tabs>
          <w:tab w:val="clear" w:pos="708"/>
          <w:tab w:val="left" w:pos="14101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4101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4101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4101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14101" w:leader="none"/>
        </w:tabs>
        <w:rPr>
          <w:sz w:val="20"/>
          <w:szCs w:val="22"/>
        </w:rPr>
      </w:pPr>
      <w:r>
        <w:rPr>
          <w:sz w:val="20"/>
          <w:szCs w:val="22"/>
        </w:rPr>
      </w:r>
    </w:p>
    <w:sectPr>
      <w:footerReference w:type="default" r:id="rId10"/>
      <w:type w:val="nextPage"/>
      <w:pgSz w:orient="landscape" w:w="16838" w:h="11906"/>
      <w:pgMar w:left="1134" w:right="425" w:gutter="0" w:header="0" w:top="15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63">
    <w:name w:val="xl63"/>
    <w:basedOn w:val="Normal"/>
    <w:qFormat/>
    <w:pP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hainsk.tom.ru/" TargetMode="External"/><Relationship Id="rId4" Type="http://schemas.openxmlformats.org/officeDocument/2006/relationships/hyperlink" Target="http://www.chaindum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26:00Z</dcterms:created>
  <dc:creator>buhgalt2</dc:creator>
  <dc:description/>
  <cp:keywords/>
  <dc:language>en-US</dc:language>
  <cp:lastModifiedBy>duma</cp:lastModifiedBy>
  <cp:lastPrinted>2021-11-19T15:14:00Z</cp:lastPrinted>
  <dcterms:modified xsi:type="dcterms:W3CDTF">2021-11-24T02:32:00Z</dcterms:modified>
  <cp:revision>882</cp:revision>
  <dc:subject/>
  <dc:title> </dc:title>
</cp:coreProperties>
</file>