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730250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00.00.2019                                            с. Подгорное                                                № 0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7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Чаинского района от 20.12.2018 № 319 «О бюджете муниципального образования «Чаинский район» на 2019 год и на плановый период 2020 и 2021 годов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«О внесении изменений в бюджет муниципального образования «Чаинский район» на 2019 год и на плановый период 2020 и 2021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Думы Чаинского района от 20.12.2018 № 319 «О бюджете муниципального образования «Чаинский район» на 2019 год и на плановый период 2020 и 2021 годов» (в редакции от 28.03.2019 № 34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«Чаинский район»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районного бюджета в сумме 706360,4 тыс. рублей, в том числе налоговые и неналоговые доходы в сумме 81054,0 тыс. рублей, безвозмездные поступления в сумме 625306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районного бюджета в сумме 715392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в сумме 9032,5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«Чаинский район» на 2020 год и на 2021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районного бюджета на 2020 год в сумме 490442,6 тыс.рублей, в том числе налоговые и неналоговые доходы в сумме 85903,3 тыс.рублей, безвозмездные поступления в сумме 404539,3 тыс.рублей и на 2021 год в сумме 489305,8 тыс.рублей, в том числе налоговые и неналоговые доходы в сумме 87607,9 тыс.рублей, безвозмездные поступления в сумме 401697,9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районного бюджета на 2020 год в сумме 490442,6 тыс.рублей, в том числе условно утвержденные расходы в сумме 3878,9 тыс.рублей, и на 2021 год в сумме 489305,8 тыс.рублей, в том числе условно утвержденные расходы в сумме 7699,9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на 2020 год в сумме 0,0 тыс.рублей, дефицит районного бюджета на 2021 год в сумме 0,0 тыс.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4 статьи 5 слова «на 2019 год – 26888,4 тыс.рублей;» заменить словами «на 2019 год – 30142,1 тыс.рублей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абзаце втором статьи 8 слова «в сумме 102316,6 тыс. рублей» заменить словами «в сумме 118557,2 тыс.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я 4, 5, 9, 10, 12, таблицы 2, 4, 8 приложения 14 изложить в редакции согласно приложению к настоящему решению, дополнить приложение 14 таблицами 11, 12, 1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>Председатель Думы Чаинского района</w:t>
        <w:tab/>
        <w:t xml:space="preserve">            </w:t>
        <w:tab/>
        <w:t xml:space="preserve">                   В.А. Черданцев</w:t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 xml:space="preserve">                     В.Н. Столяров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260"/>
        <w:gridCol w:w="1260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sz w:val="22"/>
                <w:szCs w:val="22"/>
              </w:rPr>
              <w:t>0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9 год и 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49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625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2135"/>
        <w:gridCol w:w="1620"/>
      </w:tblGrid>
      <w:tr>
        <w:trPr>
          <w:trHeight w:val="326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</w:tr>
    </w:tbl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9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реализацию программ формирования современной городской сре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0:00Z</dcterms:created>
  <dc:creator>buhgalt2</dc:creator>
  <dc:description/>
  <cp:keywords/>
  <dc:language>en-US</dc:language>
  <cp:lastModifiedBy>duma</cp:lastModifiedBy>
  <cp:lastPrinted>2019-05-27T10:48:00Z</cp:lastPrinted>
  <dcterms:modified xsi:type="dcterms:W3CDTF">2019-05-27T03:59:00Z</dcterms:modified>
  <cp:revision>36</cp:revision>
  <dc:subject/>
  <dc:title> </dc:title>
</cp:coreProperties>
</file>