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4"/>
        <w:gridCol w:w="3154"/>
      </w:tblGrid>
      <w:tr>
        <w:trPr>
          <w:trHeight w:val="1549" w:hRule="atLeas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object w:dxaOrig="1737" w:dyaOrig="1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6.6pt;margin-top:1.05pt;width:56.15pt;height:65.2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1539387914" r:id="rId2"/>
              </w:objec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2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ДУМА ЧАИНСКОГО РАЙОНА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19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. Подгорное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535" w:firstLine="709"/>
        <w:jc w:val="both"/>
        <w:rPr/>
      </w:pPr>
      <w:r>
        <w:rPr>
          <w:sz w:val="26"/>
          <w:szCs w:val="26"/>
        </w:rPr>
        <w:t>Об утверждении Порядка предоставления из бюджета муниципального образования «Чаинский район» бюджетам сельских поселений, входящих в состав муниципального образования «Чаинский район», иных межбюджетных трансфертов на обеспечение условий для развития физической культуры и массового спорт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ями 9, 142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</w:rPr>
        <w:t xml:space="preserve"> Бюджетного кодекса Российской Федерации, законом Томской области от 13.12.2006 № 314-ОЗ «О предоставлении субсидий местным бюджетам на обеспечение условий для развития физической культуры и массового спорта», статьей 28 Устава муниципального образования «Чаинский район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Чаинского район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орядок предоставления из бюджета муниципального образования «Чаинский район» бюджетам сельских поселений, входящих в состав муниципального образования «Чаинский район», иных межбюджетных трансфертов на обеспечение условия для развития физической культуры и массового спорта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Методику 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, входящих в состав муниципального образования «Чаинский район»,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ризнать утратившими сил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Думы Чаинского района от 27.04.2017 № 169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обеспечение условий для развития физической культуры и массового спорт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официального опубликования и распространяется на правоотношения, возникшие с 1 янва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Опубликовать настоящее решение в официальном периодическ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» по адресу </w:t>
      </w:r>
      <w:hyperlink r:id="rId4">
        <w:r>
          <w:rPr>
            <w:rStyle w:val="InternetLink"/>
            <w:sz w:val="26"/>
            <w:szCs w:val="26"/>
          </w:rPr>
          <w:t>http://chainsk.tom.ru</w:t>
        </w:r>
      </w:hyperlink>
      <w:r>
        <w:rPr>
          <w:sz w:val="26"/>
          <w:szCs w:val="26"/>
        </w:rPr>
        <w:t xml:space="preserve"> и официальном сайте Думы Чаинского района по адресу </w:t>
      </w:r>
      <w:hyperlink r:id="rId5">
        <w:r>
          <w:rPr>
            <w:rStyle w:val="InternetLink"/>
            <w:sz w:val="26"/>
            <w:szCs w:val="26"/>
          </w:rPr>
          <w:t>http://www.chainduma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Контроль за исполнением данного решения возложить на постоянную депутатскую бюджетно-налоговую комиссию Думы Чаинского района (А.Н. Лызенко)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умы Чаинского района</w:t>
        <w:tab/>
        <w:tab/>
        <w:tab/>
        <w:tab/>
        <w:tab/>
        <w:tab/>
        <w:tab/>
        <w:t xml:space="preserve">        В.А. Чердан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Чаинского района</w:t>
        <w:tab/>
        <w:tab/>
        <w:tab/>
        <w:tab/>
        <w:tab/>
        <w:tab/>
        <w:tab/>
        <w:t xml:space="preserve">          В.Н. Столяров</w:t>
      </w:r>
      <w:r>
        <w:br w:type="page"/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Чаинского района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31.01.2019 № 33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редоставления из бюджета муниципального образования «Чаинский район» бюджетам сельских поселений, </w:t>
      </w:r>
      <w:r>
        <w:rPr>
          <w:b/>
          <w:sz w:val="26"/>
          <w:szCs w:val="26"/>
        </w:rPr>
        <w:t>входящих в состав муниципального образования «Чаинский район»,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иных межбюджетных трансфертов на обеспечение условия для развития физической культуры и массового спорт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1. Иные межбюджетные трансферты на обеспечение условий для развития физической культуры и массового спорта из бюджета муниципального образования «Чаинский район» предоставляются бюджетам сельских поселений, входящих в состав муниципального образования «Чаинский район», в целях софинансирования расходных обязательств сельских поселений, возникающих при выполнении полномочий сельских поселений по соответствующему вопросу местного значения.</w:t>
      </w:r>
    </w:p>
    <w:p>
      <w:pPr>
        <w:pStyle w:val="2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. Правом на получение иных межбюджетных трансфертов на обеспечение условий для развития физической культуры и массового спорта обладают все сельские поселения, входящие в состав муниципального образования «Чаинский район» (далее - сельские поселения).</w:t>
      </w:r>
    </w:p>
    <w:p>
      <w:pPr>
        <w:pStyle w:val="2"/>
        <w:autoSpaceDE w:val="true"/>
        <w:ind w:firstLine="709"/>
        <w:rPr/>
      </w:pPr>
      <w:r>
        <w:rPr>
          <w:sz w:val="26"/>
          <w:szCs w:val="26"/>
        </w:rPr>
        <w:t>3. Общий объем иных межбюджетных трансфертов на обеспечение условий для развития физической культуры и массового спорта устанавливается решением Думы Чаинского района о бюджете муниципального образования «Чаинский район» на очередной финансовый год (очередной финансовый год и плановый период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Распределение иных межбюджетных трансфертов на обеспечение условий для развития физической культуры и массового спорта между сельскими поселениями осуществляется в соответствии с Методикой 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, утвержденной настоящим решением.</w:t>
      </w:r>
    </w:p>
    <w:p>
      <w:pPr>
        <w:pStyle w:val="2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5. Иные межбюджетные трансферты на обеспечение условий для развития физической культуры и массового спорта предусматриваются в расходной части бюджета муниципального образования «Чаинский район» по соответствующему подразделу бюджетной классификации Российской Федерации.</w:t>
      </w:r>
    </w:p>
    <w:p>
      <w:pPr>
        <w:pStyle w:val="2"/>
        <w:autoSpaceDE w:val="true"/>
        <w:ind w:firstLine="709"/>
        <w:rPr/>
      </w:pPr>
      <w:r>
        <w:rPr>
          <w:sz w:val="26"/>
          <w:szCs w:val="26"/>
        </w:rPr>
        <w:t>6. Иные межбюджетные трансферты на обеспечение условий для развития физической культуры и массового спорта перечисляются бюджетам сельских поселений в соответствии со сводной бюджетной росписью  и кассовым план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Расходование иных межбюджетных трансфертов на обеспечение условий для развития физической культуры и массового спорта осуществляется органами местного самоуправления сельских поселений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оплату труда инструкторов по спорту в соответствии с муниципальными правовыми актами, регулирующими отношения в сфере оплаты труда работников муниципальных учреждений, и начисления на оплату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иобретение спортивного оборудования и инвентар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Контроль за использованием иных межбюджетных трансфертов на обеспечение условий для развития физической культуры и массового спорта осуществляется главным распорядителем средств бюджета муниципального образования «Чаински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9. Не использованные в текущем финансовом году иные межбюджетные трансферты на обеспечение условий для развития физической культуры и массового спорта, подлежат возврату в доход бюджета муниципального образования «Чаински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В случае если неиспользованный остаток иных межбюджетных трансфертов на обеспечение условий для развития физической культуры и массового спорта не перечислен в доход бюджета муниципального образования «Чаинский район», указанные средства подлежат взысканию в доход бюджета муниципального образования «Чаинский район» в порядке, определяемом Управлением финансов Администрации Чаинского района с соблюдением общих требований, установленных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В случае выявления факта нецелевого использования иных межбюджетных трансфертов, а также нарушения условий их предоставления, межбюджетные трансферты подлежат возврату в бюджет муниципального образования «Чаинский район»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Предоставление иных межбюджетных трансфертов сельским поселениям, входящим в состав Чаинского района, осуществляется на основании Соглашения, заключенного между муниципальным образованием «Чаинский район» и соответствующими сельскими поселениями (далее - Соглашение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глашении должны быть предусмотрены следующие полож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словия предоставления и расходования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ведения о размер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форма, сроки и порядок предоставления отчетно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рядок осуществления контроля по исполнению условий Соглаш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ветственность сторон за нарушение условий Соглаш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иные условия, регулирующие порядок предоставления иных межбюджетных трансфертов, определяемые по соглашению сторо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Чаинского района 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31.01.2019 № 330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, входящих в состав муниципаль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«Чаинский район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Настоящая Методика 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, входящих в состав муниципального образования «Чаинский район» (далее – сельские поселения), устанавливает порядок распределения иных межбюджетных трансфертов на обеспечение условий для развития физической культуры и массового спорта, предоставляемых бюджетам сельских поселений на оплату труда инструкторов по спорту, приобретение спортивного инвентаря и оборудования между бюджетами сельских посел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определяется по следующей формуле (ИМ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)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= ИМТ</w:t>
      </w:r>
      <w:r>
        <w:rPr>
          <w:sz w:val="32"/>
          <w:szCs w:val="32"/>
          <w:vertAlign w:val="subscript"/>
          <w:lang w:val="en-US"/>
        </w:rPr>
        <w:t>oi</w:t>
      </w:r>
      <w:r>
        <w:rPr>
          <w:sz w:val="26"/>
          <w:szCs w:val="26"/>
        </w:rPr>
        <w:t xml:space="preserve"> + ИМТ</w:t>
      </w:r>
      <w:r>
        <w:rPr>
          <w:sz w:val="32"/>
          <w:szCs w:val="32"/>
          <w:vertAlign w:val="subscript"/>
          <w:lang w:val="en-US"/>
        </w:rPr>
        <w:t>si</w:t>
      </w:r>
      <w:r>
        <w:rPr>
          <w:sz w:val="26"/>
          <w:szCs w:val="26"/>
        </w:rPr>
        <w:t xml:space="preserve"> , где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32"/>
          <w:szCs w:val="32"/>
          <w:vertAlign w:val="subscript"/>
          <w:lang w:val="en-US"/>
        </w:rPr>
        <w:t>oi</w:t>
      </w:r>
      <w:r>
        <w:rPr>
          <w:sz w:val="26"/>
          <w:szCs w:val="26"/>
        </w:rPr>
        <w:t xml:space="preserve"> -  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на оплату труда инструкторов по спорт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32"/>
          <w:szCs w:val="32"/>
          <w:vertAlign w:val="subscript"/>
          <w:lang w:val="en-US"/>
        </w:rPr>
        <w:t>si</w:t>
      </w:r>
      <w:r>
        <w:rPr>
          <w:sz w:val="28"/>
          <w:szCs w:val="28"/>
        </w:rPr>
        <w:t xml:space="preserve"> - </w:t>
      </w:r>
      <w:r>
        <w:rPr>
          <w:sz w:val="26"/>
          <w:szCs w:val="26"/>
        </w:rPr>
        <w:t xml:space="preserve">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на приобретение спортивного инвентаря и оборудования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на оплату труда инструкторов по спорту определяется по следующей формуле (ИМТ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6"/>
          <w:szCs w:val="26"/>
        </w:rPr>
        <w:t>)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6"/>
          <w:szCs w:val="26"/>
        </w:rPr>
        <w:t>= ИМТ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  <w:vertAlign w:val="subscript"/>
          <w:lang w:val="en-US"/>
        </w:rPr>
        <w:t>O</w:t>
      </w:r>
      <w:r>
        <w:rPr>
          <w:sz w:val="26"/>
          <w:szCs w:val="26"/>
        </w:rPr>
        <w:t>/Ч*Ч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где: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МТ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  <w:vertAlign w:val="subscript"/>
          <w:lang w:val="en-US"/>
        </w:rPr>
        <w:t>O</w:t>
      </w:r>
      <w:r>
        <w:rPr>
          <w:sz w:val="26"/>
          <w:szCs w:val="26"/>
        </w:rPr>
        <w:t xml:space="preserve"> – размер иных межбюджетных трансфертов на оплату труда инструкторов по спорту  по всем поселениям, предоставляемых бюджету муниципального образования «Чаинский район» из областного бюдже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Ч – численность занимающихся физической культурой и спортом муниципального образования «Чаинский район» на основании данных формы федерального статистического наблюдения № 1-ФК «Сведения о физической культуре и спорте» по состоянию на 1 января года, предшествующего расчетному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численность занимающихся физической культурой и спортом  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го сельского поселения на 1 января года, предшествующего расчетному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на приобретение спортивного инвентаря и оборудования определяется по следующей формуле (ИМТ</w:t>
      </w:r>
      <w:r>
        <w:rPr>
          <w:sz w:val="26"/>
          <w:szCs w:val="26"/>
          <w:lang w:val="en-US"/>
        </w:rPr>
        <w:t>si</w:t>
      </w:r>
      <w:r>
        <w:rPr>
          <w:sz w:val="26"/>
          <w:szCs w:val="26"/>
        </w:rPr>
        <w:t>)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32"/>
          <w:szCs w:val="32"/>
          <w:vertAlign w:val="subscript"/>
          <w:lang w:val="en-US"/>
        </w:rPr>
        <w:t>si</w:t>
      </w:r>
      <w:r>
        <w:rPr>
          <w:sz w:val="26"/>
          <w:szCs w:val="26"/>
        </w:rPr>
        <w:t>= ИМТ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</w:rPr>
        <w:t>/Ч*Ч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где: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МТ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</w:rPr>
        <w:t xml:space="preserve"> – размер иных межбюджетных трансфертов на приобретение спортивного инвентаря и оборудования по всем поселениям, предоставляемых бюджету муниципального образования «Чаинский район» из областного бюдже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hainsk.tom.ru/" TargetMode="External"/><Relationship Id="rId5" Type="http://schemas.openxmlformats.org/officeDocument/2006/relationships/hyperlink" Target="http://www.chaindum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5:42:00Z</dcterms:created>
  <dc:creator>Петрова Н.В.</dc:creator>
  <dc:description/>
  <cp:keywords/>
  <dc:language>en-US</dc:language>
  <cp:lastModifiedBy>budget2</cp:lastModifiedBy>
  <cp:lastPrinted>2019-03-04T12:41:00Z</cp:lastPrinted>
  <dcterms:modified xsi:type="dcterms:W3CDTF">2019-03-04T05:42:00Z</dcterms:modified>
  <cp:revision>2</cp:revision>
  <dc:subject/>
  <dc:title/>
</cp:coreProperties>
</file>