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ЧЕТ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я между бюджетами сельских поселений  субвенций 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на обеспечение жилыми помещениями детей-сирот, детей, оставшихся без попечения родителей, а также  лиц из их числа, на 2019 год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блица1.Расчет объема денежных средств, необходимых сельским поселениям на приобретение  жилых помещени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59"/>
        <w:gridCol w:w="1914"/>
        <w:gridCol w:w="1914"/>
        <w:gridCol w:w="191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Наименование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новая численность детей-сирот и детей, оставшихся без попечения родителей, а также лиц из их числа, принятых на учет, чел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площади жилого помещения, м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рыночная стоимость 1 м2 общей площади жилья, ру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денежных средств, необходимый поселению на приобретение жилых помещений, тыс.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4*3*2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6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кчар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8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6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543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аблица 2. Расчет распределения субвен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Общий объем субвенции 1844,9 тыс. руб., в т.ч. расходы на содержание работников органов местного самоуправления – 12,4 тыс. руб, 1832,5 тыс. руб. – средства на приобретение жилых помещ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денежных средств, необходимый поселению на приобретение жилых помещений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субвенции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субвенции, направляемый поселению на приобретение жилых помещений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/ит.2*2)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6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5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кчар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6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28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8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43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2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2,5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Распределение субвенции на обеспечение жилыми помещениями детей-сирот, детей, оставшихся без попечения родителей, а также лиц из их числа, согласно закону Томской области от 11.09.2007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188-ОЗ «О наделении органов местного самоуправления государственными полномочиями по обеспечению жилыми помещениями детей-сирот и детей, оставшихся без попечения родителей, а также лиц из их числа» производится по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– поселениям, начиная с поселения, имеющего наибольшее значение численности детей-сирот и детей, оставшихся без попечения родителей, а также лиц из их числа, принятых на учет (графа 2, таблица1), если объем субвенции, направляемый поселению на приобретение жилого помещения (графа4, таблица2), меньше стоимости нормативного жилья для данного поселени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= 1832,5/635,25 (средняя стоимость жилья) = 2,884 (распределение денежных средств производится по трем сельским поселениям, начиная с поселения имеющего наибольшую численность детей-сирот и детей, оставшихся без попечения родителей, а также лиц из их числа, принятых на учет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редства выделяются:</w:t>
      </w:r>
    </w:p>
    <w:p>
      <w:pPr>
        <w:pStyle w:val="Normal"/>
        <w:ind w:firstLine="709"/>
        <w:jc w:val="both"/>
        <w:rPr/>
      </w:pPr>
      <w:r>
        <w:rPr/>
        <w:t>Подгорнскому сельскому поселению в сумме 743,5 тыс. руб., нормативная стоимость жилья 33м2*22.0 тыс. руб. = 726,0 тыс. руб.; и остаток субвенции 17,5 тыс. руб.</w:t>
      </w:r>
    </w:p>
    <w:p>
      <w:pPr>
        <w:pStyle w:val="Normal"/>
        <w:ind w:firstLine="709"/>
        <w:jc w:val="both"/>
        <w:rPr/>
      </w:pPr>
      <w:r>
        <w:rPr/>
        <w:t xml:space="preserve">В том числе софинансирование 125042,03     618457,97 (ОБ)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ть-Бакчарскому сельскому поселению 594,0 тыс. рублей (нормативная стоимость жилья 33 м2*18 тыс. руб.  = 594,0 тыс. руб.); </w:t>
      </w:r>
    </w:p>
    <w:p>
      <w:pPr>
        <w:pStyle w:val="Normal"/>
        <w:ind w:firstLine="709"/>
        <w:jc w:val="both"/>
        <w:rPr/>
      </w:pPr>
      <w:r>
        <w:rPr/>
        <w:t xml:space="preserve">Чаинскому сельскому поселению в сумме </w:t>
      </w:r>
      <w:r>
        <w:rPr>
          <w:sz w:val="22"/>
          <w:szCs w:val="22"/>
        </w:rPr>
        <w:t>495,0 тыс. рублей (нормативная стоимость жилья 33 м2*15 тыс. руб.  = 495,0 тыс. руб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ЧЕТ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я между бюджетами сельских поселений  субвенций 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на обеспечение жилыми помещениями детей-сирот, детей, оставшихся без попечения родителей, а также  лиц из их числа, на 2020 год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блица1.Расчет объема денежных средств, необходимых сельским поселениям на приобретение  жилых помещени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59"/>
        <w:gridCol w:w="1914"/>
        <w:gridCol w:w="1914"/>
        <w:gridCol w:w="191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Наименование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новая численность детей-сирот и детей, оставшихся без попечения родителей, а также лиц из их числа, принятых на учет, чел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площади жилого помещения, м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рыночная стоимость 1 м2 общей площади жилья, ру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денежных средств, необходимый поселению на приобретение жилых помещений, тыс.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4*3*2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8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6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кчар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8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94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аблица 2. Расчет распределения субвен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Общий объем субвенции 1844,9 тыс. руб., в т.ч. расходы на содержание работников органов местного самоуправления – 12,4 тыс. руб, 1832,5 тыс. руб. – средства на приобретение жилых помещ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денежных средств, необходимый поселению на приобретение жилых помещений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субвенции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субвенции, направляемый поселению на приобретение жилых помещений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/ит.2*2)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8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48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6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11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кчар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78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3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94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2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2,5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Распределение субвенции на обеспечение жилыми помещениями детей-сирот, детей, оставшихся без попечения родителей, а также лиц из их числа, согласно закону Томской области от 11.09.2007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188-ОЗ «О наделении органов местного самоуправления государственными полномочиями по обеспечению жилыми помещениями детей-сирот и детей, оставшихся без попечения родителей, а также лиц из их числа» производится по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– поселениям, начиная с поселения, имеющего наибольшее значение численности детей-сирот и детей, оставшихся без попечения родителей, а также лиц из их числа, принятых на учет (графа 2, таблица1), если объем субвенции, направляемый поселению на приобретение жилого помещения (графа4, таблица2), меньше стоимости нормативного жилья для данного поселени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= 1832,5/635,25 (средняя стоимость жилья) =2,885 (распределение денежных средств производится по трем сельским поселениям, начиная с поселения имеющего наибольшую численность детей-сирот и детей, оставшихся без попечения родителей, а также лиц из их числа, принятых на учет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редства выделяются:</w:t>
      </w:r>
    </w:p>
    <w:p>
      <w:pPr>
        <w:pStyle w:val="Normal"/>
        <w:ind w:firstLine="709"/>
        <w:jc w:val="both"/>
        <w:rPr/>
      </w:pPr>
      <w:r>
        <w:rPr/>
        <w:t xml:space="preserve">Подгорнскому сельскому поселению в сумме 726,0 тыс. руб., нормативная стоимость жилья 33м2*22.0 тыс. руб. = 726,0 тыс. руб.; </w:t>
      </w:r>
    </w:p>
    <w:p>
      <w:pPr>
        <w:pStyle w:val="Normal"/>
        <w:ind w:firstLine="709"/>
        <w:jc w:val="both"/>
        <w:rPr/>
      </w:pPr>
      <w:r>
        <w:rPr/>
        <w:t>В том числе софинансирование 125431,18 рублей  600568,82 (ОБ)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Усть-Бакчарскому сельскому поселению 594,0 тыс. рублей (нормативная стоимость жилья 33 м2*18 тыс. руб.  = 594,0 тыс. руб.); </w:t>
      </w:r>
    </w:p>
    <w:p>
      <w:pPr>
        <w:pStyle w:val="Normal"/>
        <w:ind w:firstLine="709"/>
        <w:jc w:val="both"/>
        <w:rPr/>
      </w:pPr>
      <w:r>
        <w:rPr/>
        <w:t xml:space="preserve">Коломинскому сельскому поселению в сумме по остатку субвенции </w:t>
      </w:r>
      <w:r>
        <w:rPr>
          <w:sz w:val="22"/>
          <w:szCs w:val="22"/>
        </w:rPr>
        <w:t>512,5 тыс. рублей (нормативная стоимость жилья 33 м2*22 тыс. руб.= 726,0 тыс. руб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ЧЕТ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распределения между бюджетами сельских поселений  субвенций 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на обеспечение жилыми помещениями детей-сирот, детей, оставшихся без попечения родителей, а также  лиц из их числа, на 2021 год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блица1.Расчет объема денежных средств, необходимых сельским поселениям на приобретение  жилых помещени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59"/>
        <w:gridCol w:w="1914"/>
        <w:gridCol w:w="1914"/>
        <w:gridCol w:w="191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Наименование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новая численность детей-сирот и детей, оставшихся без попечения родителей, а также лиц из их числа, принятых на учет, чел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площади жилого помещения, м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 рыночная стоимость 1 м2 общей площади жилья, ру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денежных средств, необходимый поселению на приобретение жилых помещений, тыс.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4*3*2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6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кчар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8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6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7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аблица 2. Расчет распределения субвен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Общий объем субвенции 1844,9 тыс. руб., в т.ч. расходы на содержание работников органов местного самоуправления – 12,4 тыс. руб, 1832,5 тыс. руб. – средства на приобретение жилых помещ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денежных средств, необходимый поселению на приобретение жилых помещений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субвенции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субвенции, направляемый поселению на приобретение жилых помещений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/ит.2*2)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68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р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6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7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кчар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6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06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1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2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2,5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Распределение субвенции на обеспечение жилыми помещениями детей-сирот, детей, оставшихся без попечения родителей, а также лиц из их числа, согласно закону Томской области от 11.09.2007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188-ОЗ «О наделении органов местного самоуправления государственными полномочиями по обеспечению жилыми помещениями детей-сирот и детей, оставшихся без попечения родителей, а также лиц из их числа» производится по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– поселениям, начиная с поселения, имеющего наибольшее значение численности детей-сирот и детей, оставшихся без попечения родителей, а также лиц из их числа, принятых на учет (графа 2, таблица1), если объем субвенции, направляемый поселению на приобретение жилого помещения (графа4, таблица2), меньше стоимости нормативного жилья для данного поселени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= 1832,5/635,25 (средняя стоимость жилья) =2,885 (распределение денежных средств производится по трем сельским поселениям, начиная с поселения имеющего наибольшую численность детей-сирот и детей, оставшихся без попечения родителей, а также лиц из их числа, принятых на учет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редства выделяются:</w:t>
      </w:r>
    </w:p>
    <w:p>
      <w:pPr>
        <w:pStyle w:val="Normal"/>
        <w:ind w:firstLine="709"/>
        <w:jc w:val="both"/>
        <w:rPr/>
      </w:pPr>
      <w:r>
        <w:rPr/>
        <w:t>Подгорнскому сельскому поселению в сумме 743,5тыс. руб., нормативная стоимость жилья 33м2*22.0 тыс. руб. = 726,0 тыс. руб.; остаток субвенции 17,5 тыс. руб.</w:t>
      </w:r>
    </w:p>
    <w:p>
      <w:pPr>
        <w:pStyle w:val="Normal"/>
        <w:ind w:firstLine="709"/>
        <w:jc w:val="both"/>
        <w:rPr/>
      </w:pPr>
      <w:r>
        <w:rPr/>
        <w:t>В том числе софинансирование 125431,18 рублей.   618068,82 (ОБ)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Усть-Бакчарскому сельскому поселению 594,0 тыс. рублей (нормативная стоимость жилья 33 м2*18 тыс. руб.  = 594,0 тыс. руб.); </w:t>
      </w:r>
    </w:p>
    <w:p>
      <w:pPr>
        <w:pStyle w:val="Normal"/>
        <w:ind w:firstLine="709"/>
        <w:jc w:val="both"/>
        <w:rPr/>
      </w:pPr>
      <w:r>
        <w:rPr/>
        <w:t xml:space="preserve">Чаинскому сельскому поселению в сумме </w:t>
      </w:r>
      <w:r>
        <w:rPr>
          <w:sz w:val="22"/>
          <w:szCs w:val="22"/>
        </w:rPr>
        <w:t xml:space="preserve">495,0 тыс. рублей (нормативная стоимость жилья 33 м2*15 тыс. руб.  = 495,0 тыс. руб.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09:00Z</dcterms:created>
  <dc:creator>roo</dc:creator>
  <dc:description/>
  <cp:keywords/>
  <dc:language>en-US</dc:language>
  <cp:lastModifiedBy>smotrina</cp:lastModifiedBy>
  <cp:lastPrinted>2019-01-17T17:18:00Z</cp:lastPrinted>
  <dcterms:modified xsi:type="dcterms:W3CDTF">2019-03-18T12:20:00Z</dcterms:modified>
  <cp:revision>93</cp:revision>
  <dc:subject/>
  <dc:title>Таблица 4</dc:title>
</cp:coreProperties>
</file>