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беспечение жилыми помещениями детей-сирот, детей, оставшихся без попечения родителей, а также  лиц из их числа, на 2019 год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Федеральный бюджет</w:t>
      </w:r>
    </w:p>
    <w:p>
      <w:pPr>
        <w:pStyle w:val="Normal"/>
        <w:rPr/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6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6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5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2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Общий объем субвенции 610,5 тыс. ру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6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6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3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,5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610,5/635,25 (средняя стоимость жилья) =0,961 (распределение денежных средств производится одному сельскому поселению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 xml:space="preserve">Подгорнскому сельскому поселению в сумме 610,50014 тыс. руб., нормативная стоимость жилья 33м2*22.0 тыс. руб. = 726,0 тыс. руб.;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еспечение жилыми помещениями детей-сирот, детей, оставшихся без попечения родителей, а также  лиц из их числа, на 2020 год  Федеральный бюджет</w:t>
      </w:r>
    </w:p>
    <w:p>
      <w:pPr>
        <w:pStyle w:val="Normal"/>
        <w:rPr/>
      </w:pPr>
      <w:r>
        <w:rPr/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4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Общий объем субвенции 612,4 тыс. руб.,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4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5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12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612,4/635,25 (средняя стоимость жилья) = 0,964 (распределение денежных средств производится одному сельскому поселению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 xml:space="preserve">Подгорнскому сельскому поселению в сумме 612,40015 тыс. руб., нормативная стоимость жилья 33м2*22.0 тыс. руб. = 726,0 тыс. руб.;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обеспечение жилыми помещениями детей-сирот, детей, оставшихся без попечения родителей, а также  лиц из их числа, на 2021 год  Федеральный бюдж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Общий объем субвенции 612,4 тыс. руб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4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2,4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612,4/635,25 (средняя стоимость жилья) =0,964 (распределение денежных средств производится одному сельскому поселению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 xml:space="preserve">Подгорнскому сельскому поселению в сумме 612,40015 тыс. руб., нормативная стоимость жилья 33м2*22.0 тыс. руб. = 726,0 тыс. руб.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9:00Z</dcterms:created>
  <dc:creator>roo</dc:creator>
  <dc:description/>
  <cp:keywords/>
  <dc:language>en-US</dc:language>
  <cp:lastModifiedBy>smotrina</cp:lastModifiedBy>
  <cp:lastPrinted>2019-03-15T18:09:00Z</cp:lastPrinted>
  <dcterms:modified xsi:type="dcterms:W3CDTF">2019-03-18T12:21:00Z</dcterms:modified>
  <cp:revision>95</cp:revision>
  <dc:subject/>
  <dc:title>Таблица 4</dc:title>
</cp:coreProperties>
</file>