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bookmarkStart w:id="0" w:name="OLE_LINK1"/>
      <w:r>
        <w:rPr>
          <w:color w:val="000000"/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Cel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11.2018                                                  с. Подгорное                                                           № 30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3967" w:hanging="0"/>
        <w:jc w:val="both"/>
        <w:rPr>
          <w:color w:val="000000"/>
        </w:rPr>
      </w:pPr>
      <w:r>
        <w:rPr>
          <w:color w:val="000000"/>
        </w:rPr>
        <w:t>О внесении изменений в решение Думы Чаинского</w:t>
      </w:r>
    </w:p>
    <w:p>
      <w:pPr>
        <w:pStyle w:val="Normal"/>
        <w:ind w:right="3967" w:hanging="0"/>
        <w:jc w:val="both"/>
        <w:rPr/>
      </w:pPr>
      <w:r>
        <w:rPr>
          <w:color w:val="000000"/>
        </w:rPr>
        <w:t xml:space="preserve">района от 21.12.2017 № 226 «О бюджете муниципального образования «Чаинский район» на 2018 год и на плановый период 2019 и 2020 годов»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ассмотрев проект решения «О внесении изменений в бюджет муниципального образования «Чаинский район» на 2018 год и на плановый период 2019 и 2020 годов», в соответствии с подпунктом 2 пункта 1 статьи 28, со статьей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 Внести в решение Думы Чаинского района от 21.12.2017 № 226 «О бюджете муниципального образования «Чаинский район» на 2018 год и на плановый период 2019 и 2020 годов» (в редакции от 26.04.2018 № 257, от 28.06.2018 № 278, от 27.08.2018 № 279, от 25.10.2018 № 291) следующие изменен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1. Утвердить основные характеристики бюджета муниципального образования «Чаинский район» на 2018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бщий объем доходов районного бюджета в сумме 576271,8 тыс. рублей, в том числе налоговые и неналоговые доходы в сумме 78533,0 тыс. рублей, безвозмездные поступления в сумме 497738,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районного бюджета в сумме 597065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дефицит районного бюджета в сумме 20793,6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абзаце втором статьи 8 слова «в сумме 104345,8 тыс. рублей» заменить словами «в сумме 106810,1 тыс.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я 4, 5, 6, 9, 10, 12, 13, таблицы 2, 3, 9, 10, 12 приложения 14 изложить в редакции согласно приложению к настоящему решению, дополнить приложение 14 таблицей 1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</w:t>
      </w:r>
      <w:r>
        <w:rPr>
          <w:color w:val="000000"/>
          <w:sz w:val="26"/>
          <w:szCs w:val="26"/>
        </w:rPr>
        <w:t xml:space="preserve"> и распространяется на правоотношения, возникшие с 1 января 2018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 Опубликовать настоящее решение в официальном печатном издании «Официальные ведомости Чаинского района», разместить в информационно - телекоммуникационной сети «Интернет» на официальном сайте муниципального образования «Чаинский район» и на официальном сайте Думы Чаин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Iniiaiieoaeno2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Iniiaiieoaeno2"/>
        <w:ind w:hanging="0"/>
        <w:rPr/>
      </w:pPr>
      <w:r>
        <w:rPr>
          <w:color w:val="000000"/>
          <w:sz w:val="26"/>
          <w:szCs w:val="26"/>
        </w:rPr>
        <w:t>Председатель Думы Чаинского района</w:t>
        <w:tab/>
        <w:t xml:space="preserve">            </w:t>
        <w:tab/>
        <w:t xml:space="preserve">                       В.А. Черданцев</w:t>
      </w:r>
    </w:p>
    <w:p>
      <w:pPr>
        <w:pStyle w:val="Iniiaiieoaeno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Iniiaiieoaeno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Iniiaiieoaeno2"/>
        <w:ind w:hanging="0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Глава Чаинского района</w:t>
        <w:tab/>
        <w:tab/>
        <w:tab/>
        <w:tab/>
        <w:tab/>
        <w:tab/>
        <w:t xml:space="preserve">                         В.Н. Столяров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от 29.11.2018 № 301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4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юджету муниципального образования «Чаинский район» на 2018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276"/>
      </w:tblGrid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11 588,8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0000 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3 306,3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24,5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81,8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20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 605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здание в общеобразовательных организациях, расположенных в сельской местности, условий для занятий физической культурой и спортом (областной бюдж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домов культуры (областной бюдж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домов культуры (федеральный бюдж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на реализацию государственной программы «Обеспечение доступности жилья и улучшение качества жилищных условий населения Томской области» Подпрограмма «Обеспечение жильем молодых семей в Томской области» Основное мероприятие «Улучшение жилищных условий молодых семей Томской области»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</w:tr>
      <w:tr>
        <w:trPr>
          <w:trHeight w:val="18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на реализацию государственной программы «Обеспечение доступности жилья и улучшение качества жилищных условий населения Томской области» Подпрограмма «Обеспечение жильем молодых семей в Томской области» Основное мероприятие «Улучшение жилищных условий молодых семей Томской области» за счет средств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(област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(федераль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55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государственных программ субъектов Российской Федерации и муниципальных программ формирования современной городской среды (област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государственных программ субъектов Российской Федерации и муниципальных программ формирования современной городской среды (федераль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на улучшение жилищных условий граждан, проживающих в сельской местности, в том числе молодых семей и молодых специалистов в рамках реализации мероприятий ФЦП «Устойчивое развитие сельских территорий на 2014-2017 годы и на период до 2020 года» (област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15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на улучшение жилищных условий граждан, проживающих в сельской местности, в том числе молодых семей и молодых специалистов в рамках реализации мероприятий ФЦП «Устойчивое развитие сельских территорий на 2014-2017 годы и на период до 2020 года» (федераль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82,5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обеспечение условий для развития физической культуры и массового спор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компенсацию расходов по организации теплоснабжения теплоснабжающими организациями, использующими в качестве топлива нефть или мазу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2,3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1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тдыха детей в каникулярное врем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</w:tr>
      <w:tr>
        <w:trPr>
          <w:trHeight w:val="3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1</w:t>
            </w:r>
          </w:p>
        </w:tc>
      </w:tr>
      <w:tr>
        <w:trPr>
          <w:trHeight w:val="27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15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я на 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5</w:t>
            </w:r>
          </w:p>
        </w:tc>
      </w:tr>
      <w:tr>
        <w:trPr>
          <w:trHeight w:val="15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на достижение целевых показателей по плану мероприятий («дорожной карте») «Изменения в сфере культуры, направленные на повышение ее эффективности»  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0,7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4</w:t>
            </w:r>
          </w:p>
        </w:tc>
      </w:tr>
      <w:tr>
        <w:trPr>
          <w:trHeight w:val="18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 (устройство тротуара по ул. 60 лет ВЛКСМ в селе Подгорном Чаинского района Том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жителей отдаленных населенных пунктов Томской области услугами сотовой связ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роектов, отобранных по итогам проведения конкурса про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18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достижение целевых показателей по плану мероприятий («дорожная карта»  ) «Изменения в сфере образования в Томской области»  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»Развитие культуры и туризма в Томской области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15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улучшение жилищных условий граждан, проживающих в сельской местности, в том числе молодых семей и молодых специалистов в рамках реализации мероприятий ФЦП «Устойчивое развитие сельских территорий на 2014-2017 годы и на период до 2020 года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спортивного инвентаря и оборудования для муниципальных детско-юношеских спортивных школ, спортивных школ,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обеспечение условий для реализации Всероссийского физкультурно-спортивного комплекса «Готов к труду и обороне»   (ГТ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18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  , муниципального образования «Городской округ закрытое административно-территориальное образование Северск Томской области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0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 059,7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46,2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123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8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21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425,0</w:t>
            </w:r>
          </w:p>
        </w:tc>
      </w:tr>
      <w:tr>
        <w:trPr>
          <w:trHeight w:val="104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84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1</w:t>
            </w:r>
          </w:p>
        </w:tc>
      </w:tr>
      <w:tr>
        <w:trPr>
          <w:trHeight w:val="265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74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</w:tr>
      <w:tr>
        <w:trPr>
          <w:trHeight w:val="95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государственной  поддержке сельскохозяйственного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5,1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осуществление управленческих функций органами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759,9</w:t>
            </w:r>
          </w:p>
        </w:tc>
      </w:tr>
      <w:tr>
        <w:trPr>
          <w:trHeight w:val="55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на повышение продуктивности в молочном скотовод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291,9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ка малых форм хозяйств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153,3</w:t>
            </w:r>
          </w:p>
        </w:tc>
      </w:tr>
      <w:tr>
        <w:trPr>
          <w:trHeight w:val="327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2,9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27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предоставления  бесплатной методической, психолого-педагогической, диагностической и консультативной помощи, в том числе в дошкольных 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2,6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9,0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ую выплату денежных средств 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6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держание приемных семей, включающее в себя денежные средства приемным семьям 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7,4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8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5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федераль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3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542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государственной поддержке сельскохозяйственного производства (предоставление субсидий на повышение продуктивности молочного скотоводства) (област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,5</w:t>
            </w:r>
          </w:p>
        </w:tc>
      </w:tr>
      <w:tr>
        <w:trPr>
          <w:trHeight w:val="15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государственной поддержке сельскохозяйственного производства (предоставление субсидий на повышение продуктивности крупного рогатого скота молочного направления) (федераль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616,9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2,1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исполнение отдельных полномочий органов местного самоуправления муниципального образования»Подгорнское сельское поселение»  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9,8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полномочий контрольно-счетного органа сельских поселений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отдельных полномочий сельских поселений в сфере жилищных и градостроительных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отдельных полномочий сельских поселений по организации в границах поселения газоснабжения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уществление отдельных полномочий на определение поставщиков (подрядчиков, исполнителей) при осуществлении закупок товаров, работ, услуг для обеспечения нужд муниципального образования»Чаинское сельское поселение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724,8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2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1" w:name="RANGE!B114"/>
            <w:r>
              <w:rPr>
                <w:sz w:val="22"/>
                <w:szCs w:val="22"/>
              </w:rPr>
              <w:t>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  <w:bookmarkEnd w:id="1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306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  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достижение целевых показателей по плану мероприятий («дорожной карте») «Изменения в сфере образования в Томской области»  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0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у стипендии Губернатора Томской области лучшим учителям муниципальных образовательных организаций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6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селение жителей из затапливаемых зон Чаи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18 год и на плановый период 2019 и 2020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260"/>
        <w:gridCol w:w="1260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ов внутреннего финансирования дефицитов бюджетов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7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6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риватизации (продажи) муниципального имущества муниципального образования «Чаинский район» на 2018 год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37"/>
        <w:gridCol w:w="2309"/>
        <w:gridCol w:w="3568"/>
      </w:tblGrid>
      <w:tr>
        <w:trPr>
          <w:trHeight w:val="7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ек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НДС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8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9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/>
      </w:pPr>
      <w:r>
        <w:rPr>
          <w:sz w:val="20"/>
          <w:szCs w:val="22"/>
        </w:rPr>
        <w:t>от 21.12.2017 № 226</w:t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х ассигнований бюджета муниципального образовательния «Чаинский район» по разделам, подразделам, целевым статьям, группам и подгруппам видов расходов классификации расходов бюджетов на 2018 год </w:t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23"/>
        <w:gridCol w:w="1402"/>
        <w:gridCol w:w="1120"/>
        <w:gridCol w:w="1191"/>
      </w:tblGrid>
      <w:tr>
        <w:trPr>
          <w:trHeight w:val="25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34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 065,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80,4</w:t>
            </w:r>
          </w:p>
        </w:tc>
      </w:tr>
      <w:tr>
        <w:trPr>
          <w:trHeight w:val="8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290,8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</w:tr>
      <w:tr>
        <w:trPr>
          <w:trHeight w:val="138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</w:tr>
      <w:tr>
        <w:trPr>
          <w:trHeight w:val="63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</w:tr>
      <w:tr>
        <w:trPr>
          <w:trHeight w:val="104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66,1</w:t>
            </w:r>
          </w:p>
        </w:tc>
      </w:tr>
      <w:tr>
        <w:trPr>
          <w:trHeight w:val="111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</w:tr>
      <w:tr>
        <w:trPr>
          <w:trHeight w:val="1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5</w:t>
            </w:r>
          </w:p>
        </w:tc>
      </w:tr>
      <w:tr>
        <w:trPr>
          <w:trHeight w:val="57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5</w:t>
            </w:r>
          </w:p>
        </w:tc>
      </w:tr>
      <w:tr>
        <w:trPr>
          <w:trHeight w:val="5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4</w:t>
            </w:r>
          </w:p>
        </w:tc>
      </w:tr>
      <w:tr>
        <w:trPr>
          <w:trHeight w:val="12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4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4</w:t>
            </w:r>
          </w:p>
        </w:tc>
      </w:tr>
      <w:tr>
        <w:trPr>
          <w:trHeight w:val="98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576,7</w:t>
            </w:r>
          </w:p>
        </w:tc>
      </w:tr>
      <w:tr>
        <w:trPr>
          <w:trHeight w:val="10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91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91,5</w:t>
            </w:r>
          </w:p>
        </w:tc>
      </w:tr>
      <w:tr>
        <w:trPr>
          <w:trHeight w:val="138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0,6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0,6</w:t>
            </w:r>
          </w:p>
        </w:tc>
      </w:tr>
      <w:tr>
        <w:trPr>
          <w:trHeight w:val="59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,7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предпринимательств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сферы общераспространенных полезных ископаемых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2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2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26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8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Совершенствование механизмов управления экономическим развитием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8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Баланс экономических интересов потребителей и поставщиков на регулируемых рынках товаров и услуг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22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209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140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8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ультуры и туризм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 и архивного дел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7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предоставления архивных услуг архивными учреждениями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1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12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55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Детство под защито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охранение для ребенка кровной семь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рганизация работы по профилактике семейного неблагополучия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10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126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</w:tr>
      <w:tr>
        <w:trPr>
          <w:trHeight w:val="5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</w:tr>
      <w:tr>
        <w:trPr>
          <w:trHeight w:val="57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69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7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Обеспечение доступности жилья и улучшение качества жилищных условий населения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казание государственной поддержки по улучшению жилищных условий отдельных категорий граждан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30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существление мероприятий в рамк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ы «Жилище»  на 2015 - 2020 годы, утвержденной постановлением Правительства РФ от 17.12.2010 N 1050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2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2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56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54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9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Повышение эффективности регионального и муниципального управления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</w:tr>
      <w:tr>
        <w:trPr>
          <w:trHeight w:val="5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местного самоуправления и муниципальной службы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</w:tr>
      <w:tr>
        <w:trPr>
          <w:trHeight w:val="84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Государственная поддержка развития местного самоуправления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</w:tr>
      <w:tr>
        <w:trPr>
          <w:trHeight w:val="98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</w:tr>
      <w:tr>
        <w:trPr>
          <w:trHeight w:val="13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8,6</w:t>
            </w:r>
          </w:p>
        </w:tc>
      </w:tr>
      <w:tr>
        <w:trPr>
          <w:trHeight w:val="55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588,1</w:t>
            </w:r>
          </w:p>
        </w:tc>
      </w:tr>
      <w:tr>
        <w:trPr>
          <w:trHeight w:val="9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1</w:t>
            </w:r>
          </w:p>
        </w:tc>
      </w:tr>
      <w:tr>
        <w:trPr>
          <w:trHeight w:val="121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7,6</w:t>
            </w:r>
          </w:p>
        </w:tc>
      </w:tr>
      <w:tr>
        <w:trPr>
          <w:trHeight w:val="5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7,6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5</w:t>
            </w:r>
          </w:p>
        </w:tc>
      </w:tr>
      <w:tr>
        <w:trPr>
          <w:trHeight w:val="8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2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0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0</w:t>
            </w:r>
          </w:p>
        </w:tc>
      </w:tr>
      <w:tr>
        <w:trPr>
          <w:trHeight w:val="59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непредвиденных расходов Администрации Чаинского район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</w:tr>
      <w:tr>
        <w:trPr>
          <w:trHeight w:val="10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Чаинского района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688,7</w:t>
            </w:r>
          </w:p>
        </w:tc>
      </w:tr>
      <w:tr>
        <w:trPr>
          <w:trHeight w:val="10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дежурная диспетчерская служб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,5</w:t>
            </w:r>
          </w:p>
        </w:tc>
      </w:tr>
      <w:tr>
        <w:trPr>
          <w:trHeight w:val="134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70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79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82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71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49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</w:t>
            </w:r>
          </w:p>
        </w:tc>
      </w:tr>
      <w:tr>
        <w:trPr>
          <w:trHeight w:val="26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Совет муниципальных образова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мущества, находящегося в казне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>
          <w:trHeight w:val="52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>
          <w:trHeight w:val="84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чих обязательст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7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филактика правонарушений на территории Чаинского района на 2017 - 2019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«Профилактика правонарушений на территории Чаинского района на 2017 - 2019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5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муниципальной службы муниципального образования «Чаинский район»  на 2016-2018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39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5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8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10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филактика террористической и экстремистской деятельности в муниципальном образовании «Чаинский район»  на 2017-2019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1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8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1</w:t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4,1</w:t>
            </w:r>
          </w:p>
        </w:tc>
      </w:tr>
      <w:tr>
        <w:trPr>
          <w:trHeight w:val="9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53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овершенствование межбюджетных отношений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184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248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рынка труд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49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социального партнерства, улучшение условий и охраны труд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83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действие развитию социального партнерства, улучшению условий и охраны труд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8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12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5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8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532,8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сельского хозяйства и регулируемых рынков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02,4</w:t>
            </w:r>
          </w:p>
        </w:tc>
      </w:tr>
      <w:tr>
        <w:trPr>
          <w:trHeight w:val="59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сельскохозяйственного производств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02,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подотрасли животноводства, переработки и реализации продукции животноводств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9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дуктивности в молочном скотоводстве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45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1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45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1,9</w:t>
            </w:r>
          </w:p>
        </w:tc>
      </w:tr>
      <w:tr>
        <w:trPr>
          <w:trHeight w:val="10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45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1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дуктивности в молочном скотоводстве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R5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R5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10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R5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ддержка малых форм хозяйствования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ых форм хозяйств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3</w:t>
            </w:r>
          </w:p>
        </w:tc>
      </w:tr>
      <w:tr>
        <w:trPr>
          <w:trHeight w:val="4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5</w:t>
            </w:r>
          </w:p>
        </w:tc>
      </w:tr>
      <w:tr>
        <w:trPr>
          <w:trHeight w:val="10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5</w:t>
            </w:r>
          </w:p>
        </w:tc>
      </w:tr>
      <w:tr>
        <w:trPr>
          <w:trHeight w:val="12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9,9</w:t>
            </w:r>
          </w:p>
        </w:tc>
      </w:tr>
      <w:tr>
        <w:trPr>
          <w:trHeight w:val="12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19,1</w:t>
            </w:r>
          </w:p>
        </w:tc>
      </w:tr>
      <w:tr>
        <w:trPr>
          <w:trHeight w:val="5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,1</w:t>
            </w:r>
          </w:p>
        </w:tc>
      </w:tr>
      <w:tr>
        <w:trPr>
          <w:trHeight w:val="4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>
          <w:trHeight w:val="5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>
          <w:trHeight w:val="28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>
          <w:trHeight w:val="84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 на приобретение минеральных удобрений сельскохозяйственным товаропроизводител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>
          <w:trHeight w:val="110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8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</w:tr>
      <w:tr>
        <w:trPr>
          <w:trHeight w:val="13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</w:tr>
      <w:tr>
        <w:trPr>
          <w:trHeight w:val="155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 лодочных переправ в рамках ведомственной целевой программы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</w:tr>
      <w:tr>
        <w:trPr>
          <w:trHeight w:val="55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</w:tr>
      <w:tr>
        <w:trPr>
          <w:trHeight w:val="8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</w:tr>
      <w:tr>
        <w:trPr>
          <w:trHeight w:val="4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667,1</w:t>
            </w:r>
          </w:p>
        </w:tc>
      </w:tr>
      <w:tr>
        <w:trPr>
          <w:trHeight w:val="5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транспортной системы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охранение и развитие автомобильных дорог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Капитальный ремонт и (или) ремонт автомобильных дорог общего пользования местного значения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82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8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8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8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15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в рамках ведомственной целевой программы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5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85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язь и информатик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9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оммунальной и коммуникационной инфраструктуры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60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оммуникационной инфраструктуры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оступа населения Томской области к современным услугам связ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48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отдаленных населенных пунктов Томской области услугами сотовой связ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340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5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340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340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34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7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ультуры и туризм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5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внутреннего и въездного туризма на территории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условий для развития туристской деятельности и поддержка развития приоритетных направлений туризм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, отобранных по итогам проведения конкурса проект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240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5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240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240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муниципального образования «Чаинский район»  «Содействие развитию малого и среднего предпринимательства на 2016-2018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8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9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13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33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56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84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50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жилых дом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</w:tr>
      <w:tr>
        <w:trPr>
          <w:trHeight w:val="127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муниципального образования «Чаинский район»  «Содержание и ремонт жилых помещений специализированного жилищного фонда муниципального образования «Чаинский район»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</w:tr>
      <w:tr>
        <w:trPr>
          <w:trHeight w:val="54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</w:tr>
      <w:tr>
        <w:trPr>
          <w:trHeight w:val="7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 420,3</w:t>
            </w:r>
          </w:p>
        </w:tc>
      </w:tr>
      <w:tr>
        <w:trPr>
          <w:trHeight w:val="7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Совершенствование механизмов управления экономическим развитием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8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Баланс экономических интересов потребителей и поставщиков на регулируемых рынках товаров и услуг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1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9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оммунальной и коммуникационной инфраструктуры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и модернизация коммунальной инфраструктуры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9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нижение количества аварий в системах отопления, водоснабжения и водоотведения коммунального комплекса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9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1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в области коммунального хозяйств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8,4</w:t>
            </w:r>
          </w:p>
        </w:tc>
      </w:tr>
      <w:tr>
        <w:trPr>
          <w:trHeight w:val="2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коммунального хозяйств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8,4</w:t>
            </w:r>
          </w:p>
        </w:tc>
      </w:tr>
      <w:tr>
        <w:trPr>
          <w:trHeight w:val="5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3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1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9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Развитие газоснабжения и газификации Чаинского района на 2016-2018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13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газораспределительных сетей в рамках ведомственной целевой программы муниципального образования «Чаинский район»  «Развитие газоснабжения и газификации Чаинского района на 2016-2018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SИ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5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SИ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SИ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160,1</w:t>
            </w:r>
          </w:p>
        </w:tc>
      </w:tr>
      <w:tr>
        <w:trPr>
          <w:trHeight w:val="10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</w:tr>
      <w:tr>
        <w:trPr>
          <w:trHeight w:val="154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 отобранных на конкурсной основе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M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M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M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</w:tr>
      <w:tr>
        <w:trPr>
          <w:trHeight w:val="10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Формирование комфортной городской среды Томской области на 2018-2022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5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Благоустройство территорий муниципальных образований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7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еализация комплексных проектов благоустройства муниципальных образовани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7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80L5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0L5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0L5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, полученных от благотворительных пожертвова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5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76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1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154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пешеходных переходов в рамках ведомственной целевой программы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7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 843,2</w:t>
            </w:r>
          </w:p>
        </w:tc>
      </w:tr>
      <w:tr>
        <w:trPr>
          <w:trHeight w:val="3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 919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образования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2,1</w:t>
            </w:r>
          </w:p>
        </w:tc>
      </w:tr>
      <w:tr>
        <w:trPr>
          <w:trHeight w:val="51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школьного, общего и дополнительного образования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2,1</w:t>
            </w:r>
          </w:p>
        </w:tc>
      </w:tr>
      <w:tr>
        <w:trPr>
          <w:trHeight w:val="3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2,1</w:t>
            </w:r>
          </w:p>
        </w:tc>
      </w:tr>
      <w:tr>
        <w:trPr>
          <w:trHeight w:val="12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2,6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2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2,6</w:t>
            </w:r>
          </w:p>
        </w:tc>
      </w:tr>
      <w:tr>
        <w:trPr>
          <w:trHeight w:val="308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</w:tr>
      <w:tr>
        <w:trPr>
          <w:trHeight w:val="15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 ) «Изменения в сфере образования в Томской области» 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0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0</w:t>
            </w:r>
          </w:p>
        </w:tc>
      </w:tr>
      <w:tr>
        <w:trPr>
          <w:trHeight w:val="365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>
          <w:trHeight w:val="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130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Организация предоставления дошкольного образования на территории Чаинского район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5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 879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образования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821,2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школьного, общего и дополнительного образования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49,0</w:t>
            </w:r>
          </w:p>
        </w:tc>
      </w:tr>
      <w:tr>
        <w:trPr>
          <w:trHeight w:val="22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89,0</w:t>
            </w:r>
          </w:p>
        </w:tc>
      </w:tr>
      <w:tr>
        <w:trPr>
          <w:trHeight w:val="224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425,0</w:t>
            </w:r>
          </w:p>
        </w:tc>
      </w:tr>
      <w:tr>
        <w:trPr>
          <w:trHeight w:val="12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9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9,1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57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419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54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65,5</w:t>
            </w:r>
          </w:p>
        </w:tc>
      </w:tr>
      <w:tr>
        <w:trPr>
          <w:trHeight w:val="135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2</w:t>
            </w:r>
          </w:p>
        </w:tc>
      </w:tr>
      <w:tr>
        <w:trPr>
          <w:trHeight w:val="5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9</w:t>
            </w:r>
          </w:p>
        </w:tc>
      </w:tr>
      <w:tr>
        <w:trPr>
          <w:trHeight w:val="35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1,7</w:t>
            </w:r>
          </w:p>
        </w:tc>
      </w:tr>
      <w:tr>
        <w:trPr>
          <w:trHeight w:val="5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2,1</w:t>
            </w:r>
          </w:p>
        </w:tc>
      </w:tr>
      <w:tr>
        <w:trPr>
          <w:trHeight w:val="7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2,1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1</w:t>
            </w:r>
          </w:p>
        </w:tc>
      </w:tr>
      <w:tr>
        <w:trPr>
          <w:trHeight w:val="387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, и муниципальных санаторных общеобразовательных организациях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1</w:t>
            </w:r>
          </w:p>
        </w:tc>
      </w:tr>
      <w:tr>
        <w:trPr>
          <w:trHeight w:val="1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8</w:t>
            </w:r>
          </w:p>
        </w:tc>
      </w:tr>
      <w:tr>
        <w:trPr>
          <w:trHeight w:val="5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3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3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</w:tr>
      <w:tr>
        <w:trPr>
          <w:trHeight w:val="15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0</w:t>
            </w:r>
          </w:p>
        </w:tc>
      </w:tr>
      <w:tr>
        <w:trPr>
          <w:trHeight w:val="8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Губернатора Томской области лучшим учителям муниципальных образовательных организаций Томской обла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5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10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78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инфраструктуры дошкольного, общего и дополнительного образования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2</w:t>
            </w:r>
          </w:p>
        </w:tc>
      </w:tr>
      <w:tr>
        <w:trPr>
          <w:trHeight w:val="9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Улучшение материально-технического обеспечения организаций дошкольного, общего и дополнительного образования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4</w:t>
            </w:r>
          </w:p>
        </w:tc>
      </w:tr>
      <w:tr>
        <w:trPr>
          <w:trHeight w:val="52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4</w:t>
            </w:r>
          </w:p>
        </w:tc>
      </w:tr>
      <w:tr>
        <w:trPr>
          <w:trHeight w:val="5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4</w:t>
            </w:r>
          </w:p>
        </w:tc>
      </w:tr>
      <w:tr>
        <w:trPr>
          <w:trHeight w:val="1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в общеобразовательных организациях Томской области, расположенных в сельской местности, условий для занятий физической культурой и спортом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80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7L0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7L0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7L0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2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Детство под защито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Защита прав детей-сирот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8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рганизация работы по развитию форм жизнеустройства детей-сирот и детей, оставшихся без попечения родителе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28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50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на обеспечение деятельности подведомств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18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, не связанных с обеспечением реализации основных общеобразовательных программ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S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S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S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88,2</w:t>
            </w:r>
          </w:p>
        </w:tc>
      </w:tr>
      <w:tr>
        <w:trPr>
          <w:trHeight w:val="10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«Развитие инфраструктуры общего образования на территории Чаинского район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9,0</w:t>
            </w:r>
          </w:p>
        </w:tc>
      </w:tr>
      <w:tr>
        <w:trPr>
          <w:trHeight w:val="55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9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7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3</w:t>
            </w:r>
          </w:p>
        </w:tc>
      </w:tr>
      <w:tr>
        <w:trPr>
          <w:trHeight w:val="17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9,2</w:t>
            </w:r>
          </w:p>
        </w:tc>
      </w:tr>
      <w:tr>
        <w:trPr>
          <w:trHeight w:val="5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9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2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7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6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308,2</w:t>
            </w:r>
          </w:p>
        </w:tc>
      </w:tr>
      <w:tr>
        <w:trPr>
          <w:trHeight w:val="8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молодежной политики, физической культуры и спорт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физической культуры и массового спорт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82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благоприятных условий для увеличения охвата населения спортом и физической культуро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6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реализации Всероссийского физкультурно-спортивного комплекса «Готов к труду и обороне»  (ГТО)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образования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8,0</w:t>
            </w:r>
          </w:p>
        </w:tc>
      </w:tr>
      <w:tr>
        <w:trPr>
          <w:trHeight w:val="47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школьного, общего и дополнительного образования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8,0</w:t>
            </w:r>
          </w:p>
        </w:tc>
      </w:tr>
      <w:tr>
        <w:trPr>
          <w:trHeight w:val="23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8,0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</w:tr>
      <w:tr>
        <w:trPr>
          <w:trHeight w:val="15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5</w:t>
            </w:r>
          </w:p>
        </w:tc>
      </w:tr>
      <w:tr>
        <w:trPr>
          <w:trHeight w:val="54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ультуры и туризм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 и архивного дел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100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развития кадрового потенциала в Томской области в сфере культуры и архивного дел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14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5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3,6</w:t>
            </w:r>
          </w:p>
        </w:tc>
      </w:tr>
      <w:tr>
        <w:trPr>
          <w:trHeight w:val="107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получения детьми дополнительного образования художественно-эстетической направленности в Чаинском районе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,7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,7</w:t>
            </w:r>
          </w:p>
        </w:tc>
      </w:tr>
      <w:tr>
        <w:trPr>
          <w:trHeight w:val="12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,0</w:t>
            </w:r>
          </w:p>
        </w:tc>
      </w:tr>
      <w:tr>
        <w:trPr>
          <w:trHeight w:val="138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9,9</w:t>
            </w:r>
          </w:p>
        </w:tc>
      </w:tr>
      <w:tr>
        <w:trPr>
          <w:trHeight w:val="5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9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9,9</w:t>
            </w:r>
          </w:p>
        </w:tc>
      </w:tr>
      <w:tr>
        <w:trPr>
          <w:trHeight w:val="208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финансирования расходов на содание условий для развития туристской деятельности и поддержку приоритетных направлений туризма в рамках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S0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55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S0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S0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1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,9</w:t>
            </w:r>
          </w:p>
        </w:tc>
      </w:tr>
      <w:tr>
        <w:trPr>
          <w:trHeight w:val="5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,9</w:t>
            </w:r>
          </w:p>
        </w:tc>
      </w:tr>
      <w:tr>
        <w:trPr>
          <w:trHeight w:val="2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832,3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Детство под защито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системы отдыха и оздоровления дете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53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качества услуг в сфере отдыха и оздоровления дете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28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5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социальной сфер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55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</w:tr>
      <w:tr>
        <w:trPr>
          <w:trHeight w:val="82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филактика правонарушений на территории Чаинского района на 2017 - 2019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</w:tr>
      <w:tr>
        <w:trPr>
          <w:trHeight w:val="5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рганизацию отдыха детей в каникулярное врем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</w:tr>
      <w:tr>
        <w:trPr>
          <w:trHeight w:val="5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903,8</w:t>
            </w:r>
          </w:p>
        </w:tc>
      </w:tr>
      <w:tr>
        <w:trPr>
          <w:trHeight w:val="107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1</w:t>
            </w:r>
          </w:p>
        </w:tc>
      </w:tr>
      <w:tr>
        <w:trPr>
          <w:trHeight w:val="124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534,7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7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70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молодежной политики, физической культуры и спорт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3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физической культуры и массового спорт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3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благоприятных условий для увеличения охвата населения спортом и физической культуро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84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Социальная поддержка населения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100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18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осуществление деятельности по опеке и попечительству в соответствии с Законом Томской области от 28 декабря 2007 года № 298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12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5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5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84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Детство под защито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0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Защита прав детей-сирот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0,5</w:t>
            </w:r>
          </w:p>
        </w:tc>
      </w:tr>
      <w:tr>
        <w:trPr>
          <w:trHeight w:val="8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рганизация работы по развитию форм жизнеустройства детей-сирот и детей, оставшихся без попечения родителе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1</w:t>
            </w:r>
          </w:p>
        </w:tc>
      </w:tr>
      <w:tr>
        <w:trPr>
          <w:trHeight w:val="9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98,1</w:t>
            </w:r>
          </w:p>
        </w:tc>
      </w:tr>
      <w:tr>
        <w:trPr>
          <w:trHeight w:val="13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9</w:t>
            </w:r>
          </w:p>
        </w:tc>
      </w:tr>
      <w:tr>
        <w:trPr>
          <w:trHeight w:val="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9</w:t>
            </w:r>
          </w:p>
        </w:tc>
      </w:tr>
      <w:tr>
        <w:trPr>
          <w:trHeight w:val="5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</w:tr>
      <w:tr>
        <w:trPr>
          <w:trHeight w:val="8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3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9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38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5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3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9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9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1</w:t>
            </w:r>
          </w:p>
        </w:tc>
      </w:tr>
      <w:tr>
        <w:trPr>
          <w:trHeight w:val="12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</w:tr>
      <w:tr>
        <w:trPr>
          <w:trHeight w:val="55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хозяйственного обслужи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9</w:t>
            </w:r>
          </w:p>
        </w:tc>
      </w:tr>
      <w:tr>
        <w:trPr>
          <w:trHeight w:val="138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8</w:t>
            </w:r>
          </w:p>
        </w:tc>
      </w:tr>
      <w:tr>
        <w:trPr>
          <w:trHeight w:val="5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1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культуры в Чаинском районе на 2017-2019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5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физической культуры и спорта в Чаинском районе на 2018 - 2020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</w:tr>
      <w:tr>
        <w:trPr>
          <w:trHeight w:val="84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«Развитие физической культуры и спорта в Чаинском районе на 2018 - 2020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</w:tr>
      <w:tr>
        <w:trPr>
          <w:trHeight w:val="4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</w:tr>
      <w:tr>
        <w:trPr>
          <w:trHeight w:val="15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приобретение спортивного инвентаря и оборудования для муниципальных детско-юношеских спортивных школ, спортивных школ, специализированных детско-юношеских спортивных школ олимпийского резерв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финансирования расходов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Зато Северск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1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финансирования расходов на обеспечение условий для реализации Всероссийского физкультурно-спортивного комплекса «Готов к труду и обороне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5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68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филактика правонарушений на территории Чаинского района на 2017 - 2019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7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«Профилактика правонарушений на территории Чаинского района на 2017 - 2019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9</w:t>
            </w:r>
          </w:p>
        </w:tc>
      </w:tr>
      <w:tr>
        <w:trPr>
          <w:trHeight w:val="13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9</w:t>
            </w:r>
          </w:p>
        </w:tc>
      </w:tr>
      <w:tr>
        <w:trPr>
          <w:trHeight w:val="54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9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418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 032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ультуры и туризм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1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 и архивного дел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1,8</w:t>
            </w:r>
          </w:p>
        </w:tc>
      </w:tr>
      <w:tr>
        <w:trPr>
          <w:trHeight w:val="71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Развитие профессионального искусства и народного творчеств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6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1,8</w:t>
            </w:r>
          </w:p>
        </w:tc>
      </w:tr>
      <w:tr>
        <w:trPr>
          <w:trHeight w:val="148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 ) «Изменения в сфере культуры, направленные на повышение её эффективности» 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0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9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9,6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82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1</w:t>
            </w:r>
          </w:p>
        </w:tc>
      </w:tr>
      <w:tr>
        <w:trPr>
          <w:trHeight w:val="10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</w:tr>
      <w:tr>
        <w:trPr>
          <w:trHeight w:val="5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9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9,8</w:t>
            </w:r>
          </w:p>
        </w:tc>
      </w:tr>
      <w:tr>
        <w:trPr>
          <w:trHeight w:val="5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9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9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7</w:t>
            </w:r>
          </w:p>
        </w:tc>
      </w:tr>
      <w:tr>
        <w:trPr>
          <w:trHeight w:val="5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культуры в Чаинском районе на 2017-2019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7</w:t>
            </w:r>
          </w:p>
        </w:tc>
      </w:tr>
      <w:tr>
        <w:trPr>
          <w:trHeight w:val="8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4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5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4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4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12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53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9,1</w:t>
            </w:r>
          </w:p>
        </w:tc>
      </w:tr>
      <w:tr>
        <w:trPr>
          <w:trHeight w:val="77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обеспечения населения Чаинского района библиотечными услугам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9,1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9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9,1</w:t>
            </w:r>
          </w:p>
        </w:tc>
      </w:tr>
      <w:tr>
        <w:trPr>
          <w:trHeight w:val="5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386,5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0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0,2</w:t>
            </w:r>
          </w:p>
        </w:tc>
      </w:tr>
      <w:tr>
        <w:trPr>
          <w:trHeight w:val="12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8</w:t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8</w:t>
            </w:r>
          </w:p>
        </w:tc>
      </w:tr>
      <w:tr>
        <w:trPr>
          <w:trHeight w:val="5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129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,7</w:t>
            </w:r>
          </w:p>
        </w:tc>
      </w:tr>
      <w:tr>
        <w:trPr>
          <w:trHeight w:val="13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5</w:t>
            </w:r>
          </w:p>
        </w:tc>
      </w:tr>
      <w:tr>
        <w:trPr>
          <w:trHeight w:val="5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</w:tr>
      <w:tr>
        <w:trPr>
          <w:trHeight w:val="84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60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культуры в Чаинском районе на 2017-2019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1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5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5</w:t>
            </w:r>
          </w:p>
        </w:tc>
      </w:tr>
      <w:tr>
        <w:trPr>
          <w:trHeight w:val="3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Развитие туризма на территории Чаинского район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18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239,1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сельского хозяйства и регулируемых рынков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5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Устойчивое развитие сельских территорий Томской области до 2020 год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Улучшение жилищных условий граждан, проживающих в сельской местности, в том числе молодых семей и молодых специалистов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9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13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 устойчивому развитию сельских территорий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9245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40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9245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5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9245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Социальная поддержка населения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 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7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Чаинского района «Устойчивое развитие сельских территорий Чаинского района на 2014-2017 годы и на период до 2020 год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1</w:t>
            </w:r>
          </w:p>
        </w:tc>
      </w:tr>
      <w:tr>
        <w:trPr>
          <w:trHeight w:val="10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в целях улучшения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L5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L5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</w:tr>
      <w:tr>
        <w:trPr>
          <w:trHeight w:val="40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4L5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</w:tr>
      <w:tr>
        <w:trPr>
          <w:trHeight w:val="102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в целях улучшения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S5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S5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S5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Обеспечение жильем молодых семей в Чаинском районе на 2016-2020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жильем молодых семей в Чаинском районе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L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L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L4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81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679,7</w:t>
            </w:r>
          </w:p>
        </w:tc>
      </w:tr>
      <w:tr>
        <w:trPr>
          <w:trHeight w:val="21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Детство под защито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9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Защита прав детей-сирот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9,7</w:t>
            </w:r>
          </w:p>
        </w:tc>
      </w:tr>
      <w:tr>
        <w:trPr>
          <w:trHeight w:val="77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рганизация работы по развитию форм жизнеустройства детей-сирот и детей, оставшихся без попечения родителе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9,0</w:t>
            </w:r>
          </w:p>
        </w:tc>
      </w:tr>
      <w:tr>
        <w:trPr>
          <w:trHeight w:val="18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6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6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6</w:t>
            </w:r>
          </w:p>
        </w:tc>
      </w:tr>
      <w:tr>
        <w:trPr>
          <w:trHeight w:val="9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7,4</w:t>
            </w:r>
          </w:p>
        </w:tc>
      </w:tr>
      <w:tr>
        <w:trPr>
          <w:trHeight w:val="2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7,4</w:t>
            </w:r>
          </w:p>
        </w:tc>
      </w:tr>
      <w:tr>
        <w:trPr>
          <w:trHeight w:val="5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7,4</w:t>
            </w:r>
          </w:p>
        </w:tc>
      </w:tr>
      <w:tr>
        <w:trPr>
          <w:trHeight w:val="134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4</w:t>
            </w:r>
          </w:p>
        </w:tc>
      </w:tr>
      <w:tr>
        <w:trPr>
          <w:trHeight w:val="105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7</w:t>
            </w:r>
          </w:p>
        </w:tc>
      </w:tr>
      <w:tr>
        <w:trPr>
          <w:trHeight w:val="10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7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Выплата единовременного пособия при всех формах устройства детей, лишенных родительского попечения, в семью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>
          <w:trHeight w:val="3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5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21,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молодежной политики, физической культуры и спорт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физической культуры и массового спорт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79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благоприятных условий для увеличения охвата населения спортом и физической культурой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89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социальной сфер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5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8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2</w:t>
            </w:r>
          </w:p>
        </w:tc>
      </w:tr>
      <w:tr>
        <w:trPr>
          <w:trHeight w:val="7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физической культуры и спорта в Чаинском районе на 2018 - 2020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2</w:t>
            </w:r>
          </w:p>
        </w:tc>
      </w:tr>
      <w:tr>
        <w:trPr>
          <w:trHeight w:val="83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«Развитие физической культуры и спорта в Чаинском районе на 2018 - 2020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2</w:t>
            </w:r>
          </w:p>
        </w:tc>
      </w:tr>
      <w:tr>
        <w:trPr>
          <w:trHeight w:val="1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trHeight w:val="50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5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4,6</w:t>
            </w:r>
          </w:p>
        </w:tc>
      </w:tr>
      <w:tr>
        <w:trPr>
          <w:trHeight w:val="79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молодежной политики, физической культуры и спорта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1</w:t>
            </w:r>
          </w:p>
        </w:tc>
      </w:tr>
      <w:tr>
        <w:trPr>
          <w:trHeight w:val="73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спорта высших достижений и системы подготовки спортивного резерва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1</w:t>
            </w:r>
          </w:p>
        </w:tc>
      </w:tr>
      <w:tr>
        <w:trPr>
          <w:trHeight w:val="13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вершенствование системы подготовки спортсменов высокого класса и создание условий, направленных на увеличение числа перспективных спортсменов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1</w:t>
            </w:r>
          </w:p>
        </w:tc>
      </w:tr>
      <w:tr>
        <w:trPr>
          <w:trHeight w:val="368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 , муниципального образования «Томский район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12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2614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 и оборудования для спортивных шко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78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физической культуры и спорта в Чаинском районе на 2018 - 2020 годы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участие спортивной сборной команды Чаинского района в официальных,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12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31,5</w:t>
            </w:r>
          </w:p>
        </w:tc>
      </w:tr>
      <w:tr>
        <w:trPr>
          <w:trHeight w:val="84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 814,1</w:t>
            </w:r>
          </w:p>
        </w:tc>
      </w:tr>
      <w:tr>
        <w:trPr>
          <w:trHeight w:val="10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56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овершенствование межбюджетных отношений в Томской области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9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обеспечения равных финансовых возможностей муниципальных образований по решению вопросов местного значения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109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8,1</w:t>
            </w:r>
          </w:p>
        </w:tc>
      </w:tr>
      <w:tr>
        <w:trPr>
          <w:trHeight w:val="112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8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8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8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117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,5</w:t>
            </w:r>
          </w:p>
        </w:tc>
      </w:tr>
      <w:tr>
        <w:trPr>
          <w:trHeight w:val="10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</w:tr>
      <w:tr>
        <w:trPr>
          <w:trHeight w:val="7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0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/>
      </w:pPr>
      <w:r>
        <w:rPr>
          <w:sz w:val="20"/>
          <w:szCs w:val="22"/>
        </w:rPr>
        <w:t>от 21.12.2017 № 226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ВЕДОМСТВЕННАЯ СТРУКТУРА</w:t>
      </w:r>
    </w:p>
    <w:p>
      <w:pPr>
        <w:pStyle w:val="Normal"/>
        <w:tabs>
          <w:tab w:val="clear" w:pos="708"/>
          <w:tab w:val="left" w:pos="6265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расходов бюджета муниципального образования «Чаинский район» на 2018 год</w:t>
      </w:r>
    </w:p>
    <w:p>
      <w:pPr>
        <w:pStyle w:val="Normal"/>
        <w:tabs>
          <w:tab w:val="clear" w:pos="708"/>
          <w:tab w:val="left" w:pos="6265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144"/>
        <w:gridCol w:w="733"/>
        <w:gridCol w:w="1525"/>
        <w:gridCol w:w="850"/>
        <w:gridCol w:w="1276"/>
      </w:tblGrid>
      <w:tr>
        <w:trPr>
          <w:trHeight w:val="255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570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Чаинского района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522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7 606,2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290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</w:tr>
      <w:tr>
        <w:trPr>
          <w:trHeight w:val="73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</w:tr>
      <w:tr>
        <w:trPr>
          <w:trHeight w:val="51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576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91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91,5</w:t>
            </w:r>
          </w:p>
        </w:tc>
      </w:tr>
      <w:tr>
        <w:trPr>
          <w:trHeight w:val="61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0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0,6</w:t>
            </w:r>
          </w:p>
        </w:tc>
      </w:tr>
      <w:tr>
        <w:trPr>
          <w:trHeight w:val="41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,7</w:t>
            </w:r>
          </w:p>
        </w:tc>
      </w:tr>
      <w:tr>
        <w:trPr>
          <w:trHeight w:val="37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предпринимательств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сферы общераспространенных полезных ископаемых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9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Совершенствование механизмов управления экономическим развитием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Баланс экономических интересов потребителей и поставщиков на регулируемых рынках товаров и услуг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127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111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83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8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ультуры и туризм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 и архивного дел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предоставления архивных услуг архивными учреждениями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56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77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28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Детство под защито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охранение для ребенка кровной семь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рганизация работы по профилактике семейного неблагополучия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</w:tr>
      <w:tr>
        <w:trPr>
          <w:trHeight w:val="29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38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Обеспечение доступности жилья и улучшение качества жилищных условий населения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казание государственной поддержки по улучшению жилищных условий отдельных категорий граждан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98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существление мероприятий в рамк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ы «Жилище»  на 2015 - 2020 годы, утвержденной постановлением Правительства РФ от 17.12.2010 N 1050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83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77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26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7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Повышение эффективности регионального и муниципального управления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</w:tr>
      <w:tr>
        <w:trPr>
          <w:trHeight w:val="37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местного самоуправления и муниципальной службы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Государственная поддержка развития местного самоуправления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</w:tr>
      <w:tr>
        <w:trPr>
          <w:trHeight w:val="75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</w:tr>
      <w:tr>
        <w:trPr>
          <w:trHeight w:val="30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7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6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688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дежурная диспетчерская служб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,5</w:t>
            </w:r>
          </w:p>
        </w:tc>
      </w:tr>
      <w:tr>
        <w:trPr>
          <w:trHeight w:val="83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7</w:t>
            </w:r>
          </w:p>
        </w:tc>
      </w:tr>
      <w:tr>
        <w:trPr>
          <w:trHeight w:val="34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9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7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5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Совет муниципальных образова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мущества, находящегося в казн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>
          <w:trHeight w:val="32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>
          <w:trHeight w:val="29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чих обязательст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филактика правонарушений на территории Чаинского района на 2017 - 2019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«Профилактика правонарушений на территории Чаинского района на 2017 - 2019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4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муниципальной службы муниципального образования «Чаинский район»  на 2016-2018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6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27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5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филактика террористической и экстремистской деятельности в муниципальном образовании «Чаинский район»  на 2017-2019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6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7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Национальная экономик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57 196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рынка труд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25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социального партнерства, улучшение условий и охраны труд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действие развитию социального партнерства, улучшению условий и охраны труд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80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29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532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сельского хозяйства и регулируемых рынков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02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сельскохозяйственного производств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02,4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подотрасли животноводства, переработки и реализации продукции животноводств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9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дуктивности в молочном скотоводств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45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45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1,9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45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дуктивности в молочном скотоводств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R5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R5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R5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ддержка малых форм хозяйствования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ых форм хозяйств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3</w:t>
            </w:r>
          </w:p>
        </w:tc>
      </w:tr>
      <w:tr>
        <w:trPr>
          <w:trHeight w:val="25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8</w:t>
            </w:r>
          </w:p>
        </w:tc>
      </w:tr>
      <w:tr>
        <w:trPr>
          <w:trHeight w:val="34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5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9,9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,1</w:t>
            </w:r>
          </w:p>
        </w:tc>
      </w:tr>
      <w:tr>
        <w:trPr>
          <w:trHeight w:val="37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>
          <w:trHeight w:val="34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>
          <w:trHeight w:val="28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 на приобретение минеральных удобрений сельскохозяйственным товаропроизводител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8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</w:tr>
      <w:tr>
        <w:trPr>
          <w:trHeight w:val="76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»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</w:tr>
      <w:tr>
        <w:trPr>
          <w:trHeight w:val="84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лодочных переправ в рамках ведомственной целевой программы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»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</w:tr>
      <w:tr>
        <w:trPr>
          <w:trHeight w:val="41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</w:tr>
      <w:tr>
        <w:trPr>
          <w:trHeight w:val="37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667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транспортной системы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охранение и развитие автомобильных дорог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роприятия «Капитальный ремонт и (или) ремонт автомобильных дорог общего пользования местного значения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2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79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»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72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в рамках ведомственной целевой программы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»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7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19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язь и информатик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9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оммунальной и коммуникационной инфраструктуры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оммуникационной инфраструктуры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оступа населения Томской области к современным услугам связ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отдаленных населенных пунктов Томской области услугами сотовой связ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340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37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340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2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340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5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муниципального образования «Чаинский район»  «Содействие развитию малого и среднего предпринимательства на 2016-2018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>
          <w:trHeight w:val="33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9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1 413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33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35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32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</w:tr>
      <w:tr>
        <w:trPr>
          <w:trHeight w:val="83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муниципального образования «Чаинский район»  «Содержание и ремонт жилых помещений специализированного жилищного фонда муниципального образования «Чаинский район»»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</w:tr>
      <w:tr>
        <w:trPr>
          <w:trHeight w:val="35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</w:tr>
      <w:tr>
        <w:trPr>
          <w:trHeight w:val="31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 420,3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Совершенствование механизмов управления экономическим развитием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Баланс экономических интересов потребителей и поставщиков на регулируемых рынках товаров и услуг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73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53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оммунальной и коммуникационной инфраструктуры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7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и модернизация коммунальной инфраструктуры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нижение количества аварий в системах отопления, водоснабжения и водоотведения коммунального комплекса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56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в области коммунального хозяй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8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коммунального хозяй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8,4</w:t>
            </w:r>
          </w:p>
        </w:tc>
      </w:tr>
      <w:tr>
        <w:trPr>
          <w:trHeight w:val="37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3</w:t>
            </w:r>
          </w:p>
        </w:tc>
      </w:tr>
      <w:tr>
        <w:trPr>
          <w:trHeight w:val="32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Развитие газоснабжения и газификации Чаинского района на 2016-2018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79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газораспределительных сетей в рамках ведомственной целевой программы муниципального образования «Чаинский район»  «Развитие газоснабжения и газификации Чаинского района на 2016-2018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SИ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SИ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SИ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160,1</w:t>
            </w:r>
          </w:p>
        </w:tc>
      </w:tr>
      <w:tr>
        <w:trPr>
          <w:trHeight w:val="52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</w:tr>
      <w:tr>
        <w:trPr>
          <w:trHeight w:val="89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 отобранных на конкурсной основ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M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M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M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Формирование комфортной городской среды Томской области на 2018-2022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Благоустройство территорий муниципальных образований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еализация комплексных проектов благоустройства муниципальных образовани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0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0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0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, полученных от благотворительных пожертвова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32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29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72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пешеходных переходов в рамках ведомственной целевой программы муниципального образования «Чаинский район»  «Содержание и ремонт автомобильных дорог, лодочных переправ и пешеходных переходов муниципального образования «Чаинский район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6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2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 785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785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сельского хозяйства и регулируемых рынков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Устойчивое развитие сельских территорий Томской области до 2020 год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Улучшение жилищных условий граждан, проживающих в сельской местности, в том числе молодых семей и молодых специалистов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9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76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 устойчивому развитию сельских территорий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924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924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924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Социальная поддержка населения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2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Чаинского района «Устойчивое развитие сельских территорий Чаинского района на 2014-2017 годы и на период до 2020 год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1</w:t>
            </w:r>
          </w:p>
        </w:tc>
      </w:tr>
      <w:tr>
        <w:trPr>
          <w:trHeight w:val="55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в целях улучшения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L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L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L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</w:tr>
      <w:tr>
        <w:trPr>
          <w:trHeight w:val="42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в целях улучшения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S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S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S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6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Физическая культура и спор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520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физической культуры и спорта в Чаинском районе на 2018 - 2020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«Развитие физической культуры и спорта в Чаинском районе на 2018 - 2020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</w:tr>
      <w:tr>
        <w:trPr>
          <w:trHeight w:val="38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</w:tr>
      <w:tr>
        <w:trPr>
          <w:trHeight w:val="33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</w:tr>
      <w:tr>
        <w:trPr>
          <w:trHeight w:val="28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Чаинского райо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08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 602,4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182,4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2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2,4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1</w:t>
            </w:r>
          </w:p>
        </w:tc>
      </w:tr>
      <w:tr>
        <w:trPr>
          <w:trHeight w:val="38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3</w:t>
            </w:r>
          </w:p>
        </w:tc>
      </w:tr>
      <w:tr>
        <w:trPr>
          <w:trHeight w:val="35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2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непредвиденных расходов Администрации Чаинского райо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</w:tr>
      <w:tr>
        <w:trPr>
          <w:trHeight w:val="57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Чаинского района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Национальная оборо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674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4,1</w:t>
            </w:r>
          </w:p>
        </w:tc>
      </w:tr>
      <w:tr>
        <w:trPr>
          <w:trHeight w:val="55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Эффективное управление региональными финансами, государственными закупками т совершенствование межбюджетных отношений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овершенствование межбюджетных отношений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74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твуют военные комиссариаты»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40 931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 814,1</w:t>
            </w:r>
          </w:p>
        </w:tc>
      </w:tr>
      <w:tr>
        <w:trPr>
          <w:trHeight w:val="62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овершенствование межбюджетных отношений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52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обеспечения равных финансовых возможностей муниципальных образований по решению вопросов местного значения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62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6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8,1</w:t>
            </w:r>
          </w:p>
        </w:tc>
      </w:tr>
      <w:tr>
        <w:trPr>
          <w:trHeight w:val="48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8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8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8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117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,5</w:t>
            </w:r>
          </w:p>
        </w:tc>
      </w:tr>
      <w:tr>
        <w:trPr>
          <w:trHeight w:val="58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</w:tr>
      <w:tr>
        <w:trPr>
          <w:trHeight w:val="28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 608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Национальная экономик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ультуры и туризм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37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внутреннего и въездного туризма на территории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условий для развития туристской деятельности и поддержка развития приоритетных направлений туризм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, отобранных по итогам проведения конкурса проект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240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240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240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разовани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30 775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 919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образования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2,1</w:t>
            </w:r>
          </w:p>
        </w:tc>
      </w:tr>
      <w:tr>
        <w:trPr>
          <w:trHeight w:val="39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школьного, общего и дополнительного образования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2,1</w:t>
            </w:r>
          </w:p>
        </w:tc>
      </w:tr>
      <w:tr>
        <w:trPr>
          <w:trHeight w:val="135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2,1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2,6</w:t>
            </w:r>
          </w:p>
        </w:tc>
      </w:tr>
      <w:tr>
        <w:trPr>
          <w:trHeight w:val="3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2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2,6</w:t>
            </w:r>
          </w:p>
        </w:tc>
      </w:tr>
      <w:tr>
        <w:trPr>
          <w:trHeight w:val="152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</w:tr>
      <w:tr>
        <w:trPr>
          <w:trHeight w:val="77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 ) «Изменения в сфере образования в Томской области» 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0</w:t>
            </w:r>
          </w:p>
        </w:tc>
      </w:tr>
      <w:tr>
        <w:trPr>
          <w:trHeight w:val="177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59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Организация предоставления дошкольного образования на территории Чаинского район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 879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образования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821,2</w:t>
            </w:r>
          </w:p>
        </w:tc>
      </w:tr>
      <w:tr>
        <w:trPr>
          <w:trHeight w:val="30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школьного, общего и дополнительного образования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49,0</w:t>
            </w:r>
          </w:p>
        </w:tc>
      </w:tr>
      <w:tr>
        <w:trPr>
          <w:trHeight w:val="128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89,0</w:t>
            </w:r>
          </w:p>
        </w:tc>
      </w:tr>
      <w:tr>
        <w:trPr>
          <w:trHeight w:val="140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425,0</w:t>
            </w:r>
          </w:p>
        </w:tc>
      </w:tr>
      <w:tr>
        <w:trPr>
          <w:trHeight w:val="76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9,1</w:t>
            </w:r>
          </w:p>
        </w:tc>
      </w:tr>
      <w:tr>
        <w:trPr>
          <w:trHeight w:val="26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</w:tr>
      <w:tr>
        <w:trPr>
          <w:trHeight w:val="22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419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54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65,5</w:t>
            </w:r>
          </w:p>
        </w:tc>
      </w:tr>
      <w:tr>
        <w:trPr>
          <w:trHeight w:val="81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2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9</w:t>
            </w:r>
          </w:p>
        </w:tc>
      </w:tr>
      <w:tr>
        <w:trPr>
          <w:trHeight w:val="179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1,7</w:t>
            </w:r>
          </w:p>
        </w:tc>
      </w:tr>
      <w:tr>
        <w:trPr>
          <w:trHeight w:val="28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2,1</w:t>
            </w:r>
          </w:p>
        </w:tc>
      </w:tr>
      <w:tr>
        <w:trPr>
          <w:trHeight w:val="26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2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1</w:t>
            </w:r>
          </w:p>
        </w:tc>
      </w:tr>
      <w:tr>
        <w:trPr>
          <w:trHeight w:val="168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, и муниципальных санаторных общеобразовательных организациях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1</w:t>
            </w:r>
          </w:p>
        </w:tc>
      </w:tr>
      <w:tr>
        <w:trPr>
          <w:trHeight w:val="81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8</w:t>
            </w:r>
          </w:p>
        </w:tc>
      </w:tr>
      <w:tr>
        <w:trPr>
          <w:trHeight w:val="35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3,5</w:t>
            </w:r>
          </w:p>
        </w:tc>
      </w:tr>
      <w:tr>
        <w:trPr>
          <w:trHeight w:val="31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3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</w:tr>
      <w:tr>
        <w:trPr>
          <w:trHeight w:val="79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Губернатора Томской области лучшим учителям муниципальных образовательных организаций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46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инфраструктуры дошкольного, общего и дополнительного образования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2</w:t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Улучшение материально-технического обеспечения организаций дошкольного, общего и дополнительного образования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4</w:t>
            </w:r>
          </w:p>
        </w:tc>
      </w:tr>
      <w:tr>
        <w:trPr>
          <w:trHeight w:val="17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4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4</w:t>
            </w:r>
          </w:p>
        </w:tc>
      </w:tr>
      <w:tr>
        <w:trPr>
          <w:trHeight w:val="49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в общеобразовательных организациях Томской области, расположенных в сельской местности, условий для занятий физической культурой и спортом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7L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7L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7L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Детство под защито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Защита прав детей-сирот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рганизация работы по развитию форм жизнеустройства детей-сирот и детей, оставшихся без попечения родителе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165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на обеспечение деятельности подведомств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111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, не связанных с обеспечением реализации основных общеобразовательных программ в муниципальных общеобразовательных организациях, осуществляющих образовательную деятельность только по адаптивным основным общеобразовательным программа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S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80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S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S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88,2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Развитие инфраструктуры общего образования на территории Чаинского район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9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9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7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3</w:t>
            </w:r>
          </w:p>
        </w:tc>
      </w:tr>
      <w:tr>
        <w:trPr>
          <w:trHeight w:val="12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9,2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9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2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7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360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молодежной политики, физической культуры и спорт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физической культуры и массового спорт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благоприятных условий для увеличения охвата населения спортом и физической культуро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87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 , муниципального образования «Городской округ закрытое административно-территориальное образование Северск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образования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6,1</w:t>
            </w:r>
          </w:p>
        </w:tc>
      </w:tr>
      <w:tr>
        <w:trPr>
          <w:trHeight w:val="3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школьного, общего и дополнительного образования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6,1</w:t>
            </w:r>
          </w:p>
        </w:tc>
      </w:tr>
      <w:tr>
        <w:trPr>
          <w:trHeight w:val="129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6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</w:tr>
      <w:tr>
        <w:trPr>
          <w:trHeight w:val="87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 ) «Изменения в сфере образования в Томской области» 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4,9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,0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ведомственной целевой программы 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9,9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9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9,9</w:t>
            </w:r>
          </w:p>
        </w:tc>
      </w:tr>
      <w:tr>
        <w:trPr>
          <w:trHeight w:val="108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финансирования расходов на содание условий для развития туристской деятельности и поддержку приоритетных направлений туризма в рамках ведомственной целевой программы 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S0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S0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S0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71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,9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12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Детство под защито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системы отдыха и оздоровления дете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35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качества услуг в сфере отдыха и оздоровления дете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S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филактика правонарушений на территории Чаинского района на 2017 - 2019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</w:tr>
      <w:tr>
        <w:trPr>
          <w:trHeight w:val="33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рганизацию отдыха детей в каникулярное врем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903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1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7</w:t>
            </w:r>
          </w:p>
        </w:tc>
      </w:tr>
      <w:tr>
        <w:trPr>
          <w:trHeight w:val="41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36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молодежной политики, физической культуры и спорт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физической культуры и массового спорт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благоприятных условий для увеличения охвата населения спортом и физической культуро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01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Социальная поддержка населения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7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осуществление деятельности по опеке и попечительству в соответствии с Законом Томской области от 28 декабря 2007 года № 298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39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Детство под защито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0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Защита прав детей-сирот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0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рганизация работы по развитию форм жизнеустройства детей-сирот и детей, оставшихся без попечения родителе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1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9</w:t>
            </w:r>
          </w:p>
        </w:tc>
      </w:tr>
      <w:tr>
        <w:trPr>
          <w:trHeight w:val="35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</w:tr>
      <w:tr>
        <w:trPr>
          <w:trHeight w:val="31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83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49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5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9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9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1</w:t>
            </w:r>
          </w:p>
        </w:tc>
      </w:tr>
      <w:tr>
        <w:trPr>
          <w:trHeight w:val="73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</w:tr>
      <w:tr>
        <w:trPr>
          <w:trHeight w:val="35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31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хозяйственного обслужи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9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8</w:t>
            </w:r>
          </w:p>
        </w:tc>
      </w:tr>
      <w:tr>
        <w:trPr>
          <w:trHeight w:val="24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,2</w:t>
            </w:r>
          </w:p>
        </w:tc>
      </w:tr>
      <w:tr>
        <w:trPr>
          <w:trHeight w:val="35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культуры в Чаинском районе на 2017-2019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физической культуры и спорта в Чаинском районе на 2018 - 2020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«Развитие физической культуры и спорта в Чаинском районе на 2018 - 2020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</w:tr>
      <w:tr>
        <w:trPr>
          <w:trHeight w:val="81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приобретение спортивного инвентаря и оборудования для муниципальных детско-юношеских спортивных школ, спортивных школ, специализированных детско-юношеских спортивных школ олимпийского резер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2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финансирования расходов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Зато Северск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финансирования расходов на обеспечение условий для реализации Всероссийского физкультурно-спортивного комплекса «Готов к труду и обороне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филактика правонарушений на территории Чаинского района на 2017 - 2019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«Профилактика правонарушений на территории Чаинского района на 2017 - 2019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9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9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8 679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679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Детство под защито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9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Защита прав детей-сирот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9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рганизация работы по развитию форм жизнеустройства детей-сирот и детей, оставшихся без попечения родителе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9,0</w:t>
            </w:r>
          </w:p>
        </w:tc>
      </w:tr>
      <w:tr>
        <w:trPr>
          <w:trHeight w:val="111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6</w:t>
            </w:r>
          </w:p>
        </w:tc>
      </w:tr>
      <w:tr>
        <w:trPr>
          <w:trHeight w:val="52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7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7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7,4</w:t>
            </w:r>
          </w:p>
        </w:tc>
      </w:tr>
      <w:tr>
        <w:trPr>
          <w:trHeight w:val="84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4</w:t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4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7</w:t>
            </w:r>
          </w:p>
        </w:tc>
      </w:tr>
      <w:tr>
        <w:trPr>
          <w:trHeight w:val="52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выплата единовременного пособия при всех формах устройства детей, лишенных родительского попечения, в семью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 нормативные социальные выплаты граждана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Физическая культура и спор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молодежной политики, физической культуры и спорт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спорта высших достижений и системы подготовки спортивного резерв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вершенствование системы подготовки спортсменов высокого класса и создание условий, направленных на увеличение числа перспективных спортсменов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 и оборудования для спортивных школ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е учреждение «Отдел по культуре, молодежной политике и спорту Администрации Чаинского района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855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разовани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 067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948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образования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</w:tr>
      <w:tr>
        <w:trPr>
          <w:trHeight w:val="31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школьного, общего и дополнительного образования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</w:tr>
      <w:tr>
        <w:trPr>
          <w:trHeight w:val="140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ультуры и туризм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 и архивного дел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развития кадрового потенциала в Томской области в сфере культуры и архивного дел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75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 ) «Изменения в сфере образования в Томской области» 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,7</w:t>
            </w:r>
          </w:p>
        </w:tc>
      </w:tr>
      <w:tr>
        <w:trPr>
          <w:trHeight w:val="55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получения детьми дополнительного образования художественно-эстетической направленности в Чаинском районе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социальной сфер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35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30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Культура, кинематограф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50 418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 032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культуры и туризм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1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 и архивного дел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1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Развитие профессионального искусства и народного творчеств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1,8</w:t>
            </w:r>
          </w:p>
        </w:tc>
      </w:tr>
      <w:tr>
        <w:trPr>
          <w:trHeight w:val="83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 ) «Изменения в сфере культуры, направленные на повышение её эффективности» 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0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9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9,6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1</w:t>
            </w:r>
          </w:p>
        </w:tc>
      </w:tr>
      <w:tr>
        <w:trPr>
          <w:trHeight w:val="60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9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9,8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9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9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культуры в Чаинском районе на 2017-2019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9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условий для обеспечения населения Чаинского района библиотечными услугам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9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386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0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0,2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8</w:t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6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82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,7</w:t>
            </w:r>
          </w:p>
        </w:tc>
      </w:tr>
      <w:tr>
        <w:trPr>
          <w:trHeight w:val="83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5</w:t>
            </w:r>
          </w:p>
        </w:tc>
      </w:tr>
      <w:tr>
        <w:trPr>
          <w:trHeight w:val="34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</w:tr>
      <w:tr>
        <w:trPr>
          <w:trHeight w:val="33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культуры в Чаинском районе на 2017-2019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76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5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5</w:t>
            </w:r>
          </w:p>
        </w:tc>
      </w:tr>
      <w:tr>
        <w:trPr>
          <w:trHeight w:val="35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«Чаинский район»  «Развитие туризма на территории Чаинского район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453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3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Обеспечение жильем молодых семей в Чаинском районе на 2016-2020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жильем молодых семей в Чаинском район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Физическая культура и спор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 915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21,9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молодежной политики, физической культуры и спорт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физической культуры и массового спорт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здание благоприятных условий для увеличения охвата населения спортом и физической культурой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8,6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социальной сфер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37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344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4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физической культуры и спорта в Чаинском районе на 2018 - 2020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4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«Развитие физической культуры и спорта в Чаинском районе на 2018 - 2020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4</w:t>
            </w:r>
          </w:p>
        </w:tc>
      </w:tr>
      <w:tr>
        <w:trPr>
          <w:trHeight w:val="83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trHeight w:val="34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7</w:t>
            </w:r>
          </w:p>
        </w:tc>
      </w:tr>
      <w:tr>
        <w:trPr>
          <w:trHeight w:val="29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4,6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«Развитие молодежной политики, физической культуры и спорта в Томской области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267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спорта высших достижений и системы подготовки спортивного резерва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50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Совершенствование системы подготовки спортсменов высокого класса и создание условий, направленных на увеличение числа перспективных спортсменов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157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 , муниципального образования «Городской округ - закрытое административно-территориальное образование Северск Томской области» , муниципального образования «Томский район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84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физической культуры и спорта в Чаинском районе на 2018 - 2020 годы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участие спортивной сборной команды Чаинского района в официальных,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76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8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Чаинского райо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1,8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 871,8</w:t>
            </w:r>
          </w:p>
        </w:tc>
      </w:tr>
      <w:tr>
        <w:trPr>
          <w:trHeight w:val="55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66,1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1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5</w:t>
            </w:r>
          </w:p>
        </w:tc>
      </w:tr>
      <w:tr>
        <w:trPr>
          <w:trHeight w:val="39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27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4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4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4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5,7</w:t>
            </w:r>
          </w:p>
        </w:tc>
      </w:tr>
      <w:tr>
        <w:trPr>
          <w:trHeight w:val="6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7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7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5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5</w:t>
            </w:r>
          </w:p>
        </w:tc>
      </w:tr>
      <w:tr>
        <w:trPr>
          <w:trHeight w:val="38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41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8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 065,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2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12.2017 № 226</w:t>
      </w:r>
    </w:p>
    <w:tbl>
      <w:tblPr>
        <w:tblW w:w="103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992"/>
        <w:gridCol w:w="850"/>
        <w:gridCol w:w="1010"/>
        <w:gridCol w:w="1040"/>
        <w:gridCol w:w="1002"/>
        <w:gridCol w:w="28"/>
        <w:gridCol w:w="239"/>
        <w:gridCol w:w="196"/>
      </w:tblGrid>
      <w:tr>
        <w:trPr>
          <w:trHeight w:val="255" w:hRule="atLeast"/>
        </w:trPr>
        <w:tc>
          <w:tcPr>
            <w:tcW w:w="1031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8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88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ых ассигнований на реализацию муниципальных программ</w:t>
              <w:br/>
              <w:t>муниципального образования «Чаинский район»</w:t>
              <w:br/>
              <w:t>на 2018 год  и на плановый период 2019 и 2020 годов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83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0,6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муниципального образования «Чаинский район»  «Содействие развитию малого и среднего предпринимательства на 2016-2018 го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Развитие культуры в Чаинском районе на 2017-2019 го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4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9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8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Развитие физической культуры и спорта в Чаинском районе на 2018 - 2020 го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0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«Развитие физической культуры и спорта в Чаинском районе на 2018 - 2020 го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8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9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9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9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участие спортивной сборной команды Чаинского района в официальных,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приобретение спортивного инвентаря и оборудования для муниципальных детско-юношеских спортивных школ, спортивных школ, специализированных детско-юношеских спортивных школ олимпийского резер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финансирования расходов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 , муниципального образования «Зато Северск Томской области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финансирования расходов на обеспечение условий для реализации Всероссийского физкультурно-спортивного комплекса «Готов к труду и обор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S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Чаинского района «Устойчивое развитие сельских территорий Чаинского района на 2014-2017 годы и на период до 2020 год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7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в целях улучшения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L5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L5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L5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L5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в целях улучшения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S5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S5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S5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S5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Профилактика правонарушений на территории Чаинского района на 2017-2019 го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5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«Профилактика правонарушений на территории Чаин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bookmarkStart w:id="2" w:name="RANGE!B75%3AI76"/>
            <w:bookmarkStart w:id="3" w:name="RANGE!B75"/>
            <w:bookmarkEnd w:id="2"/>
            <w:r>
              <w:rPr>
                <w:sz w:val="22"/>
                <w:szCs w:val="22"/>
              </w:rPr>
              <w:t>Другие вопросы в области образования</w:t>
            </w:r>
            <w:bookmarkEnd w:id="3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bookmarkStart w:id="4" w:name="RANGE!G75"/>
            <w:r>
              <w:rPr>
                <w:sz w:val="22"/>
                <w:szCs w:val="22"/>
              </w:rPr>
              <w:t>365,0</w:t>
            </w:r>
            <w:bookmarkEnd w:id="4"/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рганизацию отдыха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S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Развитие муниципальной службы муниципального образования «Чаинский район»  на 2016-2018 го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6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Обеспечение жильем молодых семей в Чаинском районе на 2016-2020 го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7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6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жильем молодых семей в Чаинск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Профилактика террористической и экстремистской деятельности в муниципальном образовании  «Чаинский район»  на 2017-2019 го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8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3</w:t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ЧАИ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</w:t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ind w:firstLine="709"/>
        <w:jc w:val="both"/>
        <w:rPr/>
      </w:pPr>
      <w:r>
        <w:rPr/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 из бюджета муниципального образования «Чаинский район»:</w:t>
      </w:r>
    </w:p>
    <w:p>
      <w:pPr>
        <w:pStyle w:val="Normal"/>
        <w:autoSpaceDE w:val="false"/>
        <w:ind w:firstLine="709"/>
        <w:jc w:val="both"/>
        <w:rPr/>
      </w:pPr>
      <w:r>
        <w:rPr/>
        <w:t>на содействие достижению целевых показателей региональных программ развития агропромышленного комплекса;</w:t>
      </w:r>
    </w:p>
    <w:p>
      <w:pPr>
        <w:pStyle w:val="Iniiaiieoaeno2"/>
        <w:ind w:firstLine="709"/>
        <w:rPr>
          <w:sz w:val="24"/>
          <w:szCs w:val="24"/>
        </w:rPr>
      </w:pPr>
      <w:r>
        <w:rPr>
          <w:sz w:val="24"/>
          <w:szCs w:val="24"/>
        </w:rPr>
        <w:t>на повышение продуктовности в молочном скотоводстве;</w:t>
      </w:r>
    </w:p>
    <w:p>
      <w:pPr>
        <w:pStyle w:val="Normal"/>
        <w:autoSpaceDE w:val="false"/>
        <w:ind w:firstLine="709"/>
        <w:jc w:val="both"/>
        <w:rPr/>
      </w:pPr>
      <w:r>
        <w:rPr/>
        <w:t>на поддержку малых форм хозяйствования;</w:t>
      </w:r>
    </w:p>
    <w:p>
      <w:pPr>
        <w:pStyle w:val="Iniiaiieoaeno2"/>
        <w:ind w:firstLine="709"/>
        <w:rPr/>
      </w:pPr>
      <w:r>
        <w:rPr>
          <w:sz w:val="24"/>
          <w:szCs w:val="24"/>
        </w:rPr>
        <w:t>на возмещение затрат в рамках реализации предпринимательских проектов «Бизнес-старт»;</w:t>
      </w:r>
    </w:p>
    <w:p>
      <w:pPr>
        <w:pStyle w:val="Iniiaiieoaeno2"/>
        <w:ind w:firstLine="709"/>
        <w:rPr>
          <w:sz w:val="24"/>
          <w:szCs w:val="24"/>
        </w:rPr>
      </w:pPr>
      <w:r>
        <w:rPr>
          <w:sz w:val="24"/>
          <w:szCs w:val="24"/>
        </w:rPr>
        <w:t>на возмещение части затрат на приобретение минеральных удобрений;</w:t>
      </w:r>
    </w:p>
    <w:p>
      <w:pPr>
        <w:pStyle w:val="Iniiaiieoaeno2"/>
        <w:ind w:firstLine="709"/>
        <w:rPr/>
      </w:pPr>
      <w:r>
        <w:rPr>
          <w:sz w:val="24"/>
          <w:szCs w:val="24"/>
        </w:rPr>
        <w:t>на возмещение недополученных доходов и (или) финансовое обеспечение (возмещение) затрат, связанных с оказанием услуг по тепло и водоснабж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поддержку мер по обеспечению сбалансированности бюджетов сельских поселений на 2018 год и 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740"/>
      </w:tblGrid>
      <w:tr>
        <w:trPr>
          <w:trHeight w:val="25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6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5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,4</w:t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8 год и плановый период 2019 и 2020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7"/>
        <w:gridCol w:w="1276"/>
        <w:gridCol w:w="1134"/>
        <w:gridCol w:w="1276"/>
        <w:gridCol w:w="1276"/>
        <w:gridCol w:w="1080"/>
        <w:gridCol w:w="1080"/>
        <w:gridCol w:w="124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,2</w:t>
            </w:r>
          </w:p>
        </w:tc>
      </w:tr>
    </w:tbl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бюджетам сельских поселений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 бюджета муниципального образования «Чаинский район»  </w:t>
      </w:r>
      <w:r>
        <w:rPr>
          <w:b/>
          <w:bCs/>
          <w:iCs/>
          <w:sz w:val="22"/>
          <w:szCs w:val="22"/>
        </w:rPr>
        <w:t xml:space="preserve">на капитальный ремонт и (или) ремонт автомобильных дорог общего пользования местного значения </w:t>
      </w:r>
      <w:r>
        <w:rPr>
          <w:b/>
          <w:sz w:val="22"/>
          <w:szCs w:val="22"/>
        </w:rPr>
        <w:t xml:space="preserve">бюджетам сельских поселений из бюджета муниципального образования «Чаинский район»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326" w:hRule="atLeast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4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49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52,0</w:t>
            </w:r>
          </w:p>
        </w:tc>
      </w:tr>
    </w:tbl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убвенций бюджетам сельских поселений</w:t>
      </w:r>
      <w:r>
        <w:rPr>
          <w:b/>
          <w:bCs/>
          <w:iCs/>
          <w:sz w:val="22"/>
          <w:szCs w:val="22"/>
        </w:rPr>
        <w:t xml:space="preserve"> на осуществление первичного воинского учета на территориях, где отсутствуют военные комиссариаты, </w:t>
      </w:r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8</w:t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317" w:leader="none"/>
        </w:tabs>
        <w:ind w:left="5940" w:hanging="0"/>
        <w:rPr>
          <w:sz w:val="20"/>
          <w:szCs w:val="22"/>
        </w:rPr>
      </w:pPr>
      <w:r>
        <w:rPr>
          <w:sz w:val="20"/>
          <w:szCs w:val="22"/>
        </w:rPr>
        <w:tab/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убсидии на поддержку государственных программ субъектов Российской Федерации и муниципальных программ формирования современной городской среды бюджетам сельских поселений из бюджета муниципального образования «Чаинский район»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2018 год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394"/>
        <w:gridCol w:w="1368"/>
        <w:gridCol w:w="1418"/>
        <w:gridCol w:w="1563"/>
      </w:tblGrid>
      <w:tr>
        <w:trPr>
          <w:trHeight w:val="326" w:hRule="atLeast"/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326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71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71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0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,0</w:t>
            </w:r>
          </w:p>
        </w:tc>
      </w:tr>
    </w:tbl>
    <w:p>
      <w:pPr>
        <w:pStyle w:val="Normal"/>
        <w:tabs>
          <w:tab w:val="clear" w:pos="708"/>
          <w:tab w:val="left" w:pos="7317" w:leader="none"/>
        </w:tabs>
        <w:ind w:left="5940" w:hanging="0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6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из резевного фонда финансирования непредвиденных расходов Администрации Томской области бюджетам сельских посел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бюджета муниципального образования «Чаинский район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38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b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szCs w:val="22"/>
      <w:lang w:val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18:00Z</dcterms:created>
  <dc:creator>buhgalt2</dc:creator>
  <dc:description/>
  <cp:keywords/>
  <dc:language>en-US</dc:language>
  <cp:lastModifiedBy>duma</cp:lastModifiedBy>
  <cp:lastPrinted>2018-11-28T17:04:00Z</cp:lastPrinted>
  <dcterms:modified xsi:type="dcterms:W3CDTF">2018-11-30T02:38:00Z</dcterms:modified>
  <cp:revision>72</cp:revision>
  <dc:subject/>
  <dc:title> </dc:title>
</cp:coreProperties>
</file>