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20 года, 01 января 2021 года и 01 января 2022 года муниципального образования «Чаинский район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0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1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.01.2022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ценным бумагам муниципального образования 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язательства по муниципальным гарантиям муниципального образования «Чаинский район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ерхний предел муниципального внутреннего долга муниципального образования «Чаинский район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0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1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.01.2022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ценным бумагам муниципального образования 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язательства по муниципальным гарантиям муниципального образования «Чаинский район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ерхний предел муниципального внутреннего долга муниципального образования «Чаинский район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8:00Z</dcterms:created>
  <dc:creator>Прудников А.Н.</dc:creator>
  <dc:description/>
  <cp:keywords/>
  <dc:language>en-US</dc:language>
  <cp:lastModifiedBy>budget2</cp:lastModifiedBy>
  <dcterms:modified xsi:type="dcterms:W3CDTF">2018-11-11T05:08:00Z</dcterms:modified>
  <cp:revision>6</cp:revision>
  <dc:subject/>
  <dc:title>Вид долгового обязательства</dc:title>
</cp:coreProperties>
</file>