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субвенц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лиц из их числа,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2019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65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8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10,50 (средняя стоимость жилья) =3.001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842,5 тыс. руб., нормативная стоимость жилья 33м2*22.0 тыс. руб. = 726,0 тыс. руб.; и остаток субвенции 116,5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495,0 тыс. рублей (нормативная стоимость жилья 33 м2*15 тыс. руб.  = 495,0 тыс. руб.); 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в сумме </w:t>
      </w:r>
      <w:r>
        <w:rPr>
          <w:sz w:val="22"/>
          <w:szCs w:val="22"/>
        </w:rPr>
        <w:t>495,0 тыс. рублей (нормативная стоимость жилья 33 м2*15 тыс. руб.  = 495,0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budget2</cp:lastModifiedBy>
  <cp:lastPrinted>2018-07-19T10:00:00Z</cp:lastPrinted>
  <dcterms:modified xsi:type="dcterms:W3CDTF">2018-11-15T03:13:00Z</dcterms:modified>
  <cp:revision>88</cp:revision>
  <dc:subject/>
  <dc:title>Таблица 4</dc:title>
</cp:coreProperties>
</file>