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bookmarkStart w:id="0" w:name="OLE_LINK1"/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/>
        <w:t>20.12.2012</w:t>
        <w:tab/>
        <w:tab/>
        <w:tab/>
        <w:t xml:space="preserve">                с. Подгорное                            </w:t>
        <w:tab/>
        <w:tab/>
        <w:tab/>
        <w:t xml:space="preserve">     № 83</w:t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 внесении изменений в Порядок предоставления из бюджета муниципального образования «Чаинский район» бюджетам сельских поселений 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ями 9, 142.4. Бюджетного кодекса Российской Федерации, Законом Томской области от 17.12.2007 № 279-ОЗ «О предоставлении межбюджетных трансфертов», постановлением Администрации Томской области от 13.05.2010 № 94а «Об утверждении Порядка предоставления из областного бюджета субсидий бюджетам муниципальных образований Томской области и их расходования», руководствуясь статьей 26 Устава муниципального образования «Чаинский район»,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ума Чаинского района РЕШИ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 Внести в Порядок предоставления из бюджета муниципального образования «Чаинский район» бюджетам сельских поселений 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, утвержденный решением Думы Чаинского района от 25.11.2010 № 61, следующие измене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дополнить пункт 6 абзацем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«В случае передачи полномочий по созданию условий для организации досуга и обеспечению жителей поселений услугами организаций культуры органами местного самоуправления сельских поселений в бюджет муниципального образования «Чаинский район» средства, предусмотренные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 учитываются в районном бюджете главному распорядителю бюджетных средств, осуществляющему финансовое обеспечение учреждений культуры на период передачи вышеуказанных полномоч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мер бюджетных ассигнований, выделяемый главному распорядителю бюджетных средств, равен размеру иных межбюджетных трансферты на оплату труда работников культуры, рассчитанных сельским поселениям передающим полномочия в бюджет муниципального образования «Чаинский район» в соответствии  с Методикой, утвержденной настоящим решением»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 1 января 2013 года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3. Опубликовать настоящее решение в печатном издании «Официальные ведомости Чаинского района» и разместить в информационно-телекоммуникационной сети «Интернет» на официальном сайте Чаинского района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за исполнением настоящего решения возложить на председателя постоянной депутатской бюджетно-налоговой комиссии Думы Чаинского района Т.А.Глухо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района</w:t>
        <w:tab/>
        <w:tab/>
        <w:tab/>
        <w:tab/>
        <w:tab/>
        <w:tab/>
        <w:tab/>
        <w:tab/>
        <w:tab/>
        <w:t xml:space="preserve">             В.Н. Столя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1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1:34:00Z</dcterms:created>
  <dc:creator>zavfin</dc:creator>
  <dc:description/>
  <cp:keywords/>
  <dc:language>en-US</dc:language>
  <cp:lastModifiedBy>smotrina</cp:lastModifiedBy>
  <cp:lastPrinted>2012-12-12T15:08:00Z</cp:lastPrinted>
  <dcterms:modified xsi:type="dcterms:W3CDTF">2017-11-13T04:52:00Z</dcterms:modified>
  <cp:revision>22</cp:revision>
  <dc:subject/>
  <dc:title/>
</cp:coreProperties>
</file>