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УМА ЧА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rPr>
          <w:sz w:val="24"/>
        </w:rPr>
      </w:pPr>
      <w:r>
        <w:rPr>
          <w:sz w:val="24"/>
        </w:rPr>
        <w:t>24.04.2014                                                  с. Подгорное                                                        № 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О внесении изменений в отдельные решения Думы Ча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242 Бюджетного кодекса Российской Федерации, статьей 26 Устава муниципального образования «Чаинский район»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ума Чаинского района РЕШИЛ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Думы Чаинского района от 24.12.2008 № 7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создание условий для управления многоквартирными домами» следующее измен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нкт 9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е использованные в текущем финансовом году иные межбюджетные трансферты на создание условий для управления многоквартирными домами, подлежат возврату в доход бюджета муниципального образования «Чаинский район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нести в решение Думы Чаинского района от 24.12.2008 № 79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существление дорожной деятельности в границах населенных пунктов поселений» следующее измен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нкт 11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е использованные в текущем финансовом году иные межбюджетные трансферты на осуществление дорожной деятельности в границах населенных пунктов поселений, подлежат возврату в доход бюджета муниципального образования «Чаинский район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Внести в решение Думы Чаинского района от 24.12.2008 № 82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й для развития физической культуры и массового спорта» следующее измен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нкт 9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е использованные в текущем финансовом году иные межбюджетные трансферты на обеспечение условий для развития физической культуры и массового спорта, подлежат возврату в доход бюджета муниципального образования «Чаинский район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Внести в решение Думы Чаинского района от 25.11.2010 № 61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плату труда руководителей и специалистов муниципальных учреждений культуры и искусства в части выплаты надбавок и доплат к тарифной ставке (должностному окладу)» следующее измен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нкт 9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е использованные в текущем финансовом году иные межбюджетные трансферты на оплату труда работников культуры, подлежат возврату в доход бюджета муниципального образования «Чаинский район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Внести в решение Думы Чаинского района от 24.08.2012 № 56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» следующее измен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нкт 10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е использованные в текущем финансовом году ИМБТ на ремонт дворовых территорий многоквартирных домов, подлежат возврату в доход бюджета муниципального образования «Чаинский район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Внести в решение Думы Чаинского района от 25.10.2012 № 6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многоквартирных домов» следующее измен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нкт 12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е использованные в текущем финансовом году иные межбюджетные трансферты на капитальный ремонт многоквартирных домов,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 Внести в решение Думы Чаинского района от 20.12.2012 № 82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ремонт автомобильных дорог общего пользования населенных пунктов» следующее измен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нкт 11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е использованные в текущем финансовом году ИМБТ на капитальный ремонт и ремонт автомобильных дорог общего пользования населенных пунктов,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8. Внести в решение Думы Чаинского района от 30.05.2013 № 41 «Об утверждении Порядка предоставления  из бюджета муниципального образования «Чаинский район» бюджетам сельских поселений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  следующее измен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нкт 8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е использованные в текущем финансовом году межбюджетные трансферты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Внести в решение Думы Чаинского района от 30.05.2013 № 4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»  следующее измен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нкт 9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е использованные в текущем финансовом году иные межбюджетные трансферты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,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Внести в решение Думы Чаинского района от 31.10.2013 № 91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выполнение мероприятий по обеспечению бесперебойного водоснабжения населения на территории Чаинского района» следующее измен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нкт 9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е использованные в текущем финансовом году иные межбюджетные трансферты на выполнение мероприятий по обеспечению бесперебойного водоснабжения населения на территории Чаинского района,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 Внести в решение Думы Чаинского района от 31.10.2013 № 92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выполнение мероприятий по обеспечению безопасности жизнедеятельности населения на территории Чаинского района» следующее измен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нкт 10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е использованные в текущем финансовом году ИМБТ на выполнение мероприятий по обеспечению безопасности жизнедеятельности населения на территории Чаинского района,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 Внести в решение Думы Чаинского района от 19.12.2013 № 105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приобретение иллюминационного оборудования» следующее измен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нкт 9 Порядк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Не использованные в текущем финансовом году ИМБТ на приобретение иллюминационного оборудования, подлежат возврату в доход бюджета муниципального образования «Чаинский район»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3. Настоящее решение вступает в силу со дня принятия и распространяется на правоотношения, возникшие с 1 января 2014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4. Опубликовать настоящее решение в официальном периодическ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5. Контроль за исполнением настоящего решения возложить на председателя постоянной депутатской бюджетно-налоговой комиссии Думы Чаинского района Т.А.Глухо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Чаинского района</w:t>
        <w:tab/>
        <w:tab/>
        <w:tab/>
        <w:tab/>
        <w:tab/>
        <w:tab/>
        <w:tab/>
        <w:t xml:space="preserve">          В.Н. Столя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Думы Чаинского района </w:t>
        <w:tab/>
        <w:tab/>
        <w:tab/>
        <w:tab/>
        <w:tab/>
        <w:t xml:space="preserve">          В.А. Черданцев</w:t>
      </w:r>
    </w:p>
    <w:sectPr>
      <w:type w:val="nextPage"/>
      <w:pgSz w:w="11906" w:h="16838"/>
      <w:pgMar w:left="1418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467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4:44:00Z</dcterms:created>
  <dc:creator>Петрова Н.В.</dc:creator>
  <dc:description/>
  <cp:keywords/>
  <dc:language>en-US</dc:language>
  <cp:lastModifiedBy>smotrina</cp:lastModifiedBy>
  <cp:lastPrinted>2017-11-13T12:31:00Z</cp:lastPrinted>
  <dcterms:modified xsi:type="dcterms:W3CDTF">2017-11-13T05:32:00Z</dcterms:modified>
  <cp:revision>10</cp:revision>
  <dc:subject/>
  <dc:title> </dc:title>
</cp:coreProperties>
</file>