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ЧЕТ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пределения между бюджетами сельских поселений субвенций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а обеспечение жилыми помещениями детей-сирот, детей, оставшихся без попечения родителей, а также лиц из их числа,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на 2020 год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аблица1.Расчет объема денежных средств, необходимых сельским поселениям на приобретение жилых помещений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59"/>
        <w:gridCol w:w="1914"/>
        <w:gridCol w:w="1914"/>
        <w:gridCol w:w="191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Наименование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ановая численность детей-сирот и детей, оставшихся без попечения родителей, а также лиц из их числа, принятых на учет, чел.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 площади жилого помещения, м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яя рыночная стоимость 1 м2 общей площади жилья, руб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денежных средств, необходимый поселению на приобретение жилых помещений, тыс.руб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4*3*2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8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р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6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Бакчар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10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аблица 2. Расчет распределения субвен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Общий объем субвенции 1844,9 тыс. руб., в т.ч. расходы на содержание работников органов местного самоуправления – 12,4 тыс. руб, 1832,5 тыс. руб. – средства на приобретение жилых помещен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се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денежных средств, необходимый поселению на приобретение жилых помещений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субвенции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субвенции, направляемый поселению на приобретение жилых помещений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/ит.2*2)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ин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8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84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рн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6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,74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Бакчар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,27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ин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65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1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2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2,5</w:t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Распределение субвенции на обеспечение жилыми помещениями детей-сирот, детей, оставшихся без попечения родителей, а также лиц из их числа, согласно закону Томской области от 11.09.2007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188-ОЗ «О наделении органов местного самоуправления государственными полномочиями по обеспечению жилыми помещениями детей-сирот и детей, оставшихся без попечения родителей, а также лиц из их числа» производится по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– поселениям, начиная с поселения, имеющего наибольшее значение численности детей-сирот и детей, оставшихся без попечения родителей, а также лиц из их числа, принятых на учет (графа 2, таблица1), если объем субвенции, направляемый поселению на приобретение жилого помещения (графа4, таблица2), меньше стоимости нормативного жилья для данного поселения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= 1832,5/610,50 (средняя стоимость жилья) =3.001 (распределение денежных средств производится по трем сельским поселениям, начиная с поселения имеющего наибольшую численность детей-сирот и детей, оставшихся без попечения родителей, а также лиц из их числа, принятых на учет)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редства выделяются:</w:t>
      </w:r>
    </w:p>
    <w:p>
      <w:pPr>
        <w:pStyle w:val="Normal"/>
        <w:ind w:firstLine="709"/>
        <w:jc w:val="both"/>
        <w:rPr/>
      </w:pPr>
      <w:r>
        <w:rPr/>
        <w:t xml:space="preserve">Подгорнскому сельскому поселению в сумме 726,0 тыс. руб., нормативная стоимость жилья 33м2*22.0 тыс. руб. = 726,0 тыс. руб.;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ть-Бакчарскому сельскому поселению 495,0 тыс. рублей (нормативная стоимость жилья 33 м2*15 тыс. руб.  = 495,0 тыс. руб.); </w:t>
      </w:r>
    </w:p>
    <w:p>
      <w:pPr>
        <w:pStyle w:val="Normal"/>
        <w:ind w:firstLine="709"/>
        <w:jc w:val="both"/>
        <w:rPr/>
      </w:pPr>
      <w:r>
        <w:rPr/>
        <w:t xml:space="preserve">Коломиногривскому сельскому поселению в сумме по остатку субвенции </w:t>
      </w:r>
      <w:r>
        <w:rPr>
          <w:sz w:val="22"/>
          <w:szCs w:val="22"/>
        </w:rPr>
        <w:t>611,5 тыс. рублей (нормативная стоимость жилья 33 м2*22 тыс. руб.= 726,0 тыс. руб.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8:09:00Z</dcterms:created>
  <dc:creator>roo</dc:creator>
  <dc:description/>
  <cp:keywords/>
  <dc:language>en-US</dc:language>
  <cp:lastModifiedBy>budget2</cp:lastModifiedBy>
  <cp:lastPrinted>2018-07-19T10:00:00Z</cp:lastPrinted>
  <dcterms:modified xsi:type="dcterms:W3CDTF">2018-11-15T03:15:00Z</dcterms:modified>
  <cp:revision>88</cp:revision>
  <dc:subject/>
  <dc:title>Таблица 4</dc:title>
</cp:coreProperties>
</file>