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en-US"/>
        </w:rPr>
        <w:t>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Думы Чаинск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>от _____________ №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ЧЕТ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б исполнении программы приватизации (продажи) муниципального имущества муниципального образования «Чаинский район» за 2017 год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Доходы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617"/>
        <w:gridCol w:w="1826"/>
        <w:gridCol w:w="1771"/>
        <w:gridCol w:w="1775"/>
        <w:gridCol w:w="1418"/>
        <w:gridCol w:w="1771"/>
        <w:gridCol w:w="1772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к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ируемый доход от приватизации имущества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 руб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на продажи (фактический доход от приватизации имущества)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 руб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еречислено в доходы районного бюджета,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% исполнен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особ продаж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одаж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zxx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2. </w:t>
      </w:r>
      <w:r>
        <w:rPr/>
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617"/>
        <w:gridCol w:w="1826"/>
        <w:gridCol w:w="1771"/>
        <w:gridCol w:w="1775"/>
        <w:gridCol w:w="1418"/>
        <w:gridCol w:w="1771"/>
        <w:gridCol w:w="1772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к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ируемый доход от приватизации имущества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 руб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на продажи (фактический доход от приватизации имущества)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 руб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еречислено в доходы районного бюджета,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% исполнен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особ продаж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одаж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63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6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32"/>
      <w:szCs w:val="20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4:42:00Z</dcterms:created>
  <dc:creator>Aleks</dc:creator>
  <dc:description/>
  <cp:keywords/>
  <dc:language>en-US</dc:language>
  <cp:lastModifiedBy>smotrina</cp:lastModifiedBy>
  <cp:lastPrinted>2018-03-15T12:25:00Z</cp:lastPrinted>
  <dcterms:modified xsi:type="dcterms:W3CDTF">2018-03-15T05:25:00Z</dcterms:modified>
  <cp:revision>15</cp:revision>
  <dc:subject/>
  <dc:title>ИНФОРМАЦИЯ</dc:title>
</cp:coreProperties>
</file>