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color w:val="FF0000"/>
          <w:sz w:val="22"/>
          <w:szCs w:val="22"/>
          <w:lang w:val="en-US"/>
        </w:rPr>
      </w:pPr>
      <w:r>
        <w:rPr>
          <w:b/>
          <w:i/>
          <w:color w:val="FF0000"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Ы,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предоставляемые одновременно с проектом решения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ы Чаинского район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отчета об исполнении бюджета</w: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Чаинский район» за 2017 год»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7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тчет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б использовании резервного фонда непредвиденных расходов Администрации Чаинского района за 2017 год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4"/>
        <w:gridCol w:w="6"/>
        <w:gridCol w:w="5580"/>
        <w:gridCol w:w="1584"/>
        <w:gridCol w:w="1476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омер и дата распоряж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организации, которой выделены сред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Цель выделения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мма выделенных средств,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ссовые выпл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на 01.01.201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iCs/>
                <w:sz w:val="22"/>
                <w:szCs w:val="22"/>
              </w:rPr>
              <w:t xml:space="preserve"> года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Утверждено по бюджету на 2017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27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7</w:t>
            </w:r>
            <w:r>
              <w:rPr>
                <w:sz w:val="22"/>
                <w:szCs w:val="22"/>
              </w:rPr>
              <w:t xml:space="preserve">-р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Администрации  Чаинского района 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ощрение выпускников, окончивших муниципальные образовательные учреждения с медалью «За особые успехи в учени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-р от 01.08.201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судебной экспертизы выполненных работ по разработке проектно-сметной документации инженерной инфраструктуры микрорайона Аэропорт с.Подгорное для перечисления на депозитный счет Арбитражного суда Томской 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-р от 01.08.201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судебной строительно-технической экспертизы выполненных работ по реконструкции водозабора из подземного источника и станции водоподготовки по ул.Юбилейная в с.Подгорное с прокладкой магистрального водопровода к микрорайону Сельхозхимия для перечисления на депозитный счет Арбитражного суда Томской 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0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2-р от 14.08.2017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подарков для учащихся первых классов Чаинского рай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-р от 08.11.201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памятного подарка</w:t>
            </w:r>
            <w:r>
              <w:rPr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для МБОУ ДО «Чаинская детско-юношеская спортивная школ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о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 203 0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3 0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таток средств фонда на 01.01.2018 го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9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Начальник Управления финансов                                                                                                                                         Т.В. Кали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Боровских Е.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211</w:t>
      </w:r>
      <w:r>
        <w:rPr>
          <w:sz w:val="20"/>
          <w:szCs w:val="20"/>
          <w:lang w:val="en-US"/>
        </w:rPr>
        <w:t>93</w:t>
      </w:r>
      <w:r>
        <w:br w:type="page"/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тчет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спользовании резервного фонда Администрации Чаинского района по предупреждению чрезвычайных ситуаций,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ликвидации последствий стихийных бедствий и других чрезвычайных ситуаций за 2017 год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772"/>
        <w:gridCol w:w="1608"/>
        <w:gridCol w:w="1577"/>
        <w:gridCol w:w="112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омер и дата распоря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организации, которой выделены средств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Цель выделения средст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мма выделенных средств, руб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ссовые выпл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на 01.01.2018 года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Утверждено по бюджету на 2017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25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о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таток средств фонда на 01.01.2018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 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                                                                         Т.В. Кали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ровских Е.В.</w: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21193</w:t>
      </w:r>
      <w:r>
        <w:rPr>
          <w:sz w:val="22"/>
          <w:szCs w:val="22"/>
        </w:rPr>
        <w:t xml:space="preserve">       </w:t>
      </w:r>
      <w:r>
        <w:rPr>
          <w:sz w:val="23"/>
          <w:szCs w:val="23"/>
        </w:rPr>
        <w:t xml:space="preserve">                               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ОТЧЕТ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об исполнении бюджета муниципального образования «Чаинский район» по классификации операций сектора государственного управления за 2017 год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156"/>
        <w:gridCol w:w="1184"/>
        <w:gridCol w:w="1080"/>
        <w:gridCol w:w="1080"/>
        <w:gridCol w:w="1080"/>
      </w:tblGrid>
      <w:tr>
        <w:trPr>
          <w:trHeight w:val="8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кодов классификации операций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д 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ой класс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к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План,</w:t>
            </w:r>
          </w:p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ыс.руб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спол</w:t>
            </w:r>
          </w:p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ено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%</w:t>
            </w:r>
          </w:p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с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сполне</w:t>
            </w:r>
          </w:p>
          <w:p>
            <w:pPr>
              <w:pStyle w:val="Iniiaiieoaeno2"/>
              <w:ind w:left="-30" w:firstLine="3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но за 2016 год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емп роста, %</w:t>
            </w:r>
          </w:p>
        </w:tc>
      </w:tr>
      <w:tr>
        <w:trPr>
          <w:trHeight w:val="50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533104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5234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485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07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9719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96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02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1</w:t>
            </w:r>
          </w:p>
        </w:tc>
      </w:tr>
      <w:tr>
        <w:trPr>
          <w:trHeight w:val="4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4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4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исления</w:t>
            </w:r>
            <w:r>
              <w:rPr>
                <w:sz w:val="22"/>
                <w:szCs w:val="22"/>
              </w:rPr>
              <w:t xml:space="preserve">  на выплаты по </w:t>
            </w:r>
            <w:r>
              <w:rPr>
                <w:bCs/>
                <w:sz w:val="22"/>
                <w:szCs w:val="22"/>
              </w:rPr>
              <w:t>опла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ру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3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9565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1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9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2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ранспор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4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ммуна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1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5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5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еречисления организац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18234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174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911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</w:t>
            </w:r>
          </w:p>
        </w:tc>
      </w:tr>
      <w:tr>
        <w:trPr>
          <w:trHeight w:val="5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08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5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5430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96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73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30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3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699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67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8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0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1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СТУПЛЕНИЕ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33816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164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686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3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8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7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Т О Г О  Р А С Х О Д О 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66920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398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541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Управления финансов                                                                               Т.В. Кали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720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b/>
          <w:b/>
          <w:i/>
          <w:i/>
        </w:rPr>
      </w:pPr>
      <w:r>
        <w:rPr>
          <w:sz w:val="20"/>
          <w:szCs w:val="23"/>
        </w:rPr>
        <w:t>Боровских Е.В., 21193</w:t>
      </w:r>
      <w:r>
        <w:rPr>
          <w:sz w:val="23"/>
          <w:szCs w:val="23"/>
        </w:rPr>
        <w:t xml:space="preserve">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 погашении бюджетных кредитов за 2017 год</w:t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</w:p>
    <w:tbl>
      <w:tblPr>
        <w:tblW w:w="14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800"/>
        <w:gridCol w:w="1440"/>
        <w:gridCol w:w="1440"/>
        <w:gridCol w:w="1440"/>
        <w:gridCol w:w="1800"/>
        <w:gridCol w:w="1856"/>
      </w:tblGrid>
      <w:tr>
        <w:trPr>
          <w:trHeight w:val="8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получ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Остаток задолженности на 01.01.2017, тыс.руб.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том числе просроченной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роки возврата бюджетного кред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гашено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Списано, тыс.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статок задолженности на 01.01.2018, тыс.руб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том числе просроченной, тыс.руб.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Чаинского района «Чаинское ПОЖК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3</w:t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 по кредитам на досрочный заво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13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1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13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13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                                                                                                                      Т.В.Калинин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Какорина О.Н.  21193</w:t>
      </w:r>
    </w:p>
    <w:sectPr>
      <w:type w:val="nextPage"/>
      <w:pgSz w:orient="landscape" w:w="16838" w:h="11906"/>
      <w:pgMar w:left="1134" w:right="1134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27:00Z</dcterms:created>
  <dc:creator>zavfin</dc:creator>
  <dc:description/>
  <cp:keywords/>
  <dc:language>en-US</dc:language>
  <cp:lastModifiedBy>smotrina</cp:lastModifiedBy>
  <cp:lastPrinted>2018-03-30T11:12:00Z</cp:lastPrinted>
  <dcterms:modified xsi:type="dcterms:W3CDTF">2018-03-30T04:15:00Z</dcterms:modified>
  <cp:revision>63</cp:revision>
  <dc:subject/>
  <dc:title>ДУМА ЧАИНСКОГО РАЙОНА</dc:title>
</cp:coreProperties>
</file>