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21.12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                                             с. Подгорное                                                     № 2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бюджете муниципального образования «Чаинский район» </w:t>
      </w:r>
    </w:p>
    <w:p>
      <w:pPr>
        <w:pStyle w:val="Normal"/>
        <w:rPr/>
      </w:pPr>
      <w:r>
        <w:rPr/>
        <w:t>на 2018 год и на плановый период 2019 и 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проект решения «О бюджете муниципального образования «Чаинский район» на 2018 год и на плановый период 2019 и 2020 годов», в соответствии подпунктом 2 пункта 1 статьи 28, пунктом 2 статьи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«Чаинский район»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районного бюджета в сумме 486966,7 тыс.рублей, в том числе налоговые и неналоговые доходы в сумме 71469,6 тыс.рублей, безвозмездные поступления в сумме 415497,1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районного бюджета в сумме 486966,7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в сумме 0,0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«Чаинский район» на 2019 год и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бщий объем доходов районного бюджета на 2019 год в сумме 417006,3 тыс.рублей, в том числе налоговые и неналоговые доходы в сумме 79690,3 тыс.рублей, безвозмездные поступления в сумме 337316,0 тыс.рублей и на 2020 год в сумме 421542,6 тыс.рублей, в том числе налоговые и неналоговые доходы в сумме 84659,5 тыс.рублей, безвозмездные поступления в сумме 336883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районного бюджета на 2019 год в сумме 417006,3 тыс.рублей, в том числе условно утвержденные расходы в сумме 3748,9 тыс.рублей, и на 2020 год в сумме 421542,6 тыс.рублей, в том числе условно утвержденные расходы в сумме 7745,8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на 2019 год в сумме 0,0 тыс.рублей, дефицит районного бюджета на 2020 год в сумме 0,0 тыс.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муниципального образования «Чаинский район» в размере 10 %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муниципального образования «Чаинский район» и остатков неиспользованных межбюджетных трансфертов, полученных районным бюджетом в форме субсидий,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Iniiaiieoaeno2"/>
        <w:tabs>
          <w:tab w:val="clear" w:pos="708"/>
          <w:tab w:val="left" w:pos="645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) перечень главных администраторов доходов бюджета муниципального образования «Чаинский район» - органов местного самоуправления Чаинского района и иных организаций на 2018 год  и на плановый период 2019 и 2020 годов и закрепляемые за ними виды доходов согласно приложению 1 к настоящему решению;</w:t>
      </w:r>
    </w:p>
    <w:p>
      <w:pPr>
        <w:pStyle w:val="Iniiaiieoaeno2"/>
        <w:tabs>
          <w:tab w:val="clear" w:pos="708"/>
          <w:tab w:val="left" w:pos="645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) перечень главных администраторов доходов бюджета муниципального образования «Чаинский район» - территориальных органов федеральных органов исполнительной власти, территориальных органов государственной власти Томской области на 2018 год и на плановый период 2019 и 2020 годов и закрепляемые за ними виды доходов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еречень главных администраторов источников финансирования дефицита бюджета муниципального образования «Чаинский район» на 2018 год и на плановый период 2019 и 2020 го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ъем межбюджетных трансфертов бюджету муниципального образования «Чаинский район» на 2018 год согласно приложению 4 к настоящему решению и на плановый период 2019 и 2020 годов согласно приложению 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источники финансирования дефицита бюджета муниципального образования «Чаинский район» на 2018 год и на плановый период 2019 и 2020 годов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ограмму приватизации (продажи) муниципального имущества муниципального образования «Чаинский район» на 2018 год согласно приложению 6 к настоящему решению и на плановый период 2019 и 2020 годов согласно приложению 6.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заимствований муниципального образования «Чаинский район» на 2018 год и на плановый период 2019 и 2020 годов согласно приложению 7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ограмму муниципальных гарантий муниципального образования «Чаинский район» на 2018 год и на плановый период 2019 и 2020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</w:t>
      </w:r>
      <w:hyperlink r:id="rId4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, на 2018 год и на плановый период 2019 и 2020 годов согласно приложению 15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ий район» на 2018 год согласно приложению 9 к настоящему решению и на плановый период 2019 и 2020 годов согласно приложению 9.1 к настоящему решению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ведомственную структуру расходов бюджета мунциипального образования «Чаинский район» на 2018 год согласно приложению 10 к настоящему решению и на плановый период 2019 и 2020 годов согласно приложению 10.1 к настоящему решению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общий объем бюджетных ассигнований на исполнение публичных нормативных обязательств согласно приложению 11 к настоящему решению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8 год в сумме 245,3 тыс.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в сумме 245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45,3 тыс.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распределение бюджетных ассигнований на реализацию муниципальных программ муниципального образования «Чаинский район» на 2018 год и на плановый период 2019 и 2020 годов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твердить объем бюджетных ассигнований дорожного фонда муниципального образования «Чаинский район» на 2018 год и на плановый период 2019 и 2020 годов в сумм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8 год 27308,0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9 год 2277,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3707,0 тыс.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</w:t>
      </w:r>
      <w:hyperlink r:id="rId5">
        <w:r>
          <w:rPr>
            <w:rStyle w:val="InternetLink"/>
            <w:sz w:val="26"/>
            <w:szCs w:val="26"/>
          </w:rPr>
          <w:t>случаях</w:t>
        </w:r>
      </w:hyperlink>
      <w:r>
        <w:rPr>
          <w:sz w:val="26"/>
          <w:szCs w:val="26"/>
        </w:rPr>
        <w:t>, предусмотренных приложением 13 к настоящему решению, предоставляются из бюджета муниципального образования «Чаинский район» в порядке, установленном Администрацией Чаинского района,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(текущие) счета получателей субсидий, открытые в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 в случаях, установленных законодательными и нормативными правовыми актами Российской Федерации.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объем районного фонда финансовой поддержки поселений: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 2018 год в сумме 31814,1 тыс.рублей, в том числе  размер первой части в сумме 13566,0 тыс.рублей, размер второй части в сумме 18248,1 тыс.рублей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 2019 год в сумме 29952,8 тыс.рублей, в том числе  размер первой части в сумме 13566,0 тыс.рублей, размер второй части в сумме 16386,8 тыс.рублей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 2020 год в сумме 31728,1 тыс.рублей, в том числе размер первой части в сумме 14915,2 тыс.рублей, размер второй части в сумме 16812,9 тыс.рублей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2. Установить, что вторая часть районного фонда финансовой поддержки поселений на 2018 год и на плановый период 2019 и 2020 годов распределяется: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на первом этапе в размере 90 %;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на втором этапе в размере 10 %.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3. Установить величину налоговых доходов поселений, применяемых для расчета дотаций на выравнивание: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 2018 год в размере 1245 рублей в расчете на 1 жителя поселения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 2019 год в размере 1273 рублей в расчете на 1 жителя поселения;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на 2020 год в размере 1323 рублей в расчете на 1 жителя поселения.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Утвердить распределение межбюджетных трансфертов бюджетам сельских поселений на 2018 год и на плановый период 2019 и 2020 годов согласно приложению 14 к настоящему решению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 бюджетам сельских поселений на 2018 год в сумме 81374,4 тыс.рублей, на 2019 год в сумме 56730,2 тыс.рублей и на 2020 год в сумме 58409,7 тыс.рублей.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 xml:space="preserve">Установить уровень софинансирования из бюджета муниципального образования «Чаинский район» по субсидиям из областного бюджета на осуществление капитальных вложений в объекты муниципальной собственности: 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- за счет средств областного бюджета: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ab/>
        <w:t>на 2018 год в размере 81,5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2019 год в размере 85,18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2020 год в размере 84,92 %;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- за счет средств районного бюджета: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ab/>
        <w:t>на 2018 год в размере 18,5 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2019 год в размере 14,82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2020 год в размере 15,08 %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муниципального образования «Чаинский район» на 2018 год в сумме 0,0 тыс.рублей, на 2019 год в сумме 0,0 тыс.рублей, на 2020 год в сумме 0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муниципального образования «Чаинский район» на 1 января 2019 года в сумме 0,0 тыс.рублей, в том числе верхний предел долга по муниципальным гарантиям в сумме 0,0 тыс.рублей, на 1 января 2020 года в сумме 0,0 тыс.рублей, в том числе по муниципальным гарантиям в сумме 0,0 тыс.рублей, на 1 января 2021 года в сумме 0,0 тыс.рублей, в том числе по муниципальным гарантиям в сумме 0,0 тыс.рублей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муниципального образования «Чаинский район» на 2018 год в сумме 0,0 тыс.рублей, на 2019 год в сумме 0,0 тыс.рублей, на 2020 год в сумме 0,0 тыс.рублей.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могут предусматривать выплату аванса: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 xml:space="preserve">в размере 100 процентов цены договора (контракта), но не более лимита бюджетных обязательств, подлежащих исполнению за счет средств районного бюджета в соответствующем финансовом году:  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1) по договорам (контрактам) об оказании услуг связи, теплоснабжения, о подписке на периодические издания и об их приобретении, об обучении на курсах повышения квалификации, о приобретении путевок в детские оздоровительные лагеря, на обязательное страхование гражданской ответственности владельцев транспортных средств;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2) по договорам (контрактам) на поставку иных товаров, выполнение иных работ и оказание иных услуг, если цена договора (контракта) не превышает 40,0 тыс.рублей;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  <w:t>в размере до 30 процентов цен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муниципальные бюджетные и автономные учреждения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, могут предусматривать авансовые платежи в случаях и размере, определенных настоящей статьёй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статьи 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х поступлений от физических и юридических лиц, в том числе добровольные пожертв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оставляются при условии фактического поступления указанных доходов в бюджет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указанных бюджетных ассигнований устанавливается Администрацией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ий район» устанавливается Управлением финансов Администрации Чаинского райо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,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8 год бюджетных ассигнований, предусмотренны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ции Чаинского района на предоставление субсидий на возмещение затрат на приобретение минеральных удобрений сельскохозяйственным товаропроизводителям в сумме 1000,0 тыс. рублей по подразделу 0405 «Сельское хозяйство и рыболовство» раздела 0400 «Национальная экономи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Управлению финансов Администрации Чаинского района на реализацию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в сумме 2500,0 тыс. рублей по подразделу 1403 «Прочие м</w:t>
      </w:r>
      <w:r>
        <w:rPr>
          <w:bCs/>
          <w:sz w:val="26"/>
          <w:szCs w:val="26"/>
        </w:rPr>
        <w:t>ежбюджетные трансферты общего характера</w:t>
      </w:r>
      <w:r>
        <w:rPr>
          <w:sz w:val="26"/>
          <w:szCs w:val="26"/>
        </w:rPr>
        <w:t>» раздела 1400 «</w:t>
      </w:r>
      <w:r>
        <w:rPr>
          <w:bCs/>
          <w:sz w:val="26"/>
          <w:szCs w:val="26"/>
        </w:rPr>
        <w:t>Межбюджетные трансферты общего характера бюджетам бюджетной системы Российской федерации»</w:t>
      </w:r>
      <w:r>
        <w:rPr>
          <w:sz w:val="26"/>
          <w:szCs w:val="26"/>
        </w:rPr>
        <w:t xml:space="preserve"> на предоставление иных межбюджетных трансфертов на поддержку мер по обеспечению сбалансированности бюджетов сельских посе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ходы от платных услуг, оказываемых муниципальными казенными учреждениями, 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ий район» сверх утвержденных настоящим решением, направляются в 2018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5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Установить, что остатки субсидий, предоставленных в 2017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(выполнение работ), подлежат возврату такими учреждениями в 2018 году в районный бюджет в объеме, соответствующем не достигнутым показателям муниципального задания указанными учреждениями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ую величину резервного фонда Администрации Чаинского района на 2018 год в сумме 1420,0 тыс. рублей, на 2019 год в сумме 0,0 тыс. рублей., на 2020 год в сумме 0,0 тыс. рублей.</w:t>
      </w:r>
    </w:p>
    <w:p>
      <w:pPr>
        <w:pStyle w:val="Iniiaiieoaeno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</w:t>
      </w:r>
    </w:p>
    <w:p>
      <w:pPr>
        <w:pStyle w:val="Iniiaiieoaeno2"/>
        <w:ind w:firstLine="709"/>
        <w:rPr/>
      </w:pPr>
      <w:r>
        <w:rPr>
          <w:sz w:val="26"/>
          <w:szCs w:val="26"/>
        </w:rPr>
        <w:t>Настоящее решение вступает в силу с 1 января 2018 года.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2"/>
          <w:szCs w:val="22"/>
        </w:rPr>
      </w:pPr>
      <w:r>
        <w:rPr>
          <w:b/>
          <w:sz w:val="26"/>
          <w:szCs w:val="26"/>
        </w:rPr>
        <w:t>Статья 18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официальном периодическом издании «Официальные ведомости Чаинского района» не позднее 10 дней с момента его подписания, в газете «Земля Чаинская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 по адресу.</w:t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Iniiaiieoaeno2"/>
        <w:ind w:hanging="0"/>
        <w:rPr/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 xml:space="preserve">                          В.А. Черданцев</w:t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niiaiieoaeno2"/>
        <w:ind w:hanging="0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 xml:space="preserve">                            В.Н. Столяров</w:t>
      </w:r>
      <w:r>
        <w:br w:type="page"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Iniiaiieoaeno2"/>
        <w:ind w:left="540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Iniiaiieoaeno2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муниципального образования «Чаинский район» - органов местного самоуправления Чаинского района и иных организаций на 2018 год  и на плановый период 2019 и 2020 годов и закрепляемые за ними виды доходов</w:t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181"/>
      </w:tblGrid>
      <w:tr>
        <w:trPr>
          <w:tblHeader w:val="true"/>
          <w:trHeight w:val="91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ого бюджета – органа местного самоуправления Чаинского района и иных организаций 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районного бюджета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08 07150 0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53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23051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10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 05000 10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Чаинского района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образования «Чаинский район», администрирование которых может осуществляться главными администраторами доходов бюджета муниципального образования «Чаинский район» в пределах их компетенции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361" w:hRule="atLeast"/>
        </w:trPr>
        <w:tc>
          <w:tcPr>
            <w:tcW w:w="9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Администрирование поступлений по группе доходов «2 00 00000 00 – безвозмездные поступления» осуществляется органами, уполномоченными в соответствии с законодательными и иными нормативными правовыми актами на использование указанных средств, за исключением дотаций, администрирование которых осуществляется органом, организующим исполнение бюджет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68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Приложение 2</w:t>
      </w: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решению Думы Чаинского  района </w:t>
      </w:r>
    </w:p>
    <w:p>
      <w:pPr>
        <w:pStyle w:val="Heading"/>
        <w:tabs>
          <w:tab w:val="clear" w:pos="708"/>
          <w:tab w:val="left" w:pos="5400" w:leader="none"/>
        </w:tabs>
        <w:ind w:left="5580" w:right="-45" w:hanging="0"/>
        <w:jc w:val="righ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от 21.12. 2017 №226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главных администраторов доходов бюджета муниципального образования «Чаинский район» - территориальных органов федеральных органов исполнительной власти, территориальных органов государственной власти Томской области на 2018 год  и на плановый период 2019 и 2020 годов и закрепляемые за ними виды дох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5812"/>
      </w:tblGrid>
      <w:tr>
        <w:trPr>
          <w:trHeight w:val="55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 - территориальных органов федеральных органов исполнительной власти, территориальных органов государственной власти Томской области и закрепляемые за ними виды доходов</w:t>
            </w:r>
          </w:p>
        </w:tc>
      </w:tr>
      <w:tr>
        <w:trPr>
          <w:trHeight w:val="1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доходов районного </w:t>
              <w:br/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6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7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МЧС России по Томской области</w:t>
            </w:r>
          </w:p>
        </w:tc>
      </w:tr>
      <w:tr>
        <w:trPr>
          <w:trHeight w:val="11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5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5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79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 01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7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10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инистерства внутренних дел Российской Федерации  по Томской област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81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6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партамент природных ресурсов и охраны       </w:t>
              <w:br/>
              <w:t>окружающей среды  Томской области</w:t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Томской области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пекция государственного технического надзора Томской области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/>
      </w:pPr>
      <w:r>
        <w:rPr>
          <w:sz w:val="20"/>
          <w:szCs w:val="22"/>
        </w:rPr>
        <w:t xml:space="preserve">Приложение 3 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Чаинский район» </w:t>
      </w:r>
      <w:bookmarkStart w:id="1" w:name="OLE_LINK4"/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83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финансирования дефицита районного бюджета и закрепленных за ним источник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8 год и на плановый период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  <w:lang w:val="en-US"/>
              </w:rPr>
              <w:t>0</w:t>
            </w:r>
            <w:r>
              <w:rPr>
                <w:b w:val="false"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Приложение </w:t>
      </w:r>
      <w:r>
        <w:rPr>
          <w:sz w:val="20"/>
          <w:szCs w:val="22"/>
          <w:lang w:val="en-US"/>
        </w:rPr>
        <w:t>6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» на 2018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по адресу: Томская область, Чаинский район, с.Подгорное, ул.Трактовая, д.81, общей площадью 23 кв.м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образования «Чаинский район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6.1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иватизации (продажи) муниципального имущества муниципального образования «Чаинский район» на плановый период 2019 и 2020 год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445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7</w:t>
      </w:r>
    </w:p>
    <w:p>
      <w:pPr>
        <w:pStyle w:val="Normal"/>
        <w:ind w:left="576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226</w:t>
      </w:r>
    </w:p>
    <w:p>
      <w:pPr>
        <w:pStyle w:val="Heading2"/>
        <w:spacing w:lineRule="atLeast" w:line="240"/>
        <w:ind w:left="6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заимствований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ая Программа муниципальных заимствований муниципального образования «Чаинский район» составлена в соответствии с Бюджетным кодексом Российской Федерации и устанавливает перечень заимствований муниципального образования «Чаинский район», направляемых в 2018 - 2020 годах на финансирование дефицита бюджета муниципального образования «Чаинский район» и на погашение муниципальных долговых обязательств муниципального образования «Чаин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0"/>
        <w:gridCol w:w="1684"/>
        <w:gridCol w:w="1620"/>
      </w:tblGrid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внутренних 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ые займы, осуществляемые путем выпуска муниципальных  ценных бумаг от имени муниципального образования «Чаинский район»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 привлекаемые от кредитных организаций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 xml:space="preserve">Приложение </w:t>
      </w:r>
      <w:r>
        <w:rPr>
          <w:sz w:val="20"/>
          <w:szCs w:val="22"/>
          <w:lang w:val="en-US"/>
        </w:rPr>
        <w:t>8</w:t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21.12.2017 №226</w:t>
      </w:r>
    </w:p>
    <w:p>
      <w:pPr>
        <w:pStyle w:val="TextBody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х гарантий муниципального образования «Чаинский район» на 2018 год и на плановый период 2019 и 2020 год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Перечень подлежащих предоставлению муниципальных гарантий муниципального образования «Чаинский район» в 2018 году и плановом периоде 2019 и 2020 </w:t>
      </w:r>
      <w:r>
        <w:rPr/>
        <w:t xml:space="preserve">годов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2220"/>
        <w:gridCol w:w="1134"/>
        <w:gridCol w:w="1134"/>
        <w:gridCol w:w="1134"/>
        <w:gridCol w:w="1749"/>
        <w:gridCol w:w="1701"/>
        <w:gridCol w:w="2607"/>
      </w:tblGrid>
      <w:tr>
        <w:trPr>
          <w:trHeight w:val="9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мер обеспечения регрессного требования на 2018 го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2. Исполнение муниципальных  гарантий муниципального образования «Чаинский район» в 2018 году и в плановом периоде 2019 и 2020</w:t>
      </w:r>
      <w:r>
        <w:rPr/>
        <w:t xml:space="preserve"> годов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070"/>
        <w:gridCol w:w="3118"/>
        <w:gridCol w:w="2711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 муниципального образования «Чаинский рай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, тыс. руб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, тыс. руб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680" w:right="680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1</w:t>
      </w:r>
    </w:p>
    <w:p>
      <w:pPr>
        <w:pStyle w:val="Normal"/>
        <w:ind w:left="11160" w:hanging="0"/>
        <w:jc w:val="right"/>
        <w:rPr/>
      </w:pPr>
      <w:r>
        <w:rPr>
          <w:sz w:val="20"/>
          <w:szCs w:val="22"/>
        </w:rPr>
        <w:t>к решению Думы Чаинского  района</w:t>
      </w:r>
    </w:p>
    <w:p>
      <w:pPr>
        <w:pStyle w:val="Normal"/>
        <w:ind w:left="1116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ассигнований, направляемых на исполнение публичных нормативных обязательств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5"/>
        <w:gridCol w:w="1260"/>
        <w:gridCol w:w="900"/>
        <w:gridCol w:w="2801"/>
        <w:gridCol w:w="851"/>
        <w:gridCol w:w="141"/>
        <w:gridCol w:w="1276"/>
        <w:gridCol w:w="850"/>
        <w:gridCol w:w="993"/>
        <w:gridCol w:w="933"/>
        <w:gridCol w:w="909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еречень публичных нормативных обязательств, исполняемых за счет средств областного бюджета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Ф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680" w:right="680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0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8 году и в плановом периоде 2019 и 2020 годов из бюджета муниципального образования «Чаинский район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содействие достижению целевых показателей региональных программ развития агропромышленного комплекса;</w:t>
      </w:r>
    </w:p>
    <w:p>
      <w:pPr>
        <w:pStyle w:val="Iniiaiieoaeno2"/>
        <w:ind w:firstLine="709"/>
        <w:rPr>
          <w:sz w:val="22"/>
          <w:szCs w:val="24"/>
        </w:rPr>
      </w:pPr>
      <w:r>
        <w:rPr>
          <w:sz w:val="22"/>
          <w:szCs w:val="24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 поддержку малых форм хозяйствования;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>на возмещение затрат в рамках реализации предпринимательских проектов «Бизнес-старт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тац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с.руб.</w:t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36"/>
        <w:gridCol w:w="1344"/>
        <w:gridCol w:w="1280"/>
        <w:gridCol w:w="1365"/>
        <w:gridCol w:w="1155"/>
        <w:gridCol w:w="135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04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из РФФП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ом числе за счет субвенци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1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5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15,2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  <w:lang w:val="en-US"/>
        </w:rPr>
      </w:pPr>
      <w:r>
        <w:rPr>
          <w:sz w:val="20"/>
          <w:szCs w:val="22"/>
        </w:rPr>
        <w:t>Приложение 1</w:t>
      </w:r>
      <w:r>
        <w:rPr>
          <w:sz w:val="20"/>
          <w:szCs w:val="22"/>
          <w:lang w:val="en-US"/>
        </w:rPr>
        <w:t>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8 год и на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,4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24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2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</w:t>
      </w:r>
      <w:r>
        <w:rPr>
          <w:b/>
          <w:bCs/>
          <w:iCs/>
          <w:sz w:val="22"/>
          <w:szCs w:val="22"/>
        </w:rPr>
        <w:t xml:space="preserve"> обеспечение условий для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физической культуры и массового спорта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8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,2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1860"/>
        <w:gridCol w:w="162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1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, бюджетам сельских поселений из бюджета муниципального образования «Чаинский район» 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800"/>
        <w:gridCol w:w="1800"/>
        <w:gridCol w:w="1800"/>
      </w:tblGrid>
      <w:tr>
        <w:trPr>
          <w:trHeight w:val="326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3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93,4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создание условий для 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огоквартирными домами бюджетам сельских поселений из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8 год и на плановый период 2019 и 2020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о</w:t>
      </w:r>
      <w:r>
        <w:rPr>
          <w:b/>
          <w:iCs/>
          <w:sz w:val="22"/>
          <w:szCs w:val="22"/>
        </w:rPr>
        <w:t>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,</w:t>
      </w:r>
      <w:r>
        <w:rPr>
          <w:b/>
          <w:sz w:val="22"/>
          <w:szCs w:val="22"/>
        </w:rPr>
        <w:t xml:space="preserve">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м сельских поселений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 бюджета муниципального образования «Чаинский район» </w:t>
      </w:r>
      <w:r>
        <w:rPr>
          <w:b/>
          <w:bCs/>
          <w:iCs/>
          <w:sz w:val="22"/>
          <w:szCs w:val="22"/>
        </w:rPr>
        <w:t xml:space="preserve">на капитальный ремонт и (или) ремонт автомобильных дорог общего пользования местного значения </w:t>
      </w:r>
      <w:r>
        <w:rPr>
          <w:b/>
          <w:sz w:val="22"/>
          <w:szCs w:val="22"/>
        </w:rPr>
        <w:t xml:space="preserve">на 2018 год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2,0</w:t>
            </w:r>
          </w:p>
        </w:tc>
      </w:tr>
    </w:tbl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бюджетам сельских поселений</w:t>
      </w:r>
      <w:r>
        <w:rPr>
          <w:b/>
          <w:bCs/>
          <w:iCs/>
          <w:sz w:val="22"/>
          <w:szCs w:val="22"/>
        </w:rPr>
        <w:t xml:space="preserve"> на осуществление первичного воинского учета на территориях, где отсутствуют военные комиссариаты, </w:t>
      </w:r>
      <w:r>
        <w:rPr>
          <w:b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5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1.12.2017 № 226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33"/>
        <w:gridCol w:w="510"/>
        <w:gridCol w:w="1378"/>
        <w:gridCol w:w="657"/>
        <w:gridCol w:w="986"/>
        <w:gridCol w:w="986"/>
        <w:gridCol w:w="986"/>
      </w:tblGrid>
      <w:tr>
        <w:trPr>
          <w:trHeight w:val="57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</w:t>
            </w:r>
            <w:r>
              <w:rPr>
                <w:b/>
                <w:bCs/>
                <w:i/>
                <w:iCs/>
                <w:sz w:val="22"/>
                <w:szCs w:val="22"/>
              </w:rPr>
              <w:t>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азработка проектно-сметной документации на строительство жилого дома блокированной застройки по адресу: с. Подгорное, пер. Березовый, д.3,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4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троительство газораспределительных сетей в с.Подгорное Чаинского района Томской области, 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Повышение энергоэффективности в Томской области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sectPr>
      <w:headerReference w:type="default" r:id="rId49"/>
      <w:footerReference w:type="default" r:id="rId5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1;n=54139;fld=134;dst=100569" TargetMode="External"/><Relationship Id="rId4" Type="http://schemas.openxmlformats.org/officeDocument/2006/relationships/hyperlink" Target="consultantplus://offline/ref=610B9DE2772CC165B28F7F8F160A3C01D045C4E77667935DFD643E574CACAD72B884AABB761DD941CC2D46D6IBD" TargetMode="External"/><Relationship Id="rId5" Type="http://schemas.openxmlformats.org/officeDocument/2006/relationships/hyperlink" Target="consultantplus://offline/ref=610B9DE2772CC165B28F7F8F160A3C01D045C4E77667935DFD643E574CACAD72B884AABB761DD941CA2B44D6IBD" TargetMode="External"/><Relationship Id="rId6" Type="http://schemas.openxmlformats.org/officeDocument/2006/relationships/hyperlink" Target="consultantplus://offline/main?base=LAW;n=112715;fld=134;dst=139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footer" Target="footer2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duma</cp:lastModifiedBy>
  <cp:lastPrinted>2017-12-20T14:28:00Z</cp:lastPrinted>
  <dcterms:modified xsi:type="dcterms:W3CDTF">2017-12-22T07:12:00Z</dcterms:modified>
  <cp:revision>664</cp:revision>
  <dc:subject/>
  <dc:title> </dc:title>
</cp:coreProperties>
</file>