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6120" w:leader="none"/>
        </w:tabs>
        <w:ind w:left="11340" w:hanging="0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>от 31.05.2017 № 1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» за 2016 год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ые подстанции 10/0,4 кВ (диспетчерские наименования П-1006-9, П-1006-31) с линиями электропередачи 0,4 кВ, протяжённость – 7648,5 м., с земельными участками под кадастровыми номерами 70:15:0100010:431, 70:15:0100010:432, Томская область, Чаинский район, с. Гришки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объявления ц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.09.20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ые подстанции 10/0,4 кВ (диспетчерские наименования П-1016-10, П-1016-12) с линиями электропередачи 0,4 кВ. Линия электропередачи 0,4 кВ от ТП-10/0,4 кВ П-1016-15, протяжённость – 3880 м., с земельными участками под кадастровыми номерами 70:15:0100038:6, 70:15:0100038:5, Томская область, Чаинский район, п. Лесоучасток Ч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6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объявления ц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.09.2016</w:t>
            </w:r>
          </w:p>
        </w:tc>
      </w:tr>
      <w:tr>
        <w:trPr>
          <w:trHeight w:val="5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0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IM</w:t>
            </w:r>
            <w:r>
              <w:rPr>
                <w:sz w:val="22"/>
                <w:szCs w:val="22"/>
              </w:rPr>
              <w:t>32050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0005551, 1999 года выпуска, модель N двигателя 5234№61003801, шасси (рама) N 0005551, кузов N отсутствует, цвет комбинированный, государственный регистрационный знак М 514 РН 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объявления ц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.07.20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ые подстанции 10/0,4 кВ (диспетчерские наименования КГ-1004-6, КГ-1004-8, КГ-1004-15, КГ-1004-21) с линиями электропередачи 0,4 кВ, протяжённость – 5431,7 м., с земельными участками под кадастровыми номерами 70:15:0100027:7, 70:15:0100027:8, 70:15:0100027:18, 70:15:0100027:16, 70:15:0100027:14, 70:15:0100027:15, Томская область, Чаинский район, с. Обско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бъявления ц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.09.201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42:00Z</dcterms:created>
  <dc:creator>Aleks</dc:creator>
  <dc:description/>
  <cp:keywords/>
  <dc:language>en-US</dc:language>
  <cp:lastModifiedBy>duma</cp:lastModifiedBy>
  <cp:lastPrinted>2017-03-31T11:21:00Z</cp:lastPrinted>
  <dcterms:modified xsi:type="dcterms:W3CDTF">2017-06-09T10:14:00Z</dcterms:modified>
  <cp:revision>13</cp:revision>
  <dc:subject/>
  <dc:title>ИНФОРМАЦИЯ</dc:title>
</cp:coreProperties>
</file>