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color w:val="FF0000"/>
          <w:sz w:val="22"/>
          <w:szCs w:val="22"/>
          <w:lang w:val="en-US"/>
        </w:rPr>
      </w:pPr>
      <w:r>
        <w:rPr>
          <w:b/>
          <w:i/>
          <w:color w:val="FF0000"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» за 2016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16 год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4"/>
        <w:gridCol w:w="6"/>
        <w:gridCol w:w="5580"/>
        <w:gridCol w:w="1584"/>
        <w:gridCol w:w="1476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Cs/>
                <w:sz w:val="22"/>
                <w:szCs w:val="22"/>
              </w:rPr>
              <w:t xml:space="preserve">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2 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в ред. 76-р от 06.04.2016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 (для МБОУ «Подгорнская детская музыкальная школа» и МБОУ «Подгорнская детская художественная школа»)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и подключение системы пожарной сигнализации программно-аппаратного комплекса «Стрелец-Мониторинг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р от 18.02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 технического освидетельствования специализированной организацией строительных конструкций котельной и на проведение инструментально-визуального наружного и внутреннего обследования дымовой трубы котельной в п. Новые Клю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р от 20.02.2016 (в ред. 36-р от 03.03.16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и проведение 27-го областного фестиваля ветеранских хоровых и вокальных коллективов «Салют, Победа!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-р от 24.02.2016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латы услуг по строительному контролю при осуществлении строительства объекта капитального строительства «Строительство школы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р от 04.03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в связи с 75-летием со дня открытия хирургического отделения ОГБУЗ «Чаинская РБ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-р от 09.03.2016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оведение конкурса «Человек года – 2016» в Чаинском район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р от 28.03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бот по обязательному инструментальному контролю нормируемых показателей тепловой защиты объекта «Школа на 60 мест с пришкольным интернатом на 20 мест в с.Нижняя Тига Чаинского района Том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5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р от 01.04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ние торжественных проводов юношей Чаинского района в ряды Вооруженных Сил Российской Федераци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р от 13.04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 Чаинского района (для МБОУ ДО «Чаинская ДЮСШ»)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приобретение электронной системы судейства </w:t>
            </w:r>
            <w:r>
              <w:rPr>
                <w:sz w:val="22"/>
                <w:szCs w:val="22"/>
                <w:lang w:val="en-US"/>
              </w:rPr>
              <w:t>DAEDO</w:t>
            </w:r>
            <w:r>
              <w:rPr>
                <w:sz w:val="22"/>
                <w:szCs w:val="22"/>
              </w:rPr>
              <w:t xml:space="preserve"> для проведения соревнований по тхэквонд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1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-р от 14.04.2016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ых подарков участникам ВОВ и вдовам ВОВ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рамках проведения празднования 71-ой годовщины Победы в Великой Отечественной войне 1941-1945 г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р от 25.04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и проведение праздничного приема Главы Чаинского района для ветеранов Великой Отечественной войны, вдов ветеранов Великой Отечественной войны, тружеников тыла, детей-войны, участников локальных войн, посвященного Дню Победы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р от 13.05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для вокально – инструментального ансамбля «Времена года» в связи с 35-летием со дня создания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р от 14.06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выпускников, окончивших муниципальные образовательные учреждения с медалью «За особые успехи в учени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р от 16.06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ых свечей (проведение Дня памяти и скорби 22.06.2016 год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р от 22.06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 Чаинского райо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для МБОУ ДО «Чаинская ДЮСШ»)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приобретение электронной системы судейства </w:t>
            </w:r>
            <w:r>
              <w:rPr>
                <w:sz w:val="22"/>
                <w:szCs w:val="22"/>
                <w:lang w:val="en-US"/>
              </w:rPr>
              <w:t>DAEDO</w:t>
            </w:r>
            <w:r>
              <w:rPr>
                <w:sz w:val="22"/>
                <w:szCs w:val="22"/>
              </w:rPr>
              <w:t xml:space="preserve"> для проведения соревнований по тхеквондо и наиболее качественной подготовки к межрегиональным и всероссийским соревнованиям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р от 04.07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раздничного мероприятия, посвященного празднования 100-летия с.Бундюр (приобретение памятного подарк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р от 26.07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Т.А. Чарной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р от 05.08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приобретение подарков для учащихся первых классов Чаинск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р от 22.08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спортивной сборной команды муниципального образования «Чаинский район» по итогам ХХХ областных летних сельских спортивных игр «Стадион для всех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р от 19.08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В.П. Лучинина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р от 02.09.2016 (в ред. 237-р от 22.11.2016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 (для муниципального бюджетного учреждения культуры «Межпоселенческая  централизованная библиотечная система Чаинского района»)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готовление проектно-сметной документации на капитальный ремонт системы отопления центральной библиоте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-р от 05.09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компьютера в комплектации для обеспечения более качественного выполнения функций единой дежурно-диспетчерской службы, связанных с получением и обработкой информации в области защиты населения и территорий от Ч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-р от 06.09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граждения В.В. Гладневой подарком в виде денежной пре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р от 06.09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проверке достоверности определения сметной стоимости по объекту: Капитальный ремонт участка магистрального водопровода по ул. Юбилейная – ул. Лесная в с. Подгорное Чаинского района Том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-р от 09.09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я по случаю празднования Международного Дня пожилых люд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р от 06.10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ние торжественных проводов юношей Чаинского района в ряды Вооруженных Сил Российской Федераци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-р от 11.10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проверке достоверности определения сметной стоимости по объекту: Капитальный ремонт участка магистрального водопровода по ул. Юбилейная – ул. Лесная в с. Подгорное Чаинского района Том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р от 20.10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оведение Дня работника сельского хозяйства и перерабатывающей промышлен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р от 21.11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горн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инского сельского посел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обеспечение софинансирования расходов в рамках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а на улучшение жилищных условий за счет средств федерального и областного бюджета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р от 24.11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компьютера в комплек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-р от 25.11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горнского сельского посел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обретения металла на устройство перильного ограждения на понтонном переходе через р. Чая с Подгорное - мкр. Рямово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р от 06.12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 (для МКУК «Чаинский ЦКиД»)</w:t>
            </w:r>
            <w:r>
              <w:rPr/>
              <w:t xml:space="preserve"> 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ранения нарушений требований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р от 07.12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горн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инского сельского поселения;</w:t>
              <w:br/>
              <w:t>Администрация Усть-Бакчар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ы по очистке дорог от снега (в том числе на приобретение горюче-смазочных материал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-р от 08.12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автономных дымовых пожарных извещателей (АДПИ) марки ИП 212-4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-р от 16.12.20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горн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инского сельского поселения;</w:t>
              <w:br/>
              <w:t>Администрация Усть-Бакчар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ы по очистке дорог от снега (в том числе на приобретение горюче-смазочных материал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978084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808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фонда на 01.01.2017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5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16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17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16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-р от 26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Усть-Бакчарского сельского посел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сельского поселе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работ по оснащению населенных пунктов, подверженных переходу лесных пожаров электрозвуковой системой оповещения 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74,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7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74,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7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17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5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1132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ОТЧЕТ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 исполнении бюджета муниципального образования «Чаинский район» по классификации операций сектора государственного управления за 2016 год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156"/>
        <w:gridCol w:w="1184"/>
        <w:gridCol w:w="1080"/>
        <w:gridCol w:w="1080"/>
        <w:gridCol w:w="1080"/>
      </w:tblGrid>
      <w:tr>
        <w:trPr>
          <w:trHeight w:val="8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кодов классификации операций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д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й класс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к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лан,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ыс.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ено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%</w:t>
            </w:r>
          </w:p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полне</w:t>
            </w:r>
          </w:p>
          <w:p>
            <w:pPr>
              <w:pStyle w:val="Iniiaiieoaeno2"/>
              <w:ind w:left="-30" w:firstLine="3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о за 2015 год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left="-30" w:firstLine="3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50419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485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70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3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50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2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исления</w:t>
            </w:r>
            <w:r>
              <w:rPr>
                <w:sz w:val="22"/>
                <w:szCs w:val="22"/>
              </w:rPr>
              <w:t xml:space="preserve">  на выплаты по </w:t>
            </w:r>
            <w:r>
              <w:rPr>
                <w:bCs/>
                <w:sz w:val="22"/>
                <w:szCs w:val="22"/>
              </w:rPr>
              <w:t>опла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ру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895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ранспор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мун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8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9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5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25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87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73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064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4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УПЛЕНИЕ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86294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686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1055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0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 О Г О  Р А С Х О Д О 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9049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54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4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Управления финансов                                                                               Т.В. Кали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i/>
          <w:i/>
        </w:rPr>
      </w:pPr>
      <w:r>
        <w:rPr>
          <w:sz w:val="20"/>
          <w:szCs w:val="23"/>
        </w:rPr>
        <w:t>Коптелова Е.В., 21193</w:t>
      </w:r>
      <w:r>
        <w:rPr>
          <w:sz w:val="23"/>
          <w:szCs w:val="23"/>
        </w:rPr>
        <w:t xml:space="preserve">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огашении  бюджетных кредитов за 2016 год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800"/>
        <w:gridCol w:w="1440"/>
        <w:gridCol w:w="1440"/>
        <w:gridCol w:w="1440"/>
        <w:gridCol w:w="1800"/>
        <w:gridCol w:w="1856"/>
      </w:tblGrid>
      <w:tr>
        <w:trPr>
          <w:trHeight w:val="8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получ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Остаток задолженности на 01.01.2016, тыс.руб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роки возврата бюджетного кре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гашен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Списано, тыс.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статок задолженности на 01.01.2017, 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том числе просроченной, тыс.руб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Чаинского района «Чаинское ПО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8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по кредитам на досрочный зав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752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Банникова А.А.  21193</w:t>
      </w:r>
    </w:p>
    <w:sectPr>
      <w:type w:val="nextPage"/>
      <w:pgSz w:orient="landscape" w:w="16838" w:h="11906"/>
      <w:pgMar w:left="1134" w:right="113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27:00Z</dcterms:created>
  <dc:creator>zavfin</dc:creator>
  <dc:description/>
  <cp:keywords/>
  <dc:language>en-US</dc:language>
  <cp:lastModifiedBy>smotrina</cp:lastModifiedBy>
  <cp:lastPrinted>2017-03-31T12:32:00Z</cp:lastPrinted>
  <dcterms:modified xsi:type="dcterms:W3CDTF">2017-03-31T05:32:00Z</dcterms:modified>
  <cp:revision>48</cp:revision>
  <dc:subject/>
  <dc:title>ДУМА ЧАИНСКОГО РАЙОНА</dc:title>
</cp:coreProperties>
</file>