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я между бюджетами сельских поселений субвенц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беспечение жилыми помещениями детей-сирот, детей, оставшихся без попечения родителей, а также  лиц из их числа, на 2019 год  </w:t>
      </w:r>
    </w:p>
    <w:p>
      <w:pPr>
        <w:pStyle w:val="Normal"/>
        <w:rPr/>
      </w:pPr>
      <w:r>
        <w:rPr/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47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бщий объем субвенции 1987,0 тыс. руб., в т.ч. расходы на содержание работников органов местного самоуправления – 11,9 тыс. руб, 1975,1 тыс. руб. – средства на приобретение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направляе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7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3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9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1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4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75,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1975,1/610,5 (средняя стоимость жилья) =3,235 (распределение денежных средств производится по трем сельским поселениям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/>
      </w:pPr>
      <w:r>
        <w:rPr/>
        <w:t>Подгорнскому сельскому поселению в сумме 985,1 тыс. руб., (нормативная стоимость жилья 33м2*22.0 тыс. руб. = 726,0 тыс. руб.); остаток суб – 259,1 тыс. руб.</w:t>
      </w:r>
    </w:p>
    <w:p>
      <w:pPr>
        <w:pStyle w:val="Normal"/>
        <w:ind w:firstLine="709"/>
        <w:jc w:val="both"/>
        <w:rPr/>
      </w:pPr>
      <w:r>
        <w:rPr/>
        <w:t>Усть-Бакчарскому сельскому поселению 495,0 тыс. рублей (нормативная стоимость жилья 33 м2*15 тыс. руб.  = 495,0 тыс. руб.);</w:t>
      </w:r>
    </w:p>
    <w:p>
      <w:pPr>
        <w:pStyle w:val="Normal"/>
        <w:ind w:firstLine="709"/>
        <w:jc w:val="both"/>
        <w:rPr/>
      </w:pPr>
      <w:r>
        <w:rPr/>
        <w:t xml:space="preserve">Чаинскому сельскому поселению 495,0 тыс. рублей </w:t>
      </w:r>
      <w:r>
        <w:rPr>
          <w:sz w:val="20"/>
          <w:szCs w:val="20"/>
        </w:rPr>
        <w:t>(нормативная стоимость жилья 33 м2*15 тыс. руб.  = 495,0 тыс.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9:00Z</dcterms:created>
  <dc:creator>roo</dc:creator>
  <dc:description/>
  <cp:keywords/>
  <dc:language>en-US</dc:language>
  <cp:lastModifiedBy>budget2</cp:lastModifiedBy>
  <cp:lastPrinted>2017-11-15T14:30:00Z</cp:lastPrinted>
  <dcterms:modified xsi:type="dcterms:W3CDTF">2017-11-15T07:30:00Z</dcterms:modified>
  <cp:revision>77</cp:revision>
  <dc:subject/>
  <dc:title>Таблица 4</dc:title>
</cp:coreProperties>
</file>