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19 года, 01 января 2020 года и 01 января 2021 года муниципального образования «Чаин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9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0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1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ий район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9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0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1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ий район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budget2</cp:lastModifiedBy>
  <dcterms:modified xsi:type="dcterms:W3CDTF">2017-11-13T06:57:00Z</dcterms:modified>
  <cp:revision>5</cp:revision>
  <dc:subject/>
  <dc:title>Вид долгового обязательства</dc:title>
</cp:coreProperties>
</file>