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Cell"/>
        <w:widowControl/>
        <w:autoSpaceDE w:val="true"/>
        <w:rPr/>
      </w:pPr>
      <w:r>
        <w:rPr/>
        <w:t>00.00.201</w:t>
      </w:r>
      <w:r>
        <w:rPr>
          <w:lang w:val="en-US"/>
        </w:rPr>
        <w:t>7</w:t>
      </w:r>
      <w:r>
        <w:rPr/>
        <w:t xml:space="preserve">                                                       с. Подгорное                                                              №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 бюджете муниципального образования «Чаинский район» </w:t>
      </w:r>
    </w:p>
    <w:p>
      <w:pPr>
        <w:pStyle w:val="Normal"/>
        <w:rPr/>
      </w:pPr>
      <w:r>
        <w:rPr>
          <w:sz w:val="22"/>
          <w:szCs w:val="22"/>
        </w:rPr>
        <w:t>на 2018 год и на плановый период 2019 и 2020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ев проект решения «О бюджете муниципального образования «Чаинский район» на 2018 год и на плановый период 2019 и 2020 годов», в соответствии подпунктом 2 пункта 1 статьи 28, пунктом 2 статьи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Утвердить основные характеристики бюджета муниципального образования «Чаинский район» на 2018 год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общий объем доходов районного бюджета в сумме 427361,4 тыс.рублей, в том числе налоговые и неналоговые доходы в сумме 71469,6 тыс.рублей, безвозмездные поступления в сумме 355891,8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общий объем расходов районного бюджета в сумме 427361,4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ефицит районного бюджета в сумме 0,0 тыс.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Утвердить основные характеристики бюджета муниципального образования «Чаинский район» на 2019 год и на 2020 год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общий объем доходов районного бюджета на 2019 год в сумме 412812,0 тыс.рублей, в том числе налоговые и неналоговые доходы в сумме 79690,3 тыс.рублей, безвозмездные поступления в сумме 333121,7 тыс.рублей и на 2020 год в сумме 417770,4 тыс.рублей, в том числе налоговые и неналоговые доходы в сумме 84659,5 тыс.рублей, безвозмездные поступления в сумме 333110,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общий объем расходов районного бюджета на 2019 год в сумме 412812,0 тыс.рублей, в том числе условно утвержденные расходы в сумме 3748,9 тыс.рублей, и на 2020 год в сумме 417770,4 тыс.рублей, в том числе условно утвержденные расходы в сумме 7745,8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ефицит районного бюджета на 2019 год в сумме 0,0 тыс.рублей, дефицит районного бюджета на 2020 год в сумме 0,0 тыс.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Статья 2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бюджет муниципального образования «Чаинский район» в размере 10 %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тановить, что остатки средств районного бюджета на начало текущего финансового года, за исключением остатков бюджетных ассигнований дорожного фонда муниципального образования «Чаинский район» и остатков неиспользованных межбюджетных трансфертов, полученных районным бюджетом в форме субсидий, субвенций и иных межбюджетных трансфертов, имеющих целевое назначение, в объеме до 100 % могут направляться на покрытие временных кассовых разрывов, возникающих при исполнении районного бюджета.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атья 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: </w:t>
      </w:r>
    </w:p>
    <w:p>
      <w:pPr>
        <w:pStyle w:val="Iniiaiieoaeno2"/>
        <w:tabs>
          <w:tab w:val="clear" w:pos="708"/>
          <w:tab w:val="left" w:pos="64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1) перечень главных администраторов доходов бюджета муниципального образования «Чаинский район» - органов местного самоуправления Чаинского района и иных организаций на 2018 год  и на плановый период 2019 и 2020 годов и закрепляемые за ними виды доходов согласно приложению 1 к настоящему решению;</w:t>
      </w:r>
    </w:p>
    <w:p>
      <w:pPr>
        <w:pStyle w:val="Iniiaiieoaeno2"/>
        <w:tabs>
          <w:tab w:val="clear" w:pos="708"/>
          <w:tab w:val="left" w:pos="64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2) перечень главных  администраторов доходов бюджета муниципального образования «Чаинский район» - территориальных органов федеральных органов исполнительной власти, территориальных органов государственной власти Томской области на 2018 год и на плановый период 2019 и 2020 годов и закрепляемые за ними виды доходов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) перечень главных администраторов источников финансирования дефицита бюджета муниципального образования «Чаинский район» на 2018 год и на плановый период 2019 и 2020 год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гласно приложению 3 к настоящему решени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бъем межбюджетных трансфертов бюджету муниципального образования «Чаинский район» на 2018 год согласно приложению 4 к настоящему решению и на плановый период 2019 и 2020 годов согласно приложению 4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) источники финансирования дефицита бюджета муниципального образования «Чаинский район» на 2018 год и на плановый период 2019 и 2020 годов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) программу приватизации (продажи) муниципального имущества муниципального образования «Чаинский район» на 2018 год согласно приложению 6 к настоящему решению и на плановый период 2019 и 2020 годов согласно приложению 6.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)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ограмму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муниципальных заимствований муниципального образования «Чаинский район» на 2018 год и на плановый период 2019 и 2020 годов согласно приложению 7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программу муниципальных гарантий муниципального образования «Чаинский район» на 2018 год и на плановый период 2019 и 2020 годов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9) </w:t>
      </w:r>
      <w:hyperlink r:id="rId4">
        <w:r>
          <w:rPr>
            <w:rStyle w:val="InternetLink"/>
            <w:sz w:val="22"/>
            <w:szCs w:val="22"/>
          </w:rPr>
          <w:t>распределение</w:t>
        </w:r>
      </w:hyperlink>
      <w:r>
        <w:rPr>
          <w:sz w:val="22"/>
          <w:szCs w:val="22"/>
        </w:rPr>
        <w:t xml:space="preserve"> бюджетных ассигнований по объектам капитального строительства муниципальной собственности муниципального образования «Чаинский район» и объектам недвижимого имущества, приобретаемым в муниципальную собственность муниципального образования «Чаинский район», финансируемых за счет средств районного и областного бюджета, на 2018 год и на плановый период 2019 и 2020 годов согласно приложению 15 к настоящему реш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) распределение бюджетных ассигнований по разделам, подразделам, целевым статьям и группам, подгруппам видов расходов классификации расходов бюджета муниципального образования «Чаинский район» на 2018 год согласно приложению 9 к настоящему решению и на плановый период 2019 и 2020 годов согласно приложению 9.1 к настоящему решению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) ведомственную структуру расходов бюджета мунциипального образования «Чаинский район» на 2018 год согласно приложению 10 к настоящему решению и на плановый период 2019 и 2020 годов согласно приложению 10.1 к настоящему решению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Утвердить общий объем бюджетных ассигнований на исполнение публичных нормативных обязательств согласно приложению 11 к настоящему решению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2018 год в сумме 8376,6 тыс.рублей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2019 год в сумме 8448,3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2020 год в сумме 8521,2 тыс.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Утвердить распределение бюджетных ассигнований на реализацию муниципальных программ муниципального образования «Чаинский район» на 2018 год и на плановый период 2019 и 2020 годов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Утвердить объем бюджетных ассигнований дорожного фонда муниципального образования «Чаинский район» на 2018 год и на плановый период 2019 и 2020 годов в сумм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2018 год 5656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2019 год 2277,0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2020 год 3707,0 тыс.рублей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</w:t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</w:t>
      </w:r>
      <w:hyperlink r:id="rId5">
        <w:r>
          <w:rPr>
            <w:rStyle w:val="InternetLink"/>
            <w:sz w:val="22"/>
            <w:szCs w:val="22"/>
          </w:rPr>
          <w:t>случаях</w:t>
        </w:r>
      </w:hyperlink>
      <w:r>
        <w:rPr>
          <w:sz w:val="22"/>
          <w:szCs w:val="22"/>
        </w:rPr>
        <w:t>, предусмотренных приложением 13 к настоящему решению, предоставляются из бюджета муниципального образования «Чаинский район» в порядке, установленном Администрацией Чаинского района,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(текущие) счета получателей субсидий, открытые в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 в случаях, установленных законодательными и нормативными правовыми актами Российской Федерации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1. Утвердить объем районного фонда финансовой поддержки поселений: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2018 год в сумме 31814,1 тыс.рублей, в том числе  размер первой части в сумме 13566,0 тыс.рублей, размер второй части в сумме 18248,1 тыс.рублей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2019 год в сумме 29952,8 тыс.рублей, в том числе  размер первой части в сумме 13566,0 тыс.рублей, размер второй части в сумме 16386,8 тыс.рублей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2020 год в сумме 31728,1 тыс.рублей, в том числе размер первой части в сумме 14915,1 тыс.рублей, размер второй части в сумме 16812,9 тыс.рублей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2. Установить, что вторая часть районного фонда финансовой поддержки поселений на 2018 год и на плановый период 2019 и 2020 годов распределяется: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первом этапе в размере 90 %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втором этапе в размере 10 %.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3. Установить величину налоговых доходов поселений, применяемых для расчета дотаций на выравнивание: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2018 год в размере 1245 рублей в расчете на 1 жителя поселения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2019 год в размере 1273 рублей в расчете на 1 жителя поселения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2020 год в размере 1323 рублей в расчете на 1 жителя поселения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Утвердить распределение межбюджетных трансфертов бюджетам сельских поселений на 2018 год и на плановый период 2019 и 2020 годов согласно приложению 14 к настоящему решению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Утвердить общий объем межбюджетных трансфертов бюджетам сельских поселений на 2018 год в сумме 56149,2 тыс.рублей, на 2019 год в сумме 54904,4 тыс.рублей и на 2020 год в сумме 56564,1 тыс.рублей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9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 xml:space="preserve">Установить уровень софинансирования из бюджета муниципального образования «Чаинский район» по субсидиям из областного бюджета на осуществление капитальных вложений в объекты муниципальной собственности: 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- за счет средств областного бюджета: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ab/>
        <w:t>на 2018 год в размере 81,5 %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на 2019 год в размере 85,18 %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2020 год в размере 84,92 %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- за счет средств районного бюджета: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ab/>
        <w:t>на 2018 год в размере 18,5 %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на 2019 год в размере 14,82 %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2020 год в размере 15,08 %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0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Установить предельный объем муниципального долга муниципального образования «Чаинский район» на 2018 год в сумме 0,0 тыс.рублей, на 2019 год в сумме 0,0 тыс.рублей, на 2020 год в сумме 0,0 тыс.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становить верхний предел муниципального внутреннего долга муниципального образования «Чаинский район» на 1 января 2019 года в сумме 0,0 тыс.рублей, в том числе верхний предел долга по муниципальным гарантиям в сумме 0,0 тыс.рублей, на 1 января 2020 года в сумме 0,0 тыс.рублей, в том числе по муниципальным гарантиям в сумме 0,0 тыс.рублей, на 1 января 2021 года в сумме 0,0 тыс.рублей, в том числе по муниципальным гарантиям в сумме 0,0 тыс.рублей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3. Установить объем расходов на обслуживание муниципального долга муниципального образования «Чаинский район» на 2018 год в сумме 0,0 тыс.рублей, на 2019 год в сумме 0,0 тыс.рублей, на 2020 год в сумме 0,0 тыс.рублей.</w:t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1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Установить, что получатели средств районного бюджета при заключении договоров (муниципальных контрактов) о поставке товаров, выполнении работ и оказании услуг могут предусматривать выплату аванса: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 xml:space="preserve">в размере 100 процентов цены договора (контракта), но не более лимита бюджетных обязательств, подлежащих исполнению за счет средств районного бюджета в соответствующем финансовом году:  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1) по договорам (контрактам) об оказании услуг связи, теплоснабжения, о подписке на периодические издания и об их приобретении, об обучении на курсах повышения квалификации, о приобретении путевок в детские оздоровительные лагеря, на обязательное страхование гражданской ответственности владельцев транспортных средств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2) по договорам (контрактам) на поставку иных товаров, выполнение иных работ и оказание иных услуг, если цена договора (контракта) не превышает 40,0 тыс.рублей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в размере до 30 процентов цены договора (контракта), но не более 30 процентов лимитов бюджетных обязательств, подлежащих исполнению за счет средств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муниципальные бюджетные и автономные учреждения при заключении гражданско-правового договора (муниципального контракта), предметом которого являются поставка товара, выполнение работы, оказание услуги, могут предусматривать авансовые платежи в случаях и размере, определенных настоящей статьёй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1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становить, что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1 статьи 7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Чаин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ходов от платных услуг, оказываемых муниципальными казенными учреждениям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ых поступлений от физических и юридических лиц, в том числе добровольные пожертв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едоставляются при условии фактического поступления указанных доходов в бюджет муниципального образования «Чаинский район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указанных бюджетных ассигнований устанавливается Администрацией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Чаинский район» устанавливается Управлением финансов Администрации Чаинского района. 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3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оходы от платных услуг, оказываемых муниципальными казенными учреждениями,  безвозмездные поступления от физических и юридических лиц, в том числе добровольные пожертвования, поступившие в бюджет муниципального образования «Чаинский район» сверх утвержденных настоящим решением, направляются в 2018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4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Установить, что остатки субсидий, предоставленных в 2017 году муниципальным бюджетным и автономным учреждениям Чаинского района на финансовое обеспечение выполнения муниципального задания на оказание муниципальных услуг (выполнение работ), подлежат возврату такими учреждениями в 2018 году в районный бюджет в объеме, соответствующем не достигнутым показателям муниципального задания указанными учреждениями.</w:t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5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 1 января 2018 года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6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Чаинского района опубликовать настоящее решение в газете «Земля Чаинская», в официальном периодическом издании «Официальные ведомости Чаинского района» не позднее 10 дней с момента его подписания, разместить в информационно - телекоммуникационной сети «Интернет» на официальном сайте муниципального образования «Чаинский район» по адресу </w:t>
      </w:r>
      <w:hyperlink r:id="rId7">
        <w:r>
          <w:rPr>
            <w:rStyle w:val="InternetLink"/>
            <w:b/>
            <w:sz w:val="22"/>
            <w:szCs w:val="22"/>
          </w:rPr>
          <w:t>http://chainsk.tom.ru</w:t>
        </w:r>
      </w:hyperlink>
      <w:r>
        <w:rPr>
          <w:b/>
          <w:sz w:val="22"/>
          <w:szCs w:val="22"/>
        </w:rPr>
        <w:t xml:space="preserve">, Думе Чаинского района разместить настоящее решение на официальном сайте Думы Чаинского района по адресу </w:t>
      </w:r>
      <w:hyperlink r:id="rId8">
        <w:r>
          <w:rPr>
            <w:rStyle w:val="InternetLink"/>
            <w:b/>
            <w:sz w:val="22"/>
            <w:szCs w:val="22"/>
          </w:rPr>
          <w:t>http://www.chainduma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</w:r>
    </w:p>
    <w:p>
      <w:pPr>
        <w:pStyle w:val="Iniiaiieoaeno2"/>
        <w:ind w:firstLine="709"/>
        <w:rPr>
          <w:sz w:val="22"/>
          <w:szCs w:val="22"/>
          <w:lang w:val="en-US"/>
        </w:rPr>
      </w:pPr>
      <w:r>
        <w:rPr>
          <w:sz w:val="22"/>
          <w:szCs w:val="22"/>
        </w:rPr>
        <w:t>Думы Чаинского района</w:t>
        <w:tab/>
        <w:t xml:space="preserve">              </w:t>
        <w:tab/>
        <w:tab/>
        <w:tab/>
        <w:tab/>
        <w:tab/>
        <w:t>В.А. Черданцев</w:t>
      </w:r>
    </w:p>
    <w:p>
      <w:pPr>
        <w:pStyle w:val="Iniiaiieoaeno2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niiaiieoaeno2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niiaiieoaeno2"/>
        <w:ind w:firstLine="709"/>
        <w:rPr/>
      </w:pPr>
      <w:r>
        <w:rPr>
          <w:sz w:val="22"/>
          <w:szCs w:val="22"/>
        </w:rPr>
        <w:t>Глава Чаинского района                                                                            В.Н. Столяров</w:t>
      </w:r>
      <w:r>
        <w:br w:type="page"/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Iniiaiieoaeno2"/>
        <w:ind w:left="540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00.00.2017 № 000</w:t>
      </w:r>
    </w:p>
    <w:p>
      <w:pPr>
        <w:pStyle w:val="Iniiaiieoaeno2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tabs>
          <w:tab w:val="clear" w:pos="708"/>
          <w:tab w:val="left" w:pos="6450" w:leader="none"/>
        </w:tabs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бюджета муниципального образования «Чаинский район» - органов местного самоуправления Чаинского района и иных организаций на 2018 год  и на плановый период 2019 и 2020 годов и закрепляемые за ними виды доходов</w:t>
      </w:r>
    </w:p>
    <w:p>
      <w:pPr>
        <w:pStyle w:val="Iniiaiieoaeno2"/>
        <w:tabs>
          <w:tab w:val="clear" w:pos="708"/>
          <w:tab w:val="left" w:pos="6450" w:leader="none"/>
        </w:tabs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6181"/>
      </w:tblGrid>
      <w:tr>
        <w:trPr>
          <w:tblHeader w:val="true"/>
          <w:trHeight w:val="91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ого бюджета – органа местного самоуправления Чаинского района и иных организаций  и закрепленных за ними доходов</w:t>
            </w:r>
          </w:p>
        </w:tc>
      </w:tr>
      <w:tr>
        <w:trPr>
          <w:tblHeader w:val="true"/>
          <w:trHeight w:val="9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районного бюджета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Чаинского района Томской области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08 07150 01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 11 05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1 053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6 23051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Чаинского района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01050 10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8 05000 10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ма Чаинского района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муниципального образования «Чаинский район», администрирование которых может осуществляться главными администраторами доходов бюджета муниципального образования «Чаинский район» в пределах их компетенции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 00000 00 0000 000 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*</w:t>
            </w:r>
          </w:p>
        </w:tc>
      </w:tr>
      <w:tr>
        <w:trPr>
          <w:trHeight w:val="361" w:hRule="atLeast"/>
        </w:trPr>
        <w:tc>
          <w:tcPr>
            <w:tcW w:w="9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Администрирование поступлений по группе доходов «2 00 00000 00 – безвозмездные поступления» осуществляется органами, уполномоченными в соответствии с законодательными и иными нормативными правовыми актами на использование указанных средств, за исключением дотаций, администрирование которых осуществляется органом, организующим исполнение бюджета</w:t>
            </w:r>
          </w:p>
        </w:tc>
      </w:tr>
    </w:tbl>
    <w:p>
      <w:pPr>
        <w:sectPr>
          <w:type w:val="nextPage"/>
          <w:pgSz w:w="11906" w:h="16838"/>
          <w:pgMar w:left="1418" w:right="680" w:gutter="0" w:header="0" w:top="680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5400" w:leader="none"/>
        </w:tabs>
        <w:ind w:left="5580" w:right="-45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Приложение 2</w:t>
      </w:r>
    </w:p>
    <w:p>
      <w:pPr>
        <w:pStyle w:val="Heading"/>
        <w:tabs>
          <w:tab w:val="clear" w:pos="708"/>
          <w:tab w:val="left" w:pos="5400" w:leader="none"/>
        </w:tabs>
        <w:ind w:left="5580" w:right="-4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решению Думы Чаинского  района </w:t>
      </w:r>
    </w:p>
    <w:p>
      <w:pPr>
        <w:pStyle w:val="Heading"/>
        <w:tabs>
          <w:tab w:val="clear" w:pos="708"/>
          <w:tab w:val="left" w:pos="5400" w:leader="none"/>
        </w:tabs>
        <w:ind w:left="5580" w:right="-45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от 00.00. 2017 № 000</w:t>
      </w:r>
    </w:p>
    <w:p>
      <w:pPr>
        <w:pStyle w:val="Heading"/>
        <w:tabs>
          <w:tab w:val="clear" w:pos="708"/>
          <w:tab w:val="left" w:pos="5400" w:leader="none"/>
        </w:tabs>
        <w:ind w:right="-45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главных администраторов доходов бюджета муниципального образования «Чаинский район» - территориальных органов федеральных органов исполнительной власти, территориальных органов государственной власти Томской области на 2018 год  и на плановый период 2019 и 2020 годов и закрепляемые за ними виды дох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5812"/>
      </w:tblGrid>
      <w:tr>
        <w:trPr>
          <w:trHeight w:val="55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районного бюджета - территориальных органов федеральных органов исполнительной власти, территориальных органов государственной власти Томской области и закрепляемые за ними виды доходов</w:t>
            </w:r>
          </w:p>
        </w:tc>
      </w:tr>
      <w:tr>
        <w:trPr>
          <w:trHeight w:val="11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доходов районного </w:t>
              <w:br/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6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>
          <w:trHeight w:val="7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11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11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1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МЧС России по Томской области</w:t>
            </w:r>
          </w:p>
        </w:tc>
      </w:tr>
      <w:tr>
        <w:trPr>
          <w:trHeight w:val="11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1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4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54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56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79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84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 01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7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10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инистерства внутренних дел Российской Федерации  по Томской област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1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12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1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6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партамент природных ресурсов и охраны       </w:t>
              <w:br/>
              <w:t>окружающей среды  Томской области</w:t>
            </w:r>
          </w:p>
        </w:tc>
      </w:tr>
      <w:tr>
        <w:trPr>
          <w:trHeight w:val="85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етеринарии Томской области</w:t>
            </w:r>
          </w:p>
        </w:tc>
      </w:tr>
      <w:tr>
        <w:trPr>
          <w:trHeight w:val="82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пекция государственного технического надзора Томской области</w:t>
            </w:r>
          </w:p>
        </w:tc>
      </w:tr>
      <w:tr>
        <w:trPr>
          <w:trHeight w:val="84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/>
      </w:pPr>
      <w:r>
        <w:rPr>
          <w:sz w:val="20"/>
          <w:szCs w:val="22"/>
        </w:rPr>
        <w:t xml:space="preserve">Приложение 3 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Чаинский район» </w:t>
      </w:r>
      <w:bookmarkStart w:id="1" w:name="OLE_LINK4"/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End w:id="1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683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источников финансирования дефицита районного бюджета и закрепленных за ним источников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 исто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</w:t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Чаин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18 год и на плановый период 2019 и 2020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260"/>
        <w:gridCol w:w="1260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  <w:lang w:val="en-US"/>
              </w:rPr>
              <w:t>0</w:t>
            </w:r>
            <w:r>
              <w:rPr>
                <w:b w:val="false"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220" w:hanging="0"/>
        <w:jc w:val="right"/>
        <w:rPr>
          <w:sz w:val="20"/>
          <w:szCs w:val="22"/>
          <w:lang w:val="en-US"/>
        </w:rPr>
      </w:pPr>
      <w:r>
        <w:rPr>
          <w:sz w:val="20"/>
          <w:szCs w:val="22"/>
        </w:rPr>
        <w:t xml:space="preserve">Приложение </w:t>
      </w:r>
      <w:r>
        <w:rPr>
          <w:sz w:val="20"/>
          <w:szCs w:val="22"/>
          <w:lang w:val="en-US"/>
        </w:rPr>
        <w:t>6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/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риватизации (продажи) муниципального имущества муниципального образования «Чаинский район» на 2018 год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51"/>
        <w:gridCol w:w="2240"/>
        <w:gridCol w:w="3464"/>
      </w:tblGrid>
      <w:tr>
        <w:trPr>
          <w:trHeight w:val="7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ек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НД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8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6.1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/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иватизации (продажи) муниципального имущества муниципального образования «Чаинский район» на плановый период 2019 и 2020 годов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51"/>
        <w:gridCol w:w="2240"/>
        <w:gridCol w:w="3464"/>
      </w:tblGrid>
      <w:tr>
        <w:trPr>
          <w:trHeight w:val="7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ек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НД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445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</w:tr>
      <w:tr>
        <w:trPr>
          <w:trHeight w:val="8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8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7</w:t>
      </w:r>
    </w:p>
    <w:p>
      <w:pPr>
        <w:pStyle w:val="Normal"/>
        <w:ind w:left="576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00.00.2017 № 000</w:t>
      </w:r>
    </w:p>
    <w:p>
      <w:pPr>
        <w:pStyle w:val="Heading2"/>
        <w:spacing w:lineRule="atLeast" w:line="240"/>
        <w:ind w:left="62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заимствований муниципального образования «Чаинский район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ая Программа муниципальных заимствований муниципального образования «Чаинский район» составлена в соответствии с Бюджетным кодексом Российской Федерации и устанавливает перечень заимствований муниципального образования «Чаинский район», направляемых в 2018 - 2020 годах на финансирование дефицита бюджета муниципального образования «Чаинский район» и на погашение муниципальных долговых обязательств муниципального образования «Чаински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0"/>
        <w:gridCol w:w="1684"/>
        <w:gridCol w:w="1620"/>
      </w:tblGrid>
      <w:tr>
        <w:trPr>
          <w:trHeight w:val="33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внутренних 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</w:tr>
      <w:tr>
        <w:trPr>
          <w:trHeight w:val="89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ые займы, осуществляемые путем выпуска муниципальных  ценных бумаг от имени муниципального образования «Чаинский район»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,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, привлекаемые от кредитных организаций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160" w:hanging="0"/>
        <w:jc w:val="right"/>
        <w:rPr>
          <w:sz w:val="20"/>
          <w:szCs w:val="22"/>
          <w:lang w:val="en-US"/>
        </w:rPr>
      </w:pPr>
      <w:r>
        <w:rPr>
          <w:sz w:val="20"/>
          <w:szCs w:val="22"/>
        </w:rPr>
        <w:t xml:space="preserve">Приложение </w:t>
      </w:r>
      <w:r>
        <w:rPr>
          <w:sz w:val="20"/>
          <w:szCs w:val="22"/>
          <w:lang w:val="en-US"/>
        </w:rPr>
        <w:t>8</w:t>
      </w:r>
    </w:p>
    <w:p>
      <w:pPr>
        <w:pStyle w:val="Normal"/>
        <w:ind w:left="1116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00.00.2017 № 000</w:t>
      </w:r>
    </w:p>
    <w:p>
      <w:pPr>
        <w:pStyle w:val="TextBody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муниципальных гарантий  муниципального образования «Чаинский район» на 2018 год и на плановый период 2019 и 2020 год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Перечень подлежащих предоставлению муниципальных гарантий муниципального образования «Чаинский район» в 2018 году и плановом периоде 2019 и 2020 </w:t>
      </w:r>
      <w:r>
        <w:rPr/>
        <w:t xml:space="preserve">годов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1"/>
        <w:gridCol w:w="2220"/>
        <w:gridCol w:w="1134"/>
        <w:gridCol w:w="1134"/>
        <w:gridCol w:w="1134"/>
        <w:gridCol w:w="1749"/>
        <w:gridCol w:w="1701"/>
        <w:gridCol w:w="2607"/>
      </w:tblGrid>
      <w:tr>
        <w:trPr>
          <w:trHeight w:val="90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инципал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гарантирования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Размер обеспечения регрессного требования на 2018 год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60" w:right="-156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2. Исполнение муниципальных  гарантий муниципального образования «Чаинский район» в 2018 году и в плановом периоде 2019 и 2020</w:t>
      </w:r>
      <w:r>
        <w:rPr/>
        <w:t xml:space="preserve"> годов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3070"/>
        <w:gridCol w:w="3118"/>
        <w:gridCol w:w="2711"/>
      </w:tblGrid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муниципальных гарантий  муниципального образования «Чаинский район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, тыс. руб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, тыс. руб.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16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1</w:t>
      </w:r>
    </w:p>
    <w:p>
      <w:pPr>
        <w:pStyle w:val="Normal"/>
        <w:ind w:left="11160" w:hanging="0"/>
        <w:jc w:val="right"/>
        <w:rPr/>
      </w:pPr>
      <w:r>
        <w:rPr>
          <w:sz w:val="20"/>
          <w:szCs w:val="22"/>
        </w:rPr>
        <w:t>к решению Думы Чаинского  района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х ассигнований, направляемых на исполнение публичных нормативных обязательств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55"/>
        <w:gridCol w:w="1260"/>
        <w:gridCol w:w="900"/>
        <w:gridCol w:w="2801"/>
        <w:gridCol w:w="851"/>
        <w:gridCol w:w="141"/>
        <w:gridCol w:w="1276"/>
        <w:gridCol w:w="850"/>
        <w:gridCol w:w="993"/>
        <w:gridCol w:w="933"/>
        <w:gridCol w:w="909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нормативного правового акт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асходов по бюджетной классификац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5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еречень публичных нормативных обязательств, исполняемых за счет средств областного бюджета</w:t>
            </w:r>
          </w:p>
        </w:tc>
      </w:tr>
      <w:tr>
        <w:trPr/>
        <w:tc>
          <w:tcPr>
            <w:tcW w:w="15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</w:tr>
      <w:tr>
        <w:trPr>
          <w:trHeight w:val="167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О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мере и порядке выплаты опекуну (попечителю) и приемной семье денежных средств на содержание ребенка (детей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</w:tr>
      <w:tr>
        <w:trPr>
          <w:trHeight w:val="13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О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 поддержке детей-сирот и детей, оставшихся без попечения родителей, в Томской области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еализации отдельных государственных полномочий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О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мере и порядке выплаты опекуну (попечителю) и приемной семье денежных средств на содержание ребенка (детей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53,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26,7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,6</w:t>
            </w:r>
          </w:p>
        </w:tc>
      </w:tr>
      <w:tr>
        <w:trPr>
          <w:trHeight w:val="157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еализации отдельных государственных полномочий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счет средств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1,2</w:t>
            </w:r>
          </w:p>
        </w:tc>
      </w:tr>
      <w:tr>
        <w:trPr/>
        <w:tc>
          <w:tcPr>
            <w:tcW w:w="12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1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9"/>
          <w:footerReference w:type="first" r:id="rId20"/>
          <w:type w:val="nextPage"/>
          <w:pgSz w:orient="landscape" w:w="16838" w:h="11906"/>
          <w:pgMar w:left="680" w:right="680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40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3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00.00.2017 № 0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ЧАИ</w:t>
      </w:r>
    </w:p>
    <w:p>
      <w:pPr>
        <w:pStyle w:val="3"/>
        <w:rPr/>
      </w:pPr>
      <w:r>
        <w:rPr/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 из бюджета муниципального образования «Чаинский район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 содействие достижению целевых показателей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 (в сфере сельскохозяйственного производства));</w:t>
      </w:r>
    </w:p>
    <w:p>
      <w:pPr>
        <w:pStyle w:val="Iniiaiieoaeno2"/>
        <w:ind w:firstLine="709"/>
        <w:rPr>
          <w:sz w:val="22"/>
          <w:szCs w:val="24"/>
        </w:rPr>
      </w:pPr>
      <w:r>
        <w:rPr>
          <w:sz w:val="22"/>
          <w:szCs w:val="24"/>
        </w:rPr>
        <w:t>на повышение продуктовности в молочном скотоводст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 развитие личных подсобных хозяйств и на развитие крестьянских (фермерских) хозяйст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финансирование искусственного осеменения коров в личных подсобных хозяйствах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возмещение затрат в рамках реализации предпринимательских проектов «Бизнес-старт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таций из районного фонда финансовой поддержки посел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ыс.руб.</w:t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36"/>
        <w:gridCol w:w="1344"/>
        <w:gridCol w:w="1280"/>
        <w:gridCol w:w="1365"/>
        <w:gridCol w:w="1155"/>
        <w:gridCol w:w="135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04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из РФФПП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 за счет субвенци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из РФФПП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 за счет субвенц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из РФФП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 за счет субвенций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8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3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9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14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52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28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15,2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  <w:lang w:val="en-US"/>
        </w:rPr>
      </w:pPr>
      <w:r>
        <w:rPr>
          <w:sz w:val="20"/>
          <w:szCs w:val="22"/>
        </w:rPr>
        <w:t>Приложение 1</w:t>
      </w:r>
      <w:r>
        <w:rPr>
          <w:sz w:val="20"/>
          <w:szCs w:val="22"/>
          <w:lang w:val="en-US"/>
        </w:rPr>
        <w:t>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поддержку мер по обеспечению сбалансированности бюджетов сельских поселений на 2018 год и 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740"/>
      </w:tblGrid>
      <w:tr>
        <w:trPr>
          <w:trHeight w:val="25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6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3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,4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бюджетам сельских поселений из бюджета муниципального образования «Ча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7"/>
        <w:gridCol w:w="1276"/>
        <w:gridCol w:w="1134"/>
        <w:gridCol w:w="1276"/>
        <w:gridCol w:w="1276"/>
        <w:gridCol w:w="1080"/>
        <w:gridCol w:w="1080"/>
        <w:gridCol w:w="124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/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</w:t>
      </w:r>
      <w:r>
        <w:rPr>
          <w:b/>
          <w:bCs/>
          <w:iCs/>
          <w:sz w:val="22"/>
          <w:szCs w:val="22"/>
        </w:rPr>
        <w:t xml:space="preserve"> обеспечение условий для разви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физической культуры и массового спорта</w:t>
      </w:r>
      <w:r>
        <w:rPr>
          <w:b/>
          <w:sz w:val="22"/>
          <w:szCs w:val="22"/>
        </w:rPr>
        <w:t xml:space="preserve"> бюджетам сельских поселений из бюджета муниципального образования «Чаинский район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38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9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9,6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1860"/>
        <w:gridCol w:w="162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,1</w:t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компенсацию расходов по организации теплоснабжения теплоснабжающими организациями, использующими в качестве топлива нефть или мазут, бюджетам сельских поселений из бюджета муниципального образования «Чаинский район» 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800"/>
        <w:gridCol w:w="1800"/>
        <w:gridCol w:w="1800"/>
      </w:tblGrid>
      <w:tr>
        <w:trPr>
          <w:trHeight w:val="326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3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3,4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создание условий для управ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ногоквартирными домами бюджетам сельских поселений из бюдж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2"/>
        </w:rPr>
        <w:t>от 00.00.2017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о</w:t>
      </w:r>
      <w:r>
        <w:rPr>
          <w:b/>
          <w:iCs/>
          <w:sz w:val="22"/>
          <w:szCs w:val="22"/>
        </w:rPr>
        <w:t>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,</w:t>
      </w:r>
      <w:r>
        <w:rPr>
          <w:b/>
          <w:sz w:val="22"/>
          <w:szCs w:val="22"/>
        </w:rPr>
        <w:t xml:space="preserve">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5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2"/>
        </w:rPr>
        <w:t>от 00.00.2017 № 000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ных ассигнований по объектам капитального строительства муниципальной собственности муниципального образования «Чаинский район» и объектам недвижимого имущества, приобретаемым в муниципальную собственность муниципального образования «Чаинский район», финансируемых за счет средств районного и областного бюджета 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33"/>
        <w:gridCol w:w="510"/>
        <w:gridCol w:w="1378"/>
        <w:gridCol w:w="657"/>
        <w:gridCol w:w="986"/>
        <w:gridCol w:w="986"/>
        <w:gridCol w:w="986"/>
      </w:tblGrid>
      <w:tr>
        <w:trPr>
          <w:trHeight w:val="57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1. Объекты капитального строительства муниципальной собственности муниципального образования «Чаинский район»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1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Жилищн</w:t>
            </w:r>
            <w:r>
              <w:rPr>
                <w:b/>
                <w:bCs/>
                <w:i/>
                <w:iCs/>
                <w:sz w:val="22"/>
                <w:szCs w:val="22"/>
              </w:rPr>
              <w:t>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азработка проектно-сметной документации на строительство жилого дома блокированной застройки по адресу: с. Подгорное, пер. Березовый, д.3,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sz w:val="22"/>
                <w:szCs w:val="22"/>
              </w:rPr>
              <w:t>3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троительство газораспределительных сетей в с.Подгорное Чаинского района Томской области, 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2"/>
                <w:szCs w:val="22"/>
              </w:rPr>
              <w:t>3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на реализацию государственной программы «Повышение энергоэффективности в Томской области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4И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895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2. Объекты недвижимого имущества, приобретаемые в муниципальную собственность муниципального образования «Чаинский район»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2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5940" w:hanging="0"/>
        <w:rPr/>
      </w:pPr>
      <w:r>
        <w:rPr/>
      </w:r>
    </w:p>
    <w:sectPr>
      <w:footerReference w:type="default" r:id="rId2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091;n=54139;fld=134;dst=100569" TargetMode="External"/><Relationship Id="rId4" Type="http://schemas.openxmlformats.org/officeDocument/2006/relationships/hyperlink" Target="consultantplus://offline/ref=610B9DE2772CC165B28F7F8F160A3C01D045C4E77667935DFD643E574CACAD72B884AABB761DD941CC2D46D6IBD" TargetMode="External"/><Relationship Id="rId5" Type="http://schemas.openxmlformats.org/officeDocument/2006/relationships/hyperlink" Target="consultantplus://offline/ref=610B9DE2772CC165B28F7F8F160A3C01D045C4E77667935DFD643E574CACAD72B884AABB761DD941CA2B44D6IBD" TargetMode="External"/><Relationship Id="rId6" Type="http://schemas.openxmlformats.org/officeDocument/2006/relationships/hyperlink" Target="consultantplus://offline/main?base=LAW;n=112715;fld=134;dst=1394" TargetMode="External"/><Relationship Id="rId7" Type="http://schemas.openxmlformats.org/officeDocument/2006/relationships/hyperlink" Target="http://chainsk.tom.ru/" TargetMode="External"/><Relationship Id="rId8" Type="http://schemas.openxmlformats.org/officeDocument/2006/relationships/hyperlink" Target="http://www.chainduma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footer" Target="footer15.xml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footer" Target="footer19.xml"/><Relationship Id="rId28" Type="http://schemas.openxmlformats.org/officeDocument/2006/relationships/footer" Target="footer20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6:00Z</dcterms:created>
  <dc:creator>buhgalt2</dc:creator>
  <dc:description/>
  <cp:keywords/>
  <dc:language>en-US</dc:language>
  <cp:lastModifiedBy>duma</cp:lastModifiedBy>
  <cp:lastPrinted>2017-11-16T16:24:00Z</cp:lastPrinted>
  <dcterms:modified xsi:type="dcterms:W3CDTF">2017-12-04T05:45:00Z</dcterms:modified>
  <cp:revision>630</cp:revision>
  <dc:subject/>
  <dc:title> </dc:title>
</cp:coreProperties>
</file>