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УПЛЕНИЕ НДФЛ по ставке 13 %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ерриторий поселений за 2014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720"/>
        <w:gridCol w:w="720"/>
        <w:gridCol w:w="720"/>
        <w:gridCol w:w="1260"/>
        <w:gridCol w:w="900"/>
        <w:gridCol w:w="1080"/>
        <w:gridCol w:w="1080"/>
      </w:tblGrid>
      <w:tr>
        <w:trPr>
          <w:trHeight w:val="221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ступление НДФЛ в бюджеты поселений в 2014-2016 годах, тыс.ру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дельный вес поступлений с территории поселения за 2014-2016 годы,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4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5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6</w:t>
            </w:r>
            <w:r>
              <w:rPr>
                <w:i/>
              </w:rPr>
              <w:t xml:space="preserve"> г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5</w:t>
            </w:r>
            <w:r>
              <w:rPr>
                <w:i/>
              </w:rPr>
              <w:t xml:space="preserve">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 xml:space="preserve">16 </w:t>
            </w:r>
            <w:r>
              <w:rPr>
                <w:i/>
              </w:rPr>
              <w:t>г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логовая база по доходам, облагаемым по ставке 13%, по Чаинскому району</w:t>
      </w:r>
    </w:p>
    <w:p>
      <w:pPr>
        <w:pStyle w:val="Normal"/>
        <w:jc w:val="center"/>
        <w:rPr/>
      </w:pPr>
      <w:r>
        <w:rPr>
          <w:b/>
        </w:rPr>
        <w:t>по данным отчета 5-НДФЛ  за 2014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6</w:t>
            </w:r>
          </w:p>
        </w:tc>
      </w:tr>
      <w:tr>
        <w:trPr>
          <w:trHeight w:val="3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88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9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гаем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49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88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облагаемой суммы дохода в общей сумме доход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95</w:t>
            </w:r>
            <w:r>
              <w:rPr/>
              <w:t>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численная сумма налог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7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1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/>
      </w:pPr>
      <w:r>
        <w:rPr>
          <w:b/>
        </w:rPr>
        <w:t>поступлений НДФЛ по ставке 13 % на 2018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1. План поступлений НДФЛ в районный бюджет (годовой) по состоянию на 01.09.2017                                         -  52189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тупило НДФЛ в районный бюджет на 01.09.2017                        -  33246,1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жидаемое поступление НДФЛ  в районный бюджет за 2017 год    -  52179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района за 2017 год (52179,2*72,7/62,7) (расчетное)                                  - 60501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области за 2017 год  (60501,2*100/72,7)                                                     - 83220,4 тыс.руб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 xml:space="preserve">6.  Прогноз поступлений НДФЛ в консолидированный  бюджет Чаинского района в 2018 году  (52179,2/62,7*1,029)*25 по оценке </w:t>
      </w:r>
      <w:r>
        <w:rPr>
          <w:lang w:bidi="en-US"/>
        </w:rPr>
        <w:t>Управления финансов</w:t>
      </w:r>
    </w:p>
    <w:p>
      <w:pPr>
        <w:pStyle w:val="Normal"/>
        <w:jc w:val="both"/>
        <w:rPr/>
      </w:pPr>
      <w:r>
        <w:rPr>
          <w:lang w:bidi="en-US"/>
        </w:rPr>
        <w:t xml:space="preserve"> </w:t>
      </w:r>
      <w:r>
        <w:rPr>
          <w:lang w:bidi="en-US"/>
        </w:rPr>
        <w:t>Чаинского района</w:t>
      </w:r>
      <w:r>
        <w:rPr/>
        <w:t xml:space="preserve"> (расчетный)                                                                      - 21408,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Прогноз поступлений НДФЛ в консолидированный бюджет </w:t>
      </w:r>
    </w:p>
    <w:p>
      <w:pPr>
        <w:pStyle w:val="Normal"/>
        <w:jc w:val="both"/>
        <w:rPr/>
      </w:pPr>
      <w:r>
        <w:rPr/>
        <w:t xml:space="preserve">области в 2018 году  (21408,4/25*100)                                                           - 85633,6 тыс.руб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Прогноз поступлений НДФЛ в консолидированный бюджет Чаинского района в 2018 году  по оценке Департамента экономики                                                    - 21397,9 тыс.руб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9 Прогноз поступлений НДФЛ в районный бюджет в 2018 году </w:t>
      </w:r>
    </w:p>
    <w:p>
      <w:pPr>
        <w:pStyle w:val="Normal"/>
        <w:jc w:val="both"/>
        <w:rPr/>
      </w:pPr>
      <w:r>
        <w:rPr/>
        <w:t xml:space="preserve">по дополнительному нормативу (21408,4/25*55,82) (расчетный)              - 47800,7 тыс.руб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рогноз облагаемого дохода  на 2018 год (85633,6*100/13)                - 65872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рогноз общего дохода на 2018 год (658720,0*100/94,6)                     - 696321,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огноз поступлений НДФЛ в бюджеты сельских поселений в 2018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080"/>
        <w:gridCol w:w="1260"/>
        <w:gridCol w:w="144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 поступлений на 2017 год по состоянию на 01.09.20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оступило на 01.09.2017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Ожидаемое исполнение за 2017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гноз на 2018 год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По оценке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ценке Департамента экономики 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 оценке Управления финансов Чаин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3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97,1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4:00Z</dcterms:created>
  <dc:creator>zavfin</dc:creator>
  <dc:description/>
  <cp:keywords/>
  <dc:language>en-US</dc:language>
  <cp:lastModifiedBy>zavfin</cp:lastModifiedBy>
  <cp:lastPrinted>2017-09-19T10:34:00Z</cp:lastPrinted>
  <dcterms:modified xsi:type="dcterms:W3CDTF">2017-09-19T03:40:00Z</dcterms:modified>
  <cp:revision>28</cp:revision>
  <dc:subject/>
  <dc:title>ПОСТУПЛЕНИЕ НДФЛ по ставке 13 %</dc:title>
</cp:coreProperties>
</file>