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ПЫ РОСТА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614"/>
      </w:tblGrid>
      <w:tr>
        <w:trPr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ФФПП на 2018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9 год, 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75</w:t>
            </w:r>
            <w:r>
              <w:rPr/>
              <w:t>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9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2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убвенций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6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2:00Z</dcterms:created>
  <dc:creator>zavfin</dc:creator>
  <dc:description/>
  <cp:keywords/>
  <dc:language>en-US</dc:language>
  <cp:lastModifiedBy>zavfin</cp:lastModifiedBy>
  <cp:lastPrinted>2017-09-21T09:17:00Z</cp:lastPrinted>
  <dcterms:modified xsi:type="dcterms:W3CDTF">2017-10-16T05:58:00Z</dcterms:modified>
  <cp:revision>52</cp:revision>
  <dc:subject/>
  <dc:title/>
</cp:coreProperties>
</file>