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сновные направления бюджетной политики и основные направления налоговой политики муниципального образования «Чаинский район» на 2018-2020 г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ные направления бюджетной и налоговой политики Чаинского района на 2018 год и плановый период 2019 и 2020 годов разработаны  в соответствии со статьей 16 Положения о бюджетном процессе в муниципальном образовании «Чаинский район» в целях подготовки проекта бюджета муниципального образования «Чаинский район» на 2018-2020 год, на основе преемственности Основных </w:t>
      </w:r>
      <w:hyperlink r:id="rId2">
        <w:r>
          <w:rPr>
            <w:rStyle w:val="InternetLink"/>
            <w:sz w:val="22"/>
            <w:szCs w:val="22"/>
          </w:rPr>
          <w:t>направлений</w:t>
        </w:r>
      </w:hyperlink>
      <w:r>
        <w:rPr>
          <w:sz w:val="22"/>
          <w:szCs w:val="22"/>
        </w:rPr>
        <w:t xml:space="preserve"> бюджетной и налоговой политики муниципального образования «Чаинский район» на 2017 - 2019 годы, с учетом Основных направлений бюджетной политики Томской области на 2018 год и плановый период 2019 и 2020 годов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бюджетной политики определяют задачи в сфере формирования и исполнения расходов местного бюджета на предстоящий период, приоритеты в области межбюджетных отношений и соответствуют долгосрочным целям социально-экономического развития, обозначенным в Стратегии социально-экономического развития Чаинского района до 2030 года, утвержденной решением Думы Чаинского района от 24.12.2015 № 41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  <w:u w:val="single"/>
        </w:rPr>
        <w:t>1. Основные направления бюджетной политики муниципального образования «Чаинский район» на 2018 год и плановый период 2019 и 2020 годов</w:t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Итоги бюджетной политики муниципального образования «Чаинский район» в  2016 году</w:t>
      </w:r>
    </w:p>
    <w:p>
      <w:pPr>
        <w:pStyle w:val="Style22"/>
        <w:tabs>
          <w:tab w:val="clear" w:pos="708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Итоги 2016 года по достижению целей и задач, предусмотренных основными направлениями бюджетной политики Чаинского района на 2016 год и плановый период 2017 и 2018 годов, в целом положительны.</w:t>
      </w:r>
    </w:p>
    <w:p>
      <w:pPr>
        <w:pStyle w:val="Style17"/>
        <w:ind w:left="0" w:firstLine="709"/>
        <w:jc w:val="both"/>
        <w:rPr/>
      </w:pPr>
      <w:r>
        <w:rPr>
          <w:sz w:val="22"/>
          <w:szCs w:val="22"/>
        </w:rPr>
        <w:t>Финансовая система Чаинского района сохранила в 2016 году устойчивость и стабильность, несмотря на дефицитное исполнение бюджета. Просроченная кредиторская задолженность консолидированного бюджета по состоянию на 1 января 2017 года отсутствует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оценки качества управления региональными финансами за 2016 год, проведенной Департаментом финансов Томской области, Чаинскому району присвоена 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тепень качества управления муниципальными финансам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течение 2016 года последовательно решались задачи, обозначенные в основных направлениях бюджетной политики на 2016 год и на плановый период 2017 и 2018 год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мках решения задачи «</w:t>
      </w:r>
      <w:r>
        <w:rPr>
          <w:rFonts w:cs="Times New Roman" w:ascii="Times New Roman" w:hAnsi="Times New Roman"/>
          <w:i/>
        </w:rPr>
        <w:t xml:space="preserve">обеспечения финансовой устойчивости и стабильности бюджета муниципального образования «Чаинский район»» </w:t>
      </w:r>
      <w:r>
        <w:rPr>
          <w:rFonts w:cs="Times New Roman" w:ascii="Times New Roman" w:hAnsi="Times New Roman"/>
        </w:rPr>
        <w:t>не допускалос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инятие новых расходных обязательств без оценки прогнозируемых доходов местного бюджета. Постановлением Администрации Чаинского района от 25.03.2016 года № 112 утвержден план мероприятий по увеличению налоговых и неналоговых доходов бюджета муниципального образования «Чаинский район» на 2016 год. По итогам 2016 года план мероприятий выполнен в полном объеме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о выполнение всех приоритетных направлений расходов, а именно:</w:t>
      </w:r>
    </w:p>
    <w:p>
      <w:pPr>
        <w:pStyle w:val="2"/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16 году продолжена реализация мероприятий «дорожных карт» в части повышения оплаты труда отдельных категорий работников бюджетной сфер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игнутое значение среднемесячной заработной платы в разрезе отдельных категорий работников муниципальных учреждений по итогам 2016 года состав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едагогические работники дошкольных образовательных организаций – 44 338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едагогические работники образовательных учреждений общего образования -     38 182 руб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едагогические работники учреждений дополнительного образования детей (подведомственные Управлению образования) – 33 934 руб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едагогические работники учреждений дополнительного образования детей (подведомственные Отделу по культуре) – 37 913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 xml:space="preserve">работники учреждений культуры – </w:t>
      </w:r>
      <w:r>
        <w:rPr>
          <w:sz w:val="22"/>
          <w:szCs w:val="22"/>
          <w:lang w:val="en-US"/>
        </w:rPr>
        <w:t>27 518</w:t>
      </w:r>
      <w:r>
        <w:rPr>
          <w:sz w:val="22"/>
          <w:szCs w:val="22"/>
        </w:rPr>
        <w:t xml:space="preserve">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План мероприятий по оптимизации расходов муниципального образования «Чаинский район» по состоянию на 01.01.2017 года исполнен на 100%. В результате проведенной корректировки бюджета сокращены расходы в общей сумме 8187,3 тыс. руб., что соответствует сумме сокращения дотации на выравнивание бюджетной обеспечен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 рамках решения задачи </w:t>
      </w:r>
      <w:r>
        <w:rPr>
          <w:i/>
          <w:sz w:val="22"/>
          <w:szCs w:val="22"/>
        </w:rPr>
        <w:t xml:space="preserve">«обеспечение долгосрочной сбалансированности бюджета, недопущения увеличения принимаемых расходных обязательств, не обеспеченных доходными источниками их реализации» </w:t>
      </w:r>
      <w:r>
        <w:rPr>
          <w:sz w:val="22"/>
          <w:szCs w:val="22"/>
        </w:rPr>
        <w:t xml:space="preserve">в 2016 году принято распоряжение Администрации Чаинского района от 15.03.2016 № 48-р «О </w:t>
      </w:r>
      <w:bookmarkStart w:id="0" w:name="OLE_LINK2"/>
      <w:r>
        <w:rPr>
          <w:sz w:val="22"/>
          <w:szCs w:val="22"/>
        </w:rPr>
        <w:t>мерах по обеспечению сбалансированности бюджета муниципального образования «Чаинский район» на 2016 год</w:t>
      </w:r>
      <w:bookmarkEnd w:id="0"/>
      <w:r>
        <w:rPr>
          <w:sz w:val="22"/>
          <w:szCs w:val="22"/>
        </w:rPr>
        <w:t>». Усилен предварительный текущий и последующий контроль за целевым и эффективным использованием бюджетных средств. Обеспечивается прозрачность и публичность информации о деятельности  органов местного самоуправления муниципального образования Чаинский район в сфере управления общественными финанс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рамках решения задачи </w:t>
      </w:r>
      <w:r>
        <w:rPr>
          <w:i/>
          <w:sz w:val="22"/>
          <w:szCs w:val="22"/>
        </w:rPr>
        <w:t>«Стимулирование финансовой самостоятельности и ответственности участников бюджетного процесса за счет более активного включения в бюджетный процесс процедуры оценки результативности бюджетных расходов»</w:t>
      </w:r>
      <w:r>
        <w:rPr>
          <w:sz w:val="22"/>
          <w:szCs w:val="22"/>
        </w:rPr>
        <w:t xml:space="preserve"> в 2016 году согласно постановлению Администрации Чаинского района Томской области от 07.10.2013 № 672 «О Порядке проведения оценки качества финансового менеджмента главных распорядителей бюджетных средств Чаинского района» (в редакции Постановления Администрации Чаинского района от 27.04.2014 № 307, от 16.04.2015 № 167, от 29.04.2016 № 185а) Управлением финансов Администрации Чаинского района проведена оценка рейтинга главных распорядителей средств бюджета Чаинского района по итогам 2015 год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Результаты данной оценки доведены до главных распорядителей бюджетных средств и размещены на официальном сайте Администрации Чаинского района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В рамках решения задачи </w:t>
      </w:r>
      <w:r>
        <w:rPr>
          <w:i/>
          <w:sz w:val="22"/>
          <w:szCs w:val="22"/>
        </w:rPr>
        <w:t>«продолжение работы по анализу деятельности муниципальных учреждений с целью выработки предложений по ее оптимизации»</w:t>
      </w:r>
      <w:r>
        <w:rPr>
          <w:sz w:val="22"/>
          <w:szCs w:val="22"/>
        </w:rPr>
        <w:t xml:space="preserve"> в 2016 году в целях оптимизации расходования бюджетных средств в условиях нормативного подушевого финансирования образовательных учреждений, закрыт филиал МБОУ «Усть-Бакчарской СОШ» «Бундюрская НОШ». Управлением образования Чаинского района обеспечено соблюдение прав обучающихся и их перевод с согласия родителей (законных представителей) в МБОУ «Усть-Бакчарская СОШ», а также осуществлен контроль за деятельностью подведомственнонго учреждения по увольнению работников ликвидируемого филиала и оказано содействие в возможном трудоустройстве высвобождаемых работников. Здание школы передано Усть-Бакчарскому сельскому поселению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В рамках решения таких задач, как </w:t>
      </w:r>
      <w:r>
        <w:rPr>
          <w:i/>
          <w:sz w:val="22"/>
          <w:szCs w:val="22"/>
        </w:rPr>
        <w:t>«Повышение эффективности оказания муниципальных услуг муниципальными бюджетными и автономными учреждениями»</w:t>
      </w:r>
      <w:r>
        <w:rPr>
          <w:sz w:val="22"/>
          <w:szCs w:val="22"/>
        </w:rPr>
        <w:t xml:space="preserve"> а также «</w:t>
      </w:r>
      <w:r>
        <w:rPr>
          <w:i/>
          <w:sz w:val="22"/>
          <w:szCs w:val="22"/>
        </w:rPr>
        <w:t xml:space="preserve">обеспечение устойчивого функционирования сети муниципальных  учреждений, совершенствование перечня, доступности и улучшения качества оказываемых ими услуг» </w:t>
      </w:r>
      <w:r>
        <w:rPr>
          <w:sz w:val="22"/>
          <w:szCs w:val="22"/>
        </w:rPr>
        <w:t>проведены следующие мероприятия: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чиная с 2016 года в Чаинском районе муниципальные задания доводятся на основе ведомственных перечней муниципальных услуг и работ, оказываемых и выполняемых муниципальными учреждениями, утвержденных органами местного самоуправления Чаинского района, осуществляющими функции и полномочия учредителя в отношении соответствующих учреждений. Объемы финансового обеспечения выполнения муниципальных заданий рассчитаны на основе утвержденных значений базовых нормативов затрат на единицу объема муниципальной услуги;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целях повышения эффективности выполнения муниципальными учреждениями муниципальных заданий, а также приведения в соответствие с новациями бюджетного законодательства в апреле 2016 года были внесены изменения в Порядок финансового обеспечения выполнения муниципального задания муниципальными учреждениями, утвержденный постановлением Администрации Чаинского района от 02.11.2015 № 414, в части установления сроков и объемов перечисления субсидии на финансовое обеспечение выполнения муниципального задания, а также определения порядка и условий возврата субсидии в объеме, который не соответствует показателям муниципального задания, которые не были достигнуты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ля усиления контроля за исполнением муниципального задания в вышеуказанный Порядок введено понятие «предварительный отчет об исполнении муниципального задания», на основании данных которого принимается решение о необходимости возврата субсидии в объеме, соответствующем недостигнутым показателям муниципального задания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</w:rPr>
        <w:t>Кроме того, в рамках выполнения задачи по повышению качества и доступности предоставления муниципальных услуг муниципальными учреждениями, приняты следующие меры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- в рамках реализации </w:t>
      </w:r>
      <w:r>
        <w:rPr>
          <w:sz w:val="22"/>
          <w:szCs w:val="22"/>
        </w:rPr>
        <w:t xml:space="preserve">ведомственной  целевой программы муниципального образования «Чаинский район» «Развитие инфраструктуры общего образования на территории Чаинского района на 2013-2015 годы» в образовательных учреждениях Чаинского района проведены следующие мероприятия: </w:t>
      </w:r>
      <w:r>
        <w:rPr>
          <w:bCs/>
          <w:sz w:val="22"/>
          <w:szCs w:val="22"/>
        </w:rPr>
        <w:t>монтаж пожарной сигнализации, замена выгребной ямы, монтаж видеонаблюдения, приобретение линолеума, керамической плитки, противопожарных дверей, замена полов, огнезащитная обработка чердачных перекрытий, замена водопровода и другие мероприятия по приведению зданий в соответствиями с требованиями техники безопасности;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одгорнскому Центру культуры и досуга выделены средства на приобретение звукового оборудования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проведен капитальный  ремонт здания хоккейной раздевалки и хоккейного корта по ул. Пионерская, 19 (замена кровли, ремонт внутри помещений и т.д.);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в рамках муниципальных и ведомственных программ проведены прочие мероприятия, направленные на улучшение качества и доступности услуг,  предоставляемых муниципальными учреждениями (муниципальная программа «Развитие культуры в Чаинском районе на 2014-2016 годы», муниципальная программа «Развитие физической культуры и спорта в Чаинском районе на 2015 - 2017 годы»,  </w:t>
      </w:r>
      <w:r>
        <w:rPr>
          <w:bCs/>
          <w:iCs/>
          <w:sz w:val="22"/>
          <w:szCs w:val="22"/>
        </w:rPr>
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и др.</w:t>
      </w:r>
      <w:r>
        <w:rPr>
          <w:bCs/>
          <w:sz w:val="22"/>
          <w:szCs w:val="22"/>
        </w:rPr>
        <w:t>)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 рамках решения задачи </w:t>
      </w:r>
      <w:r>
        <w:rPr>
          <w:i/>
          <w:sz w:val="22"/>
          <w:szCs w:val="22"/>
        </w:rPr>
        <w:t>«Прозрачность и открытость бюджета и бюджетного процесса для общества»</w:t>
      </w:r>
      <w:r>
        <w:rPr>
          <w:sz w:val="22"/>
          <w:szCs w:val="22"/>
        </w:rPr>
        <w:t xml:space="preserve"> в 2016 году начата работа по формированию и размещению на официальном сайте Администрации Чаинского района «Бюджета для граждан» - информационного ресурса, целью которого является доведение до населения Чаинского района в доступной форме основ формирования и исполнения районного бюджета, наиболее важных источников доходов и  направлениях расходов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2016 году «Бюджет для граждан» был сформирован на основе отчета об исполнении районного бюджета за 2015 год, а также на основе решения Думы Чаинского района «О бюджете муниципального образования «Чаинский район»  на 2016 год и на плановый период 2017 и 2018 годов»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регламентации процедуры формирования «Бюджета для граждан» постановлением Администрации Чаинского района  от 14.04.2016 № 152 утвержден Порядок представления бюджета муниципального образования «Чаинский район» и отчета о его исполнении в доступной для граждан форме  («Бюджет для граждан»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рамках решения задачи </w:t>
      </w:r>
      <w:r>
        <w:rPr>
          <w:i/>
          <w:sz w:val="22"/>
          <w:szCs w:val="22"/>
        </w:rPr>
        <w:t xml:space="preserve">«Усиление муниципального внешнего и внутреннего финансового контроля за деятельностью главных администраторов бюджетных средств по обеспечению целевого и результативного использования бюджетных средств» </w:t>
      </w:r>
      <w:r>
        <w:rPr>
          <w:sz w:val="22"/>
          <w:szCs w:val="22"/>
        </w:rPr>
        <w:t>специалистом Администрации Чаинского района по внутреннему финансовому контролю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епрерывно осуществляется контроль за деятельностью главных распорядителей средств районного бюджета. В 2016 году проводилась проверка соблюдения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2015 году Управления финансов Администрации Чаинского района, Муниципального учреждения «Отдел по культуре, молодежной политике и спорту Администрации Чаинского района Томской области», Управления образования Администрации Чаинского района,  МБОУ ДО «Подгорнская ДМШ», МБОУ ДО «Подгорнская ДХШ», а также МКОУ «Чаинская школа-интернат». Результаты контрольных мероприятий, представлены руководителям проверяемых объектов.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чет о проделанной работе опубликован на официальном сайте Администрации Ча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Также, в 2016 году утверждено постановление Администрации Чаинского района Томской области от 22.04.2016 № 164 «Об утверждении порядка осуществления ведомственного контроля в сфере закупок товаров, работ, услуг для обеспечения муниципальных нужд муниципального образования «Чаинский район», который устанавливает правила осуществления органами местного самоуправления, структурными подразделениями Администрации Чаинского района (далее - органы ведомственного контроля) ведомственного контроля за соблюдением законодательства Российской Федерации о контрактной системе в сфере закупок товаров, работ и услуг для государственных и муниципальных нужд в отношении подведомственных им заказчик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Кроме того, в 2016 году были реализованы инвестиционные проекты по объектам капитального строительства муниципальной собственности:</w:t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рамках газификации Чаинского района продолжено строительство газораспределительных сетей в с.Подгорное, что позволит в значительной степени решить стоящие перед районом экономические и социальные задачи;</w:t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чата реконструкция водозабора из подземного источника и станции водоподготовки по ул. Юбилейной в с. Подгорном Чаинского района Томской области.  Магистральный водопровод к микрорайону Сельхозхими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Реализованы инвестиционные проекты по объектам недвижимого имущества, приобретаемого в муниципальную собственность:</w:t>
      </w:r>
    </w:p>
    <w:p>
      <w:pPr>
        <w:pStyle w:val="TextBodyIndent"/>
        <w:numPr>
          <w:ilvl w:val="0"/>
          <w:numId w:val="5"/>
        </w:numPr>
        <w:ind w:left="709" w:hanging="283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обретены газовые котельные в с.Коломинские Гривы;</w:t>
      </w:r>
    </w:p>
    <w:p>
      <w:pPr>
        <w:pStyle w:val="TextBodyIndent"/>
        <w:numPr>
          <w:ilvl w:val="0"/>
          <w:numId w:val="5"/>
        </w:numPr>
        <w:ind w:left="709" w:hanging="283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обретены наружные инженерные сети школы с.Нижняя Тига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</w:t>
      </w:r>
      <w:r>
        <w:rPr>
          <w:bCs/>
          <w:i/>
          <w:iCs/>
          <w:sz w:val="22"/>
          <w:szCs w:val="22"/>
        </w:rPr>
        <w:t>Так же средства местного бюджета были направлены 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- содержание </w:t>
      </w:r>
      <w:r>
        <w:rPr>
          <w:sz w:val="22"/>
          <w:szCs w:val="22"/>
        </w:rPr>
        <w:t>и ремонт жилых помещений специализированного жилищного фонда муниципального образования «Чаинский район» (замену оконных блоков);</w:t>
      </w:r>
    </w:p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-  капитальный ремонт водопровода по ул. Молодежная, Обская в с.Новоколомино;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-  капитальный ремонт участка магистрального водопровода по ул.Юбилейная - ул.Лесная в с.Подгорное</w:t>
      </w:r>
    </w:p>
    <w:p>
      <w:pPr>
        <w:pStyle w:val="2"/>
        <w:spacing w:lineRule="auto" w:line="240"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приобретение мусоровоза для </w:t>
      </w:r>
      <w:r>
        <w:rPr>
          <w:bCs/>
          <w:sz w:val="22"/>
          <w:szCs w:val="22"/>
        </w:rPr>
        <w:t>утилизации твердых бытовых отходов;</w:t>
      </w:r>
    </w:p>
    <w:p>
      <w:pPr>
        <w:pStyle w:val="2"/>
        <w:spacing w:lineRule="auto" w:line="240"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- выделены средства бюджетам сельских поселений на установление границ населенных пунктов;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 расселение жителей из затапливаемых зон Чаинского района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  <w:i/>
          <w:sz w:val="24"/>
          <w:szCs w:val="24"/>
        </w:rPr>
        <w:t>1.2. Ожидаемые итоги реализации бюджетной политики в 2017 году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2017 году проводится работа по обеспечению сбалансированности и устойчивости муниципальных финансов.  На основании пункта 5 распоряжения Администрации Томской области от 31.03.2017 № 179-ра «Об утверждении Программы оптимизации расходов областного бюджета на 2017-2019 годы», в целях исполнения подпункта 5 пункта 3.1.2. Соглашения от 22.02.2017 года б/н о мерах по оздоровлению муниципальных финансов и условиях оказания финансовой помощи муниципальному образованию «Чаинский район», заключенного с Департаментом финансов Томской области, принято распоряжение Администрации Чаинского района от 25.04.2017 № 89-р «Об утверждении плана оптимизации расходов бюджета муниципального образования «Чаинский район» на 2017-2019 годы»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 решаются задачи, обозначенные в основных направлениях бюджетной политики на 2017 год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Обеспечение финансовой устойчивости и стабильности бюджета муниципального образования «Чаинский район»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Несмотря на дефицитное исполнение бюджета финансовая система муниципального образования «Чаинский район» устойчива и стабильна. Все  расходные обязательства местного бюджета  обеспечены источниками доходов. Принятие новых расходных обязательств в обязательном порядке основываться на оценке прогнозируемых доходов местного бюджет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С целью обеспечения долгосрочной сбалансированности бюджета муниципального образования «Чаинский район», повышения уровня и качества жизни населения, эффективного предоставления услуг, реализации принципа бюджетирования,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. Обеспечивается прозрачность и публичность информации о деятельности  органов местного самоуправления муниципального образования Чаинский район в сфере управления общественными финансами.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i/>
          <w:sz w:val="22"/>
          <w:szCs w:val="22"/>
        </w:rPr>
        <w:t>Повышение эффективности оказания муниципальных услуг муниципальными бюджетными и автономными учреждениями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чение 2017 года в рамках решения поставленной задачи проводится работа, направленная на повышение эффективности деятельности муниципальных учреждений:</w:t>
      </w:r>
    </w:p>
    <w:p>
      <w:pPr>
        <w:pStyle w:val="ConsPlusNormal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ами, осуществляющими функции и полномочия учредителя в отношении муниципальных учреждений, которые выполняют муниципальные услуги и муниципальные работы,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водится работа по дальнейшему совершенствованию положений </w:t>
      </w:r>
      <w:r>
        <w:rPr>
          <w:rFonts w:eastAsia="Calibri"/>
          <w:sz w:val="22"/>
          <w:szCs w:val="22"/>
        </w:rPr>
        <w:t>постановления Администрации Чаинского района от 02.11.2015 № 414 «</w:t>
      </w:r>
      <w:r>
        <w:rPr>
          <w:sz w:val="22"/>
          <w:szCs w:val="22"/>
        </w:rPr>
        <w:t>Об утверждении порядка формирования муниципального задания в отношении муниципальных учреждений и порядка финансового обеспечения выполнения муниципального задания муниципальными учреждениями муниципального образования «Чаинский район»</w:t>
      </w:r>
      <w:r>
        <w:rPr>
          <w:rFonts w:eastAsia="Calibri"/>
          <w:sz w:val="22"/>
          <w:szCs w:val="22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анный процесс усложнился в связи с существенным изменением требований Бюджетного кодекса Российской Федерации к формированию муниципальных заданий, внесенных Федеральным законом от 18 июля 2017 года № 178-ФЗ. Согласно вышеуказанным изменениям муниципальные задания для муниципальных учреждений должны формироваться в соответствии общероссийскими базовыми (отраслевыми) перечнями (классификаторами) государственных и муниципальных услуг и с региональным перечнем (классификатором) государственных (муниципальных) услуг и работ, формируемым в порядке, установленным высшим исполнительным органам государственной власти субъекта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настоящее время разрабатывается необходимая правовая база Томской области, нормативные правовые акты, регулирующие вопросы формирования государственного задания, приводятся в соответствие с новыми федеральными требованиями. Следовательно, нормативная база на уровне муниципального района также будет приведена в соответствие с новациями бюджетного законодательства.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</w:rPr>
        <w:t>Прозрачность и открытость бюджета и бюджетного процесса для обществ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В целях повышения открытости и прозрачности муниципальных финансов в 2017 годах  проведены следующие мероприятия: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должена работа по формированию «Бюджета для граждан» - информационного ресурса, направленного на информирование широких слоев населения в доступной форме об основных финансовых документах – Решении Думы Чаинского района о бюджете на очередной финансовый год и плановый период и годовом отчете об исполнении районного бюджета. Данный ресурс ежегодно совершенствуется в части способа изложения, в том числе визуализации представляемой информации с целью стимулирования интереса граждан к вопросам формирования и исполнения бюджет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здан блок Управления финансов на официальном сайте Администрации Чаинского района в целях полного обеспечения принципов открытости бюджетных данных и своевременного информирования общественности о мероприятиях, осуществляемых в рамках планирования и исполнения районного бюдже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оме того  в Управлении финансов в 2017 году два сотрудника прошли обучение на</w:t>
      </w:r>
      <w:r>
        <w:rPr>
          <w:sz w:val="22"/>
        </w:rPr>
        <w:t xml:space="preserve"> курсах повышения квалификации по учебной программе дополнительного профессионального образования «Финансовое консультирование». В целях повышения финансовой грамотности взрослого населения Чаинского района, содействию формирования у населения разумного финансового поведения, обоснованных решений, ответственного отношения к личным финансам  специалистами проведены тематические семинары с населением.</w:t>
      </w:r>
    </w:p>
    <w:p>
      <w:pPr>
        <w:pStyle w:val="Normal"/>
        <w:ind w:firstLine="708"/>
        <w:jc w:val="both"/>
        <w:rPr>
          <w:sz w:val="22"/>
        </w:rPr>
      </w:pPr>
      <w:r>
        <w:rPr/>
        <w:t>4</w:t>
      </w:r>
      <w:r>
        <w:rPr>
          <w:i/>
        </w:rPr>
        <w:t>. Осуществление 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пециалистом Администрации Чаинского района по внутреннему финансовому контролю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одолжена работа по осуществлению контроля за деятельностью главных распорядителей средств районного бюджета. За истекший период 2017 года проводилась проверка соблюдения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2016 году МБОУ «Гришкинская ООШ»,  МБОУ ДО «Чаинский ДДТ», МБОУ ДО «Подгорнская ДХШ». В связи с тем, что должность специалиста по внутреннему финансовому контролю была более полугода вакантна количество проведенных проверок меньше, чем в 2016 году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езультаты контрольных мероприятий, представлены руководителям проверяемых объектов.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</w:rPr>
        <w:t>1.3. Основные задачи бюджетной политики на 2018 год и плановый период 2019 и 2020 годов</w:t>
      </w:r>
    </w:p>
    <w:p>
      <w:pPr>
        <w:pStyle w:val="TextBodyIndent"/>
        <w:ind w:left="900" w:hanging="0"/>
        <w:jc w:val="center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Бюджетная политика как составная часть экономической политики должна быть нацелена на создание условий для долгосрочного устойчивого развития экономики, повышение ее эффективности, достижение конкретных результатов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Для достижения долгосрочных стратегических приоритетов Чаинского района в сложных экономических условиях последних лет целью бюджетной политики района на 2018 год и плановый период 209 и 2020 годов по-прежнему остае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сбалансированности и устойчивости муниципальной финансовой системы.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Для достижения целей бюджетной и налоговой политики в муниципальном образовании «Чаинский район» на очередной бюджетный период необходимо совершенствование механизмов, направленных на решение следующих задач: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финансовой устойчивости и стабильности бюджета муниципального образования «Чаинский район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- поддержание безопасного уровня дефицита, предотвращая тем самым условия для возникновения финансовых кризис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2. Повышение эффективности деятельности муниципальных учреждений, в том числе в части оказания муниципальных услуг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повышения эффективности деятельности муниципальных учреждений в 2018 году планируется провести следующие мероприятия: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изировать, в том числе с использованием федеральной государственной информационной системы «Электронный бюджет» ведомственные перечни муниципальных услуг и работ, оказываемых и выполняемых муниципальными учреждениями, в соответствии с которыми в 2018 году и плановом периоде до соответствующих учреждений будут доведены муниципальные задания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ри необходимости внести изменения в Порядок финансового обеспечения выполнения муниципального задания муниципальными учреждениями, утвержденный постановлением Администрации Чаинского района от 02.11.2015 № 414, в части уточнения методики расчета базовых нормативов затрат на оказание муниципальных услуг и затрат на выполнение работ.</w:t>
      </w:r>
    </w:p>
    <w:p>
      <w:pPr>
        <w:pStyle w:val="NoSpacing"/>
        <w:ind w:left="705" w:hanging="0"/>
        <w:jc w:val="both"/>
        <w:rPr/>
      </w:pPr>
      <w:r>
        <w:rPr>
          <w:rFonts w:cs="Times New Roman" w:ascii="Times New Roman" w:hAnsi="Times New Roman"/>
        </w:rPr>
        <w:t>3. Прозрачность и открытость бюджета и бюджетного процесса для обществ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целях повышения открытости и прозрачности муниципальных финансов в 2018-2020 годах планируется проведение следующих мероприятий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должить работу по формированию «Бюджета для граждан» - информационного ресурса, направленного на информирование широких слоев населения в доступной форме об основных финансовых документах – Решении Думы Чаинского района о бюджете на очередной финансовый год и плановый период и годовом отчете об исполнении районного бюджета.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ь работу по размещению информации в блоке Управления финансов на официальном сайте Администрации Чаинского района в целях полного обеспечения принципов открытости бюджетных данных и своевременного информирования общественности о мероприятиях, осуществляемых в рамках планирования и исполнения районного бюджет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i/>
          <w:sz w:val="22"/>
          <w:szCs w:val="22"/>
        </w:rPr>
        <w:t>1.4. Основные направления бюджетной политики в сфере межбюджетных отношений на 2018-2020 год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>При формировании основных направлений бюджетной политики в сфере межбюджетных отношений Администрация Чаинского района исходит из принципа обеспечения стабильности соответствующих правоотношений, что является необходимым условием для устойчивости муниципальных финанс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юджетная политика в сфере межбюджетных отношений сосредоточена на обеспечении сбалансированности местных бюджетов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Обеспечение сбалансированности местных бюджетов в 2018-2020 годах будет достигаться реализацией следующих мер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ъем фонда финансовой поддержки сельских поселений предусмотрен с индексацией в размере 103,5 % к утвержденному фонду на 2017 год, что соответствует темпу роста доходов районного бюджет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Предусмотрено предоставление дотаций на поддержку мер по обеспечению сбалансированности местных бюджетов на 2018-2020 годы. 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данных средств производится на этапе формирования проектов местных бюджетов с учетом соблюдения условий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018 года на территории Томской области развитие инструментов инициативного бюджетиров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 xml:space="preserve">В муниципальных образованиях Томской области в 2018 году планируется среди муниципальных районов, городских округов провести конкурс по отбору инфраструктурных проектов, предложенных непосредственно населением населенных пунктов, входящих в состав данных муниципальных образований. Проектам-победителям на условиях софинансирования со стороны местных бюджетов и населения из областного бюджета будут выделены субсидии в размере до 1 млн. рублей на каждый проект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нструмент инициативного бюджетирования широко внедряется на территории Российской Федерации. С его помощью решается целый комплекс социально-экономических задач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одействие в решении наиболее острых проблем по вопросам местного значения, стоящих перед муниципалитетам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вовлечение населения в принятие бюджетных решений, в результате чего повышается доверие граждан к власт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эффективное расходование бюджетных средств за счет привлечения внебюджетных источников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) участие населения в создании объектов инфраструктуры, включая контроль за ходом реализации проектов, приводит к повышению качества работ по созданию (ремонту) соответствующего объекта, более бережной его эксплуатации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  <w:u w:val="single"/>
        </w:rPr>
        <w:t>2. Основные направления налоговой  политики на 2018 год и на плановый период 2019 и 2020 годов</w:t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снованием для формирования налоговой политики на 2018 и плановый период 2019 и 2020 годов, является проект Основных направлений бюджетной, налоговой и таможенно-тарифной политики Российской Федерации на 2018 и плановый период 2019 и 2020 годов и проект Основных направлений налоговой политики в Томской области на 2018 и плановый период 2019 и 2020 годов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 Основные меры в области налоговой политики Российской Федерации, планируемые к реализации в 2018 году и плановом периоде 2019 и 2020 годов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кращение теневого сектора и создание равных конкурентных условий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целях сокращения теневого сектора и создания равных конкурентных условий предусматривается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улучшение качества администрирования доходов бюджетной системы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лный охват розничной сети контрольно-кассовой техникой (ККТ), обеспечивающей онлайн-передачу данных на сервера ФНС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оставление плательщикам ЕНВД и патента права уменьшать налоги на сумму расходов по приобретению ККТ (не более 18000 рублей за один кассовый аппарат)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интеграция информационных массивов  государственных внебюджетных фондов и налоговой службы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степенное распространение систем ЕГАИС и маркировка на другие товарные группы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сечение злоупотреблений с использованием режима ЕСХН: признание плательщиков ЕСХН с выручкой 150 млн. рублей плательщиками НДС, введение особенностей уплаты НДС для данной категории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сечение злоупотреблений, связанных с использованием патентной системы: введение ограничения количества объектов, в отношении которых индивидуальный предприниматель может применять патентную систему, при сдаче объектов недвижимости в аренду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сечение злоупотреблений, связанных с применением налоговой льготы в форме освобождения от уплаты НДС при реализации лома и отходов черных цветных металлов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вершенствование мер по обелению рынка крепких алкогольных напитков в части пресечения нецелевого использования спиртосодержащей парфюмерно-косметической продукции и продукции бытовой химии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здание равных конкурентных условий на рынке розничных продаж алкогольной продукции: установление дифференцированного подхода к определению размера государственной пошлины для лиц, осуществляющих розничную торговлю алкогольной продукцией, в зависимости от количества мест осуществления деятельности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овлечение в формальную экономику самозанятых: освобождение до конца 2018 года от уплаты НДФЛ при условии уведомления налогового органа. Рассмотрение возможности установления для самозанятых стоимости патента, учитывающего страховые взносы, возможно после окончательного определения их правового статус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before="0" w:after="0"/>
        <w:contextualSpacing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легчение администрирования и снижение административных издержек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целях совершенствования администрирования и снижения административных издержек предусматривается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здание возможности для налогового агента уведомить, в том числе, посредством электронных сервисов налогоплательщика о невозможности удержать налог, о суммах дохода, с которых налог не удержан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оставление физическим лицам возможности уплаты налогов и платежей через МФЦ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расширение возможности использования института «уточнение платежа», предоставление налоговым органам при определенных условиях самостоятельно принимать решения об уточнении платежей для исключения начисления пеней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ведение института специальных авансовых взносов, которые определенные лица смогут добровольно перечислять в бюджетную систему средства в счет уплаты ими предстоящих платежей по транспортному налогу, земельному налогу и налогу на имущество физических лиц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before="0" w:after="0"/>
        <w:ind w:left="0" w:firstLine="567"/>
        <w:contextualSpacing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имулирование инвестиционной активности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рамках создания комфортных налоговых условий для осуществления новых инвестиционных проектов уже действует целый ряд механизмов, призванных стимулировать инвестиции: для РИПов, ТОРов, СПИКов, гринфилдов и организаций, осуществляющих капитальные вложения в производство. В настоящее время особенно актуальны меры и стимулы, направленные на ускорение (отложенных в период кризиса) инвестиционных программ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оставление инвестиционного налогового вычета в виде уменьшения исчисленной суммы налога на прибыль на сумму расходов, связанных с приобретением (созданием) или модернизацией объектов основных средств. Вычет будет предоставляться по решению субъекта РФ на имущество 3-7 амортизационных групп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редоставление налогоплательщикам, применяющим патентную систему налогообложения, возможности уменьшить стоимость патента на сумму страховых взносов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before="0" w:after="0"/>
        <w:ind w:left="0" w:firstLine="567"/>
        <w:contextualSpacing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ректировка действующих условий налогообложения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целях совершенствования действующих условий налогообложения предусматривается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уточнение видов предпринимательской деятельности в отношении которых могут применяться ЕНВД, патентная система налогообложения и пониженные тарифы страховых взносов для плательщиков УСН в связи с введением в действие ОКВЭД2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 НДФЛ предполагается: уточнение порядка признания расходов при определении налоговой базы в случае реализации доли в уставном капитале общества,  ценных бумаг, полученных на безвозмездной основе; уточнение стоимости имущества, внесенного в иностранную структуру без образования юридического лица; уточнение особенностей налогообложения доходов участников договора доверительного управления имуществом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полагается включить в объект обложения страховыми взносами выплаты и вознаграждения по договорам об отчуждении исключительного права на все виды интеллектуальной деятельности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знание в целях налогообложения по налогу на прибыль организаций – кредиторов в составе безнадежных долгов задолженность гражданина, признанного банкротом, обязательства по которой прекращены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 целях предотвращения реализации товаров-заменителей (суррогатов) дизельного топлива без акцизов предлагается уточнить идентификационные признаки средних дистиллятов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 целях упрощения исчисления НДПИ и его администрирования предполагается осуществить переход на фиксированную ставку НДПИ в отношении песка природного строительного и песчано-гравийных смесей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лагается установить запрет на вычет сумм НДС по товарам, (работам, услугам), оплачиваемым за счет субсидий и (или) бюджетных инвестиций, полученных из бюджетов бюджетной системы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упрощение процедуры предоставления отсрочек, рассрочек по уплате налоговых платежей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расширение механизма правило «двух ключей» для отдельных видов льгот и преференций, которое означает, что они применяются на территории региона в случае принятия соответствующего закона субъекта РФ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полагается поэтапная отмена федеральных льгот по налогу на имущество организаций и земельному налогу для организаций и учреждений уголовно-исполнительной системы, автомобильных дорог федерального значе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2. Результаты принятых на федеральном уровне решений для Томской области</w:t>
      </w:r>
    </w:p>
    <w:p>
      <w:pPr>
        <w:pStyle w:val="Style17"/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существенное влияние на формирование доходной части областного и местных бюджетов оказали следующие решения, принятые на федеральном уровне: 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динение организаций в консолидированные группы налогоплательщиков (КГН) привело к сокращению поступлений по налогу на прибыль организаций (в 2015 году на 1,3 млрд. рублей по отношению к 2012 году). Помимо этого, отсутствие информации о прогнозе налоговых платежей от ответственных участников КГН, чьё поведение существенно влияет на качество планирования доходной части областного бюджета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нижение норматива, подлежащего зачислению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 88 процентов до 61,7 процентов. Бюджет Томской области недополучит доходы  от акцизов на нефтепродукты в 2017 году - порядка 1 млрд. рублей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аспределение 1 процентного пункта норматива по налогу на прибыль организаций в пользу федерального бюджета приведет к сокращению поступлений  налога в размере 1 млрд. рублей в 2017 году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технического учета объектов недвижимости на кадастровый учет вывела из-под налогообложения вновь вводимые в эксплуатацию объекты недвижимости физических лиц, в связи с отсутствием инвентаризационной стоимости – налоговой базы по налогу на имущество физических лиц (оценочные потери по области в целом составляют 30 млн. рублей ежегодно)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меньшение исчисленной суммы транспортного налога на сумму платы в счет возмещения вреда, причиняемого автомобильным дорогам общего пользования федерального значения транспортными средствами, имеющими разрешенную максимальную массу свыше 12 тонн, зарегистрированными в системе «Платон». Выпадающие доходы в 2017 году составят более 14 млн. рублей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вязи с увеличением порогового размера доходов для применения упрощённой системы налогообложения с 60 млн. до 120 млн. рублей ожидается рост количества налогоплательщиков, применяющих упрощённую систему налогообложения, что может привести к росту поступлений по данному налогу на 50 млн рублей, и снижению поступлений по налогу на прибыль организаций и налогу на имущество организаций – на 218 тыс. рублей и 77 млн. рублей соответственно.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решений, имеющих положительное влияние на доходы региональных бюджетов, следует отметить: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этапную отмену льготы по налогу на имущество организаций в отношении линейных объектов (в 2013 году –  0,4 %, в 2014 году – 0,7%;  в  2015 году – 1,0%,  в  2016 году – 1,3%; в 2017 году – 1,6%, в 2018 году – 1,9%, в 2019 году – 2,2%), в  2013 году величина дополнительных доходов составила 189 млн. рублей, в 2014 году – 343 млн. рублей, в 2015 году – 590 млн. рублей; 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 1 января 2016 года было введено понятие «средние дистилляты» и установлена соответствующая ставка акциза. Данные изменения и 100% зачисление в региональный бюджет доходов по данному источнику позволили увеличить доходы бюджета Томской области на 270 млн. рублей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е обязанности уплаты налога на имущество организаций и налога на имущество физических лиц от кадастровой стоимости в отношении торговых, административно - деловых центров и офисов позволяет привлекать средства в виде имущественных налогов от лиц, применяющих специальные налоговые режимы. Перечень объектов недвижимости, налогообложение которых осуществляется от кадастровой стоимости, на 2017 год утвержден в количестве 314 объектов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вязи с отменой с 2018 года на федеральном уровне льготы по налогу на имущество организаций в отношении движимого имущества, поставленного на баланс после 01.01.2013 года, дополнительные доходы областного бюджета ежегодно могут составлять порядка 850 млн. рублей;</w:t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вязи с введением с 2017 года новой системы распределения акцизов на крепкую алкогольную продукцию, в условиях отсутствия её производства на территории Томской области, дополнительные доходы областного бюджета в 2017 году могут составить порядка 240 млн. рублей. </w:t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тоги реализации налоговой политики в Томской области в предыдущем периоде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мках реализации основных направлений налоговой политики Томской области на 2017-2019 годы проведен ряд мероприятий, направленных в большей степени на обеспечение бюджетной устойчивости регионального бюджета, при этом были сохранены преференции для субъектов малого предпринимательства и инвестиционной деятельнос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ширен и утвержден перечень объектов, в отношении которых на территории Томской области в качестве налогооблагаемой базы по налогу на имущество организаций определена кадастровая стоимости объекта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оводятся мероприятия по определению фактического использования объектов недвижимости, для включения в перечень объектов, в отношении которых расчет налога будет производиться исходя из кадастровой стоимост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расширена категория собственников недвижимого имущества, объекты которых подпадают под налогообложение имущественными налогами от кадастровой стоимости (сокращено ограничение по площади торговых центров и административно офисных помещений с 1000 кв.м. до 500 кв.м. в 2018 году, до 250 кв.м. в 2019 году, до 100 кв.м в 2020 году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величен коэффициент, отражающий особенности рынка труда в регионе в целях исчисления суммы налога на доходы физических лиц для некоторых категорий иностранных граждан, осуществляющих трудовую деятельность по найму на основании патента в 2017 году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целях доведения до среднего уровня по СФО увеличены ставки по транспортному налогу (в два этапа: с 2017 года, с 2018 года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ведено ограничение по мощности автомобиля (150 л.с.) для применения льготы по транспортному налогу для реабилитированных граждан, «чернобыльцев», пенсионеров (в отношении самоходной техники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целях корректировки существующих налоговых льгот проведена эффективность налоговых льгот, установленных на региональном уровне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менены 7 категорий льгот по транспортному налогу для организаций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менены льготы по налогу на имущество организаций для органов государственной власти, органов местного самоуправления, областных и муниципальных автономных, бюджетных и казенных учреждений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ведены срочность (на трехлетний период) и принцип целевой направленности предоставляемых льгот по налогу на имущество организаций;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величена ставка по налогу, взимаемому в связи с применением упрощенной системы налогообложения с 10% до 15% в отношении лиц, предоставляющих имущество в аренд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маловажным аспектом реализации основных направлений является взаимодействие с государственными органами исполнительной власти Томской области по вопросам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ежегодного формирования и реализации плана мероприятий по увеличению налоговых и неналоговых доходов консолидированного бюджет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сполнения плановых назначений по основным налоговым доходам в разрезе видов экономической деятельности (ежеквартальный мониторинг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и взаимодействия с налогоплательщиками всех форм собственности, осуществляющими деятельность в курируемой отрасли экономики, по вопросам сокращения задолженности по налогам, легализации объектов налогообложения, сокращения убытков, обеспечения темпов роста по налога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т отметить новое направление деятельности, осуществляемое в рамках межведомственного взаимодействия совместно с органами местного самоуправления – сокращение неформальной занятости, направленное на предотвращение образования задолженности по страховым взносам во внебюджетный фонды, легализацию трудовых отношений и заработной платы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2018-2020 годах будет продолжено взаимодействие с федеральными органами государственной власти по вопросам совершенствования федерального налогового законодательства с целью исключения возможностей использования налогоплательщиками схем минимизации налогооб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3. Основные направления налоговой политики Чаинского района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оговая политика в сфере доходов в трехлетней перспективе 2018-2020 годов на территории Чаинского района основана на нормативно-правовых документах, принимаемых на федеральном и областном уров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логовая политика, проводимая муниципальным образованием Чаинский район – это комплекс правовых действий, определяющий целенаправленное применение налоговых законов. Основные направления налоговой политики на 2018-2020 годы не предполагают в среднесрочной перспективе внесения радикальных изменений в муниципальные правовые акты Чаинского района о налогах. Стратегической  целью налоговой политики продолжает оставаться создание эффективной и стабильной налоговой системы, обеспечивающей бюджетную устойчив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ая политика должна быть ориентирована в первую очередь на мобилизацию налоговых доходов  района за счет экономического роста и развития внутреннего налогового потенциала. Дополнительные поступления в районный бюджет  могут быть получены в результате проведения мероприятий по повышению качества администрирования доходов районного бюджета, повышения налоговых ставок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>2.4. Итоги реализации налоговой политики Чаинского района в период</w:t>
        <w:br/>
        <w:t>до 2017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4.1.  Работа  межведомственной  комиссии по осуществлению контроля за выплатой заработной платы, уплатой единого социального налога и страховых платежей во внебюджетные фонды, своевременной уплаты налоговых платежей на территории Чаинского район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дминистрация Чаинского района во взаимодействии с МРИ ФНС № 2 по Томской области и ГУ - Отделением ПФР по Томской области проводит работу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о легализации теневой заработной платы, обеспечению своевременности и полноты выплаты заработной платы работникам предприятий и организаций независимо от форм собственности, погашению задолженности предприятий, организаций и индивидуальных предпринимателей, зарегистрированных и (или) осуществляющих финансово-хозяйственную деятельность на территории Чаинского района по налоговым  и неналоговым платеж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 информированию населения о последствиях выплаты заработной платы  «в конвертах» для работников путем проведения информационно-разъяснительной работы, способствующей росту заинтересованности самих работников в получении заработной платы официально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4.2. Работа по увеличению доходов бюджета  муниципального образования «Чаинский район» за счет повышения эффективности управления имуществом, находящимся в собственности муниципального района, и его более рационального использова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елом по земельным, имущественным и градостроительным вопросам проводи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точнение сведений о земельных участках (категория земель, местоположение, вид разрешенного использования) для определения кадастровой стоимости земель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ведение претензионно-исковой работы в отношении арендаторов имущества и земельных участков, находящихся в государственной и муниципальной собственности, имеющих задолженности по арендной плат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правление информации о предоставленных земельных участках и  объектах недвижимости муниципального имущества для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ведение разъяснительной работы среди населения о роли и значимости имущественных налогов в формировании местных бюджетов, направленных на предупреждение образования задолженности и воспитание добросовестных налогоплательщик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вентаризация непрофильных активов, находящихся в собственности муниципального образования «Чаинский район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работа с налогоплательщиками, имеющими задолженность по имущественным платежа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2"/>
          <w:szCs w:val="22"/>
        </w:rPr>
        <w:t>2.5. Основные направления налоговой политики, планируемые к реализации в 2018 году и плановом периоде 2019 и 2020 годов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лями налоговой политики на 2018 год и плановый период 2019-2020 годов является увеличение налогового потенциала района и повышение уровня собираемости собственных доходов бюдж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указанных целей основными направлениями налоговой политики Чаинского района являются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хранение достигнутого уровня собираемости налогов и сборов, снижение задолженности по налогам и сборам, подлежащим зачислению в районный бюджет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ащивание налоговой базы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качества администрирования доходов главными администраторами дохо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реализация мероприятий, направленных на увеличение налоговых и неналоговых доходов районного бюджета, с целью обеспечение исполнения плановых назначений доходов бюдж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2018 году и на период до 2020 года будет обеспечена преемственность реализуемой в Чаинском районе налоговой политики. Продолжится совместная работа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районный бюджет. Общие усилия в части исполнения собственной доходной базы будут направлены на  целенаправленную работу с предприятиями-недоимщиками по погашению накопленной задолженности по начисленным налогам, штрафам и пени; активизацию деятельности органов местного самоуправления по воспитанию у налогоплательщиков налоговой дисциплины.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. Для поселений это имеет принципиальное значение, так как налог на доходы физических лиц и земельный налог, налог на имущество физических лиц составляют основную долю поступлений в местный бюджет (поселений). Постоянный,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, легализации объектов налогообложения, сокращения убытков, обеспечения темпов роста по налога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Администрирование налоговых и неналоговых платежей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В трехлетней перспективе  продолжится  работа по реализации  мероприятий, направленных на   повышение качества администрирования доходов районного бюджета посредством: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>
          <w:sz w:val="22"/>
          <w:szCs w:val="22"/>
        </w:rPr>
      </w:pPr>
      <w:r>
        <w:rPr>
          <w:spacing w:val="-4"/>
          <w:sz w:val="22"/>
          <w:szCs w:val="22"/>
        </w:rPr>
        <w:t>-  сохранения и развития  налогового потенциала на территории Чаинского района путем содействия развитию отраслей экономики</w:t>
      </w:r>
      <w:r>
        <w:rPr>
          <w:spacing w:val="-7"/>
          <w:sz w:val="22"/>
          <w:szCs w:val="22"/>
        </w:rPr>
        <w:t>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я эффективности управления имуществом, находящимся в собственности муниципального района, и его более рационального исполь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ализации мероприятий по увеличению поступлений налоговых и неналоговых доходов и сокращению задолженности по платежам в районный бюджет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роведения претензионно-исковой работы по взысканию задолженности по платежам в бюджет района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ежемесячного мониторинга поступления НДФ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роведения работы по недопущению прироста просроченной кредиторской задолженности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остоянного мониторинга и анализа эффективности предоставления субсидий производителям товаров, работ, услуг и др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данных мероприятий позволит выявить имеющиеся резервы, возможности для усиления работы по администрированию налоговых и неналоговых платежей, и позволит  обеспечить  в среднесрочной перспективе реальный ежегодный прирост доходов районного бюджета.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>
          <w:rStyle w:val="FontStyle15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77" w:after="0"/>
        <w:ind w:right="187" w:firstLine="709"/>
        <w:contextualSpacing/>
        <w:jc w:val="both"/>
        <w:rPr>
          <w:rStyle w:val="FontStyle15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Подзаголовок Знак"/>
    <w:basedOn w:val="Style14"/>
    <w:qFormat/>
    <w:rPr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8A764B32DEE86EDC1CDFEE2383E86EDC12E613419AC56EC0654D705B38DF917C9C74B90479C760F75B55b7Z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0:38:00Z</dcterms:created>
  <dc:creator>zavfin</dc:creator>
  <dc:description/>
  <cp:keywords/>
  <dc:language>en-US</dc:language>
  <cp:lastModifiedBy>smotrina</cp:lastModifiedBy>
  <cp:lastPrinted>2017-11-17T17:33:00Z</cp:lastPrinted>
  <dcterms:modified xsi:type="dcterms:W3CDTF">2017-11-22T03:21:00Z</dcterms:modified>
  <cp:revision>245</cp:revision>
  <dc:subject/>
  <dc:title/>
</cp:coreProperties>
</file>