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 лиц из их числа, на 2018 год  </w:t>
      </w:r>
    </w:p>
    <w:p>
      <w:pPr>
        <w:pStyle w:val="Normal"/>
        <w:rPr/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2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8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5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8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Общий объем субвенции 1987,0 тыс. руб., в т.ч. расходы на содержание работников органов местного самоуправления – 11,9 тыс. руб, 1975,1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2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8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8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5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2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8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,1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975,1/610,50 (средняя стоимость жилья) =3.235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>Подгорнскому сельскому поселению в сумме,754,1 тыс. руб., нормативная стоимость жилья 33м2*22.0 тыс. руб. = 726,0 тыс. руб.; и остаток субвенции 28,1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ь-Бакчарскому сельскому поселению 495,0 тыс. рублей (нормативная стоимость жилья 33 м2*15 тыс. руб.  = 495,0 тыс. руб.);</w:t>
      </w:r>
    </w:p>
    <w:p>
      <w:pPr>
        <w:pStyle w:val="Normal"/>
        <w:ind w:firstLine="709"/>
        <w:jc w:val="both"/>
        <w:rPr/>
      </w:pPr>
      <w:r>
        <w:rPr/>
        <w:t>Коломинскому сельскому поселению в сумме 726,0 тыс. руб.;   (нормативная стоимость жилья 33 м2*22 тыс. руб.  = 726,0 тыс. руб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9:00Z</dcterms:created>
  <dc:creator>roo</dc:creator>
  <dc:description/>
  <cp:keywords/>
  <dc:language>en-US</dc:language>
  <cp:lastModifiedBy>budget2</cp:lastModifiedBy>
  <cp:lastPrinted>2016-12-12T16:00:00Z</cp:lastPrinted>
  <dcterms:modified xsi:type="dcterms:W3CDTF">2017-11-15T07:27:00Z</dcterms:modified>
  <cp:revision>77</cp:revision>
  <dc:subject/>
  <dc:title>Таблица 4</dc:title>
</cp:coreProperties>
</file>