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 проекту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Чаинский район» на 2018 год и на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ект бюджет муниципального образования «Чаинский район» на 2018 год и на плановый период 2019 и 2020 годов сформирован на основе: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ания Президента Российской Федерации Федеральному Собранию Российской Федерации от 1 декабря 2016 год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х направлений бюджетной и налоговой политики муниципального образования «Чаинский район» на 2018-2020 год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ноза социально-экономического развития муниципального образования «Чаинский район» на 2018-2020 годы,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 бюджета муниципального образования «Чаинский район» на 2018 год и на плановый период 2019 и 2020 годов составлен в соответствии с Бюджетным кодексом Российской Федерации, проектом закона Томской области «Об областном бюджете на 2018 год и на плановый период 2019 и 2020 годов», Законом Томской области от 13.08.2007 № 170-ОЗ «О межбюджетных отношениях в Томской области» (в редакции с учетом изменений), приказом Министерства финансов РФ 65-н от 01.07.2013 «Об утверждении Указаний о порядке применения бюджетной классификации Российской Федерации» (в редакции учетом изменений)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Проект </w:t>
      </w:r>
      <w:r>
        <w:rPr>
          <w:sz w:val="22"/>
          <w:szCs w:val="22"/>
        </w:rPr>
        <w:t xml:space="preserve">бюджета муниципального образования «Чаинский район» </w:t>
      </w:r>
      <w:r>
        <w:rPr>
          <w:color w:val="000000"/>
          <w:sz w:val="22"/>
          <w:szCs w:val="22"/>
        </w:rPr>
        <w:t xml:space="preserve">на трехлетний период бездефицитный, сбалансированный по доходам и по расходам.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Формирование проекта бюджета муниципального образования «Чаинский район» на 2018 - 2020 годы произведено без учета целевых межбюджетных трансфертов из бюджетов сельских поселений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5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сновные параметры бюджета муниципального образования «Чаинский район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01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8</w:t>
      </w:r>
      <w:r>
        <w:rPr>
          <w:rFonts w:cs="Times New Roman" w:ascii="Times New Roman" w:hAnsi="Times New Roman"/>
          <w:color w:val="000000"/>
          <w:sz w:val="22"/>
          <w:szCs w:val="22"/>
        </w:rPr>
        <w:t>-2020 годы</w:t>
      </w:r>
    </w:p>
    <w:p>
      <w:pPr>
        <w:pStyle w:val="15"/>
        <w:spacing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Таблиц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560"/>
        <w:gridCol w:w="1559"/>
        <w:gridCol w:w="1559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17 год решением Думы Чаинского района (в ред. от .26.10.2017 № 20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(проек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(проект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(проект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3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73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28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777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2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5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10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из них дотации на выравнивание бюджетной обеспечен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5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4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67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341,1</w:t>
            </w:r>
          </w:p>
        </w:tc>
      </w:tr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, всего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34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73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28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777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за счет налоговых и неналоговых доходов и дотаций из федераль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67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18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3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0000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фицит (-),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ицит (+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928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доходам без учета безвозмездных поступ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ое и бюджетное законодательство, учтенное в расчетах доходов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образования «Ча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логовые и неналоговые доходы бюджета муниципального образования «Чаинский район» сформированы в соответствии с главой 9 Бюджетного кодекса Российской Федерации с учетом дополнительного норматива отчислений от налога на доходы физических лиц взамен дотации на выравнивание бюджетной обеспеч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соответствии с Законом Томской области от 9 февраля 2012 года № 7-ОЗ учтен единый норматив отчислений от налога на доходы физических лиц в бюджет муниципального образования «Чаинский район» в размере 10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соответствии с Законом Томской области от 30 декабря 2014 года № 197-ОЗ учтены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диный норматив отчислений от налога на доходы физических лиц, взимаемого на территориях сельских поселений и подлежащего зачислению в бюджет муниципального района, в бюджеты сельских поселений в размере 8 процент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диный норматив отчислений от единого сельскохозяйственного налога, взимаемого на территориях сельских поселений и подлежащего зачислению в бюджет муниципального района, в бюджеты сельских поселений в размере 20 проц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юджет муниципального образования «Чаинский район» на 2018 год по налоговым и неналоговым доходам сформирован в сумме 71469,6 тыс.руб., что составляет 113,5% от ожидаемого исполнения за 2017 год или больше на 8496,5 тыс.руб. В сопоставимых условиях доходы в 2018 году по сравнению с ожидаемым исполнением за текущий год увеличиваются на 1546,4 тыс.руб. или на 2,5% (62973,1- (71469,6-60616,2+53666,1))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собенности расчета поступлений по отдельным видам доходных источников в 2018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лог на доходы физических лиц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ноз поступлений налога на доходы физических лиц рассчитан в условиях действия главы 23 части второй Налогового кодекса РФ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налога на доходы физических лиц учтены в соответств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 статьей 61.1 Бюджетного кодекса РФ налог на доходы физических лиц подлежит зачислению в бюджет муниципального образования «Чаинский район» по нормативу 13%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Законом Томской области от 9 февраля 2012 года № 7-ОЗ «Об установлении единых нормативов отчислений от налога на доходы физических лиц в бюджеты муниципальных районов и городских округов Томской области» по нормативу 10%;</w:t>
      </w:r>
    </w:p>
    <w:p>
      <w:pPr>
        <w:pStyle w:val="ConsPlusNormal1"/>
        <w:ind w:firstLine="709"/>
        <w:jc w:val="both"/>
        <w:rPr/>
      </w:pPr>
      <w:r>
        <w:rPr/>
        <w:t>- Законом Томской области от 30 декабря 2014 года № 197-ОЗ «Об установлении единых нормативов отчислений в бюджеты сельских поселений Томской области от отдельных федеральных налогов» налог на доходы физических лиц, взимаемый на территориях сельских поселений и подлежащий зачислению в бюджет муниципального района, подлежит зачислению в бюджеты сельских поселений по нормативу 8%;</w:t>
      </w:r>
    </w:p>
    <w:p>
      <w:pPr>
        <w:pStyle w:val="ConsPlusNormal1"/>
        <w:ind w:firstLine="709"/>
        <w:jc w:val="both"/>
        <w:rPr/>
      </w:pPr>
      <w:r>
        <w:rPr/>
        <w:t>- проектом Закона Томской области «Об областном бюджете на 2018 год и на плановый период 2019 и 2020 годов» для муниципального образования «Чаинский район» на 2018 год предусмотрен дополнительный норматив отчислений от налога на доходы физических лиц в размере 55,82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основу расчета поступлений налога на доходы физических лиц принято ожидаемое поступление налога в 2017 году. Дополнительный норматив отчислений от налога на доходы физических лиц взамен дотации на выравнивание бюджетной обеспеченности на 2018 год применен в размере 70,82% (55,82%+10%+5%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налога на доходы физических лиц в районный бюджет в 2018 году прогнозируется в сумме 60616,2 тыс.руб.</w:t>
      </w:r>
      <w:bookmarkStart w:id="0" w:name="OLE_LINK4"/>
      <w:bookmarkStart w:id="1" w:name="OLE_LINK3"/>
      <w:r>
        <w:rPr>
          <w:sz w:val="22"/>
          <w:szCs w:val="22"/>
        </w:rPr>
        <w:t xml:space="preserve"> Темп роста поступлений НДФЛ на 2018 год (в сопоставимых условиях) запланирован в размере 102,8% к ожидаемому исполнению за 2017 год.</w:t>
      </w:r>
      <w:bookmarkEnd w:id="0"/>
      <w:bookmarkEnd w:id="1"/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кцизы</w:t>
      </w:r>
    </w:p>
    <w:p>
      <w:pPr>
        <w:pStyle w:val="Normal"/>
        <w:ind w:firstLine="9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ектом Закона Томской области «Об областном бюджете на 2018 год и на плановый период 2019 и 2020 годов» утвержден размер дифференцированного норматива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для Чаинского района – 0,09941%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гнозируемая сумма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2018 году составляет 2041,0 тыс.руб., что составляет 104,8% к ожидаемому исполнению за 2017 год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овые поступления доходов от уплаты акцизов учтены на основе прогноза Департамента финансов Том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Объем поступлений налога, взимаемого в связи с применением упрощенной системы налогообложения спрогнозирован в сумме 1523,5 тыс.руб. по нормативу отчислений в бюджет муниципального образования 30%. Эта сумма рассчитана по данным отчетной формы № 5 -УСН и к ожидаемому исполнению за 2017 год составляет 104,0%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иный налог на вмененный доход для отдельных видов деятельност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ъем поступлений единого налога на вмененный доход для отдельных видов деятельности спрогнозирован в сумме 3966,0 тыс.руб., что выше ожидаемого исполнения за 2017 год на 152,5 тыс.руб. или на 4,0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налога рассчитаны по нормативу отчислений в бюджет муниципального образования «Чаинский район» в размере 100%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иный сельскохозяйственный налог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по единому сельскохозяйственному налогу в 2018 году запланированы  в сумме 22,7 тыс.руб. по нормативу отчислений в бюджет муниципального образования «Чаинский район» 50%. Снижение поступлений по сравнению с ожидаемым исполнением за 2017 год на 316,3 тыс.руб. в связи с единовременным поступлением в 2017 году (для расчета единовременные поступления в 2017 году исключены)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сударственная пошлин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тупления государственной пошлины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 запланированы на 2018 год в сумме 677,1 тыс.руб. с темпом роста к ожидаемому исполнению за 2017 год в размере 4,0%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Общий объем поступлений доходов от использования имущества, находящегося в государственной и муниципальной собственности, запланирован на 2018 год в сумме 1793,0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доходов в виде дивидендов по акциям, принадлежащим муниципальному образованию «Чаинский район», запланирован в сумме 5,0 тыс.руб. Доходы по данному источнику поступают от ОАО «Аптека № 25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арендной платы за землю запланированы в сумме 637,0 тыс.руб., исходя из действующих ставок арендной платы и заключенных договоров на аренду земельных участ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ходы от сдачи в аренду имущества, находящегося в оперативном управлении органов управления муниципального образования «Чаинский район» и созданных ими учреждений, в 2018 году должны составить 965,0 тыс.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чие поступления от использования имущества, находящегося в собственности муниципального образования «Чаинский район», составят в 2018 году 186,0 тыс.руб., что выше ожидаемого исполнения за 2017 год на 7,0 тыс.руб., это связано с повышением ставок платы за найм служебных жилых помещений в 2018 году. По данному виду дохода запланированы только поступления оплаты за наем специализированного жилищного фонда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ата за негативное воздействие на окружающую среду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доходах районного бюджета на 2018 год учтены поступления платы за негативное воздействие на окружающую среду в сумме 113,9 тыс.руб. Прогнозные значения на 2018 год запланированы на основании данных администратора доходов - Федеральной службы по надзору в сфере природопользования. Темп роста поступлений платы за негативное воздействие на 2018 год запланирован в размере 4,0% к ожидаемому исполнению за 2017 год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ходы от оказания платных услуг и компенсации затрат государств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ходы от оказания платных услуг 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пенсации затрат государства на 2018 год не запланированы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ходы от продажи материальных и нематериальных активов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ходы от продажи материальных и нематериальных активов не предусмотрены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трафы, санкции, возмещение ущерб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ступления доходов от штрафов в бюджете муниципального образования «Чаинский район» на 2018 год предусмотрены в сумме 716,2 тыс.руб. Поступления обеспечиваются за счет штрафов, налагаемых в соответствии с Кодексом РФ об административных правонарушениях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рочим поступлениям от денежных взысканий (штрафов) учтены поступления в сумме 583,4 тыс.руб., в том числе по штрафам налагаемы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правлением внутренних дел по Томской области в сумме 405,8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спекцией государственного технического надзора Томской области в сумме 11,0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правлением ветеринарии Томской области в сумме 60,3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дминистрацией Чаинского района (комиссия по делам несовершеннолетних и защите их прав) в сумме 54,8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едеральным агентством по рыболовству в сумме 41,6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едеральной службой по ветеринарному и фитосанитарному надзору (Россельхознадзор) в сумме 4,4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инистерством Российской Федерации по делам гражданской обороны, чрезвычайным ситуациям и ликвидации последствий стихийных бедствий  в сумме 5,5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возмездные поступления из бюджетов других уровней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ектом Закона Томской области «Об областном бюджете на 2018 год и на плановый период 2019 и 2020 годов» предусмотрены межбюджетные трансферты районному бюджету на 2018 год в сумме 355891,8 тыс.руб.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тации  – 80424,5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убсидии – 27853,9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убвенции – 245897,2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ые межбюджетные трансферты – 1716,2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екте районного бюджета на 2018 год дотации бюджетам муниципальных районов на поддержку мер по обеспечению сбалансированности бюджетов и иные межбюджетные трансферты на исполнение полномочий сельских поселений не предусмотрен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районном бюджете на 2017 год сумма дотации бюджетам муниципальных районов на поддержку мер по обеспечению сбалансированности бюджетов составляет 16498,8 тыс.руб., имеются средства на исполнение полномочий сельских поселений в сумме 4378,4 тыс.руб.</w:t>
      </w:r>
    </w:p>
    <w:p>
      <w:pPr>
        <w:pStyle w:val="Normal"/>
        <w:ind w:firstLine="709"/>
        <w:jc w:val="both"/>
        <w:rPr/>
      </w:pPr>
      <w:bookmarkStart w:id="2" w:name="OLE_LINK2"/>
      <w:bookmarkStart w:id="3" w:name="OLE_LINK1"/>
      <w:r>
        <w:rPr>
          <w:sz w:val="22"/>
          <w:szCs w:val="22"/>
        </w:rPr>
        <w:t>По сравнению с ожидаемым исполнением за 2017 год объем межбюджетных трансфертов из областного бюджета уменьшается на 105024,4 тыс.руб. или на 22,8%.</w:t>
      </w:r>
      <w:bookmarkEnd w:id="2"/>
      <w:bookmarkEnd w:id="3"/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ущественно изменился (отклонение в сторону уменьшения или увеличения более чем на 10,0%) объем следующих межбюджетных трансфертов из областного бюдж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3230,9 тыс.руб. или на 15,0% уменьшается объем субсидии на компенсацию расходов по организации теплоснабжения теплоснабжающими организациями, использующими в качестве топлива нефть или мазут и составит 18362,3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207,1 тыс.руб. или на 13,6% уменьшается объем субсидии на обеспечение условий для развития физической культуры и массового спорта и составит 1319,6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49,9 тыс.руб. или на 21,4% уменьшается объем субсидии на обеспечение участия спортивных сборных команд района в официальных региональных спортивных, физкультурных мероприятиях, проводимых на территории Томской области, и составит 183,1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1506,6 тыс.руб. или на 22,4% уменьшается объем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 и составит 5222,9 тыс.руб.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388,8 тыс.руб. или на 12,5% уменьшается по сравнению с текущим годом объем субвенции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 и составит 2721,6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68,0 тыс.руб. или на 11,0% уменьшается объем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и составит 548,0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469,0 тыс.руб. или в 2,9 раза увеличивается субвенция по выплате надбавок к должностному окладу педагогическим работникам муниципальных образовательных организаций и составит 719,0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388,8 тыс.руб. или на 16,4% уменьшается объем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 составит 1987,0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68,3 тыс.руб. или в 2,9 раза увеличивается объем субвенции на проведение ремонта жилых помещений, единственными собственниками которых являются дети-сироты и дети, оставшиеся без попечения родителей, и составит 105,1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226,4 тыс.руб. или на 29,0% увеличиваются 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, за исключением обучающихся с ограниченными возможностями здоровья и их сумма составит 1006,2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94,0 тыс.руб. или на 13,4% уменьшается объем иных межбюджетных трансфертов на выплату ежемесячной стипендии Губернатора Томской области молодым учителям муниципальных образовательных организаций и составит 610,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100,0 тыс.руб. или на 50% уменьшается объем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 участников и инвалидов Великой Отечественной войны 1941-1945 годов; тружеников тыла военных лет; лиц награжденных знаком «Жителю блокадного Ленинграда»; бывших несовершеннолетних узников концлагерей, вдов погибших (умерших) участников Великой Отечественной войны 1941-1945 годов, не вступивших в повторный брак, и составит 100,0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екте районного бюджета на 2018 год предусмотрены субсидии на создание условий для управления многоквартирными домами в сумме 5,4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езвозмездных поступлений в районный бюджет в 2018 году составит 355891,8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екте Закона Томской области «Об областном бюджете на 2018 год и на плановый период 2019 и 2020 годов» не предусмотрены муниципальному образованию «Чаинский район» следующие виды межбюджетных трансфертов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субсидии бюджетам муниципальных районов на реализацию федеральных целевых программ и государственных програм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на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на поддержку отрасли культур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реализацию государственной программы «Обеспечение доступности жилья и улучшение качества жилищных условий населения Томской области», подпрограмма «Обеспечение доступности и комфортности жилища, формирование качественной жилой среды», основное мероприятие «Формирование комфортной городской среды в Томской области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на 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субсидии на достижение целевых показателей по плану мероприятий («дорожной карте») «Изменения в сфере образования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 в рамках государственной программы «Развитие культуры и туризма в Томской области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на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на достижение целевых показателей по плану мероприятий («дорожной карте») «Изменения в сфере образования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реализацию мероприятия по обеспечению населения Томской области чистой питьевой водо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на реализацию проектов, отобранных по итогам конкурса проект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венции на осуществление первичного воинского учета на территориях, где отсутствуют военные комиссариаты;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-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венции на выплату единовременного пособия при всех формах устройства детей, лишенных родительского попечения, в семью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венции на повышение продуктивности в молочном скотоводств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венции на содействие достижению целевых показателей региональных программ развития агропромышленного комплекс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ные межбюджетные трансферты на стимулирующие выплаты за высокие результаты и качество выполняемых работ в муниципальных общеобразовательных организациях Томской обла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общеобразовательных организац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иные межбюджетные трансферты на ежемесячные стипендии Губернатора Томской области обучающимся муниципальных образовательных организаций Томской области, реализующих общеобразовательные программы среднего общего образования;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- иные межбюджетные трансферты на выплату стипендии Губернатора Томской области лучшим учителям муниципальных образовательных организаций Томской обла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bookmarkStart w:id="4" w:name="OLE_LINK5"/>
      <w:r>
        <w:rPr>
          <w:sz w:val="22"/>
          <w:szCs w:val="22"/>
        </w:rPr>
        <w:t>иные межбюджетные трансферты на стимулирующие выплаты за высокие результаты и качество выполняемых работ в муниципальных общеобразовательных организациях Томской области</w:t>
      </w:r>
      <w:bookmarkEnd w:id="4"/>
      <w:r>
        <w:rPr>
          <w:sz w:val="22"/>
          <w:szCs w:val="22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2"/>
          <w:szCs w:val="22"/>
          <w:lang w:val="ru-RU"/>
        </w:rPr>
        <w:t xml:space="preserve">- </w:t>
      </w:r>
      <w:r>
        <w:rPr>
          <w:b w:val="false"/>
          <w:sz w:val="22"/>
          <w:szCs w:val="22"/>
        </w:rPr>
        <w:t>иные межбюджетные трансферты из резервного фонда финансирования непредвиденных расходов Администрации Томской области</w:t>
      </w:r>
      <w:r>
        <w:rPr>
          <w:b w:val="false"/>
          <w:sz w:val="22"/>
          <w:szCs w:val="22"/>
          <w:lang w:val="ru-RU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-</w:t>
      </w:r>
      <w:r>
        <w:rPr>
          <w:sz w:val="22"/>
          <w:szCs w:val="22"/>
        </w:rPr>
        <w:t xml:space="preserve"> иные межбюджетные трансферты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расселение жителей из затапливаемых зон Чаинского района;</w:t>
      </w:r>
    </w:p>
    <w:p>
      <w:pPr>
        <w:pStyle w:val="Heading"/>
        <w:ind w:firstLine="709"/>
        <w:jc w:val="both"/>
        <w:rPr/>
      </w:pPr>
      <w:r>
        <w:rPr>
          <w:b w:val="false"/>
          <w:sz w:val="22"/>
          <w:szCs w:val="22"/>
        </w:rPr>
        <w:t>- на создание условий для поэтапного введения федеральных государственных образовательных стандартов</w:t>
      </w:r>
      <w:r>
        <w:rPr>
          <w:b w:val="false"/>
          <w:sz w:val="22"/>
          <w:szCs w:val="22"/>
          <w:lang w:val="ru-RU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2"/>
          <w:szCs w:val="22"/>
          <w:lang w:val="ru-RU"/>
        </w:rPr>
        <w:t xml:space="preserve">- </w:t>
      </w:r>
      <w:r>
        <w:rPr>
          <w:b w:val="false"/>
          <w:sz w:val="22"/>
          <w:szCs w:val="22"/>
        </w:rPr>
        <w:t>премирование муниципальных образований Томской области - победителей областного конкурса в агропромышленном комплексе Томской области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щий объем доходов районного бюджет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доходов районного бюджета на 2018 год запланирован в сумме 427361,4 тыс.руб. (71469,6+355891,8), что меньше ожидаемого исполнения за 2017 год на 96527,9 тыс.руб. или на 18,4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сходы бюджета муниципального образования «Чаинский район»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ходы бюджета муниципального образования «Чаинский район» на 2018 год предусмотрены в сумме 427361,4 тыс.руб. По сравнению с ожидаемым исполнением за 2017 год расходы уменьшаются на 123281,3 тыс.руб. или на 22,4 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базу для формирования фонда оплаты труда работников муниципальных учреждений на 2018 год приняты показатели бюджетных росписей муниципальных образований на 1 сентября 2017 года с учетом корректировк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менений, произошедших в сети и штатах учреждений в результате структурных и организационных преобразований, 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в штатное расписание Администрации Чаинского района введена 1,0 шт.единица юрисконсульта. Фонд оплаты труд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учетом страховых взносов увеличен на сумму 409,1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счета до года минимального размера оплаты труда (15600 рублей с учетом северной надбавки и районного коэффициента) в связи с вступлением с 01.07.2017 года в силу Федерального закона от 19 декабря 2016 года № 460-ФЗ «О внесении изменения в статью 1 Федерального закона «О минимальном размере оплаты труда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инимаемых расходных обязательствах на 2018 год учте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счет до года фонда оплаты труда с целью обеспечения минимального размера установленного законодательством (до 15600 руб., 6 месяцев) в сумме 476,2 тыс.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сходы на софинансирование капитального ремонта школ (МАОУ «Подгорнская СОШ», МБОУ «Коломиногривская СОШ»), вошедших в ТОП-51 в сумме 321,3 тыс.рублей из расчета уровня софинансирования за счет средств местного бюджета 0,1%. Сметная стоимость капитального ремонта 321254,36 тыс.рублей. Объекты и уровень софинансирования согласованы с Департаментом общего образования Томской обла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сходы на частичную оплату стоимости питания отдельных категорий обучающихся в сумме 481,0 тыс. руб. (письмо Заместителя Губернатора Томской области по социальной политике от 02.08.2017 № ЧА-57-1012). Расчет произведен исходя из стоимости 4 руб./день*1,5 районный коэффициент*501 обучающегося*160 среднегодовое количество дней пита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школьного автобуса в МАОУ «Подгорнская СОШ» (уровень софинансирования 50%) в сумме 1121,6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автомобиля Газель в Управление образования Администрации Чаинского района для подвоза детей в сумме 1262,0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ремонт теплотрассы и замена котлов в котельной МБОУ «Усть-Бакчарская СОШ» в сумме 1635,7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расходы на проведение технической инвентаризации (паспортизации), кадастровых работ (ФАПы, котельная Н-Тига, бесхозяйные объекты газового хозяйства и др.) в сумме 250,0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сходы на проведение мероприятий в сфере молодежной политики в сумме 140,5 тыс.рублей (рекомендации по итогам проверки КРУ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сходы на содержание ставки юрисконсульта Администрации Чаинского района в сумме 409,1 тыс. руб. (не является должностью муниципальной службы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вка страховых взносов во внебюджетные фонды учтена в размере 30,2 %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екте районного бюджета предусмотрены расходы на реализацию 8-ми муниципальных программ в сумме 5542,9 тыс.руб., а также 13 ведомственных целевых программ в сумме 90655,8 тыс. руб., что в общей сложности составляет 63,3 % общего объема расходов районного бюджета без учета целевой финансовой помощи из областного бюдж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чие расходы на 2018 год определены в условиях 2017 года без индексации (за исключением коммунальных услуг и котельно-печного топлива).</w:t>
      </w:r>
    </w:p>
    <w:p>
      <w:pPr>
        <w:pStyle w:val="Normal"/>
        <w:ind w:firstLine="709"/>
        <w:jc w:val="both"/>
        <w:rPr/>
      </w:pPr>
      <w:r>
        <w:rPr/>
        <w:t>Расходы на оплату электроэнергии, теплоэнергии и приобретение топлива и воды предусмотрены в расходах в соответствии с нормативами потребления и исходя из средней прогнозируемой стоимости товаров и услуг в следующем размере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779"/>
      </w:tblGrid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есурсов и единица измере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ена (тариф) на 2018 год, руб.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, Гка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 по 30.06.2018 – 2917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8 по 31.12.2018 – 3078,16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, кВт/час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 по 30.06.2018 – 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8 по 31.12.2018 – 6,43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 по 30.06.2018 – 85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8 по 31.12.2018 – 90,56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, тон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0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ов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родный газ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1</w:t>
            </w:r>
          </w:p>
        </w:tc>
      </w:tr>
    </w:tbl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По всем остальным расходам бюджетные ассигнования на 2018 год определялись главными распорядителями и получателями бюджетных средств в пределах доведенных предельных объемов бюджетных ассигнований. Прочие расходы на 2018 год определены в условиях 2017 года без индексац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направления расходов бюджета муниципального образования «Ча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ел 01 «Общегосударственные вопросы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разделу 01 «Общегосударственные вопросы» объем бюджетных ассигнований на 2018 год предусмотрен в сумме 45143,8 тыс.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предусмотрены расходы в сумме 2065,8 тыс.руб. на содержание Главы Чаинского район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подразделу 0103 «Функционирование законодательных (представительных) органов государственной власти и представительных органов местного самоуправления» запланированы расходы в сумме 1295,7 тыс.руб., в том числе на содержание председателя Думы Чаинского района 864,0 тыс.руб., содержание специалиста и создание условий для выполнения полномочий Думы Чаинского района 431,7 тыс.руб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запланированы расходы в сумме 29040,5 тыс.руб.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 содержание Администрации Чаинского района в сумме 27421,3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 исполнение переданных государственных полномочий Томской области в сумме 1619,2 тыс.руб.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созданию и обеспечению деятельности комиссии по делам несовершеннолетних и защите их прав в сумме 743,0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регулированию тарифов на пассажирские автоперевозки в сумме 25,0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55,8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хранению, комплектованию, учету и использованию архивных документов, относящихся к собственности Томской области в сумме 129,1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созданию и обеспечению деятельности административной комиссии в сумме 665,0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1,3 тыс.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подразделу 0106 «Обеспечение деятельности финансовых, налоговых и таможенных органов и органов финансового (финансово-бюджетного) надзора» запланированы средства в сумме 9320,7 тыс.руб. на содержание Управления финансов Администрации Чаинского района и Контрольно-счетной комиссии муниципального образования «Чаинский район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111 «Резервные фонды» на 2018 год запланированы средства в сумме 1420,0 тыс.руб.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зервный фонд непредвиденных расходов Администрации Чаинского района в сумме 1270,0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зервный фонд Администрации Чаинского района по предупреждению чрезвычайных ситуаций, ликвидации последствий стихийных бедствий и других чрезвычайных ситуаций в сумме 150,0 тыс.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113 «Другие общегосударственные расходы» предусмотрены средства в сумме 2001,1 тыс.руб., в том числе на следующие цел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держание единой дежурной диспетчерской службы Администрации Чаинского района в сумме 1303,1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ценку имущества, изготовление технической документации, признание права собственности в сумме 289,3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оплату ежегодного взноса в Совет муниципальных образований Томской области в сумме 152,3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содержание имущества, находящегося в казне в сумме 6,4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реализацию муниципальной программы «Профилактика правонарушений на территории Чаинского района» </w:t>
      </w:r>
      <w:r>
        <w:rPr>
          <w:bCs/>
          <w:iCs/>
          <w:sz w:val="22"/>
          <w:szCs w:val="22"/>
        </w:rPr>
        <w:t>на 2017-2019 годы»</w:t>
      </w:r>
      <w:r>
        <w:rPr>
          <w:sz w:val="22"/>
          <w:szCs w:val="22"/>
        </w:rPr>
        <w:t xml:space="preserve"> в сумме 125,0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реализацию муниципальной программы </w:t>
      </w:r>
      <w:r>
        <w:rPr>
          <w:bCs/>
          <w:iCs/>
          <w:sz w:val="22"/>
          <w:szCs w:val="22"/>
        </w:rPr>
        <w:t>«Развитие муниципальной службы муниципального образования «Чаинский район» на 2016-2018 годы»</w:t>
      </w:r>
      <w:r>
        <w:rPr>
          <w:sz w:val="22"/>
          <w:szCs w:val="22"/>
        </w:rPr>
        <w:t xml:space="preserve"> в сумме 80,0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реализацию муниципальной программы </w:t>
      </w:r>
      <w:r>
        <w:rPr>
          <w:bCs/>
          <w:iCs/>
          <w:sz w:val="22"/>
          <w:szCs w:val="22"/>
        </w:rPr>
        <w:t>«Профилактика террористической и экстремистской деятельности в муниципальном образовании «Чаинский район» на 2017-2019 годы»</w:t>
      </w:r>
      <w:r>
        <w:rPr>
          <w:sz w:val="22"/>
          <w:szCs w:val="22"/>
        </w:rPr>
        <w:t xml:space="preserve"> в сумме 45,0 тыс.руб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ел 04 «Национальная экономика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Общий объем бюджетных ассигнований по данному разделу предусмотрен в сумме 27969,1 тыс.руб., что составляет 53,5 % от ожидаемого исполнения за 2017 год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По подразделу 0401 «Общеэкономические вопросы» запланированы расходы на исполнение переданных государственных полномочий Томской области по регистрации коллективных договоров в сумме 185,4 тыс.руб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По подразделу 0405 «Сельское хозяйство и рыболовство» предусмотрены средства в сумме 20801,0 тыс.руб., в том числе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1582"/>
        <w:gridCol w:w="114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Ожидаемое исполнение за 2017 год, тыс.руб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План на 2018 год, тыс.руб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п роста,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й поддержке сельскохозяйственного производства на осуществление управленческих функций органами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редоставление субсидий на повышение продуктивности в молочном скотоводств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7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11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91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80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,8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подразделу 0408 «Транспорт» предусмотрены средства в сумме 251,7 тыс.руб. на содержание лодочных переправ в период паводк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409 «Дорожное хозяйство (дорожные фонды)» предусмотрены средства на создание муниципального дорожного фонда в сумме 5656,0 тыс.руб. - содержание и ремонт дорог, находящихся в муниципальной собственности (в том числе за счет поступлений от акцизов – 2041,0 тыс.руб.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одразделу 0412 «Другие вопросы в области национальной экономики» предусмотрены бюджетные ассигнования в сумме 1075,0 тыс.руб. на реализацию районной муниципальной программы </w:t>
      </w:r>
      <w:r>
        <w:rPr>
          <w:bCs/>
          <w:iCs/>
          <w:sz w:val="22"/>
          <w:szCs w:val="22"/>
        </w:rPr>
        <w:t>«Содействие развитию малого и среднего предпринимательства на 2016-2018 годы»</w:t>
      </w:r>
      <w:r>
        <w:rPr>
          <w:sz w:val="22"/>
          <w:szCs w:val="22"/>
        </w:rPr>
        <w:t>, из которых 1000,0 тыс.руб. запланированы на предоставление субсидий стартующему бизнес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ел 05 «Жилищно-коммунальное хозяйство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ходы по разделу 05 «Жилищно-коммунальное хозяйство» предусмотрены в сумме 19381,2 тыс.руб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501 «Жилищное хозяйство» запланированы расходы в сумме 595,1 тыс.руб.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редоставлению иных межбюджетных трансфертов сельским поселениям на создание условий для управления многоквартирными домами за счет субсидий, предоставляемых из областного бюджета в сумме 5,4 тыс.руб. Средства распределены между сельскими поселениями в соответствии с Методикой, утвержденной решением Думы Чаинского района от 24.12.2008 № 78 (в редакции решений Думы Чаинского района от 09.12.2010 № 72, от 28.03.2013 № 17, от 24.04.2014 № 39, от 24.12.2015 № 36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уплату взносов в целях капитального ремонта муниципального жилищного фонда в сумме 40,7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разработку проектно-сметной документации на строительство жилого дома блокированной застройки по адресу: с. Подгорное, пер.Березовый, д.3 в сумме 500,0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ведомственной целевой программы муниципального образования «Чаинский район» «Содержание и ремонт жилых помещений специализированного жилищного фонда муниципального образования «Чаинский район» в сумме 49,0 тыс.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502 «Коммунальное хозяйство» предусмотрены средства в сумме 18701,0 тыс.руб.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предоставление Подгорнскому сельскому поселению за счет субсидий из областного бюджета иных межбюджетных трансфертов на компенсацию расходов по организации теплоснабжения теплоснабжающими организациями, использующими в качестве топлива нефть или мазут, в сумме 18362,3 тыс.руб., средства распределены в соответствии с Методикой, утвержденной решением Думы Чаинского района от 25.09.2014 № 77;</w:t>
      </w:r>
    </w:p>
    <w:p>
      <w:pPr>
        <w:pStyle w:val="Normal"/>
        <w:ind w:firstLine="709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а строительство газораспределительных сетей в рамках ведомственной целевой программы муниципального образования «Чаинский район» «Развитие газоснабжения и газификации Чаинского района на 2016-2018 годы» в сумме 338,7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503 «Благоустройство» запланированы средства в сумме 85,1 тыс.руб. на устройство пешеходных переходов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ел 07 «Образование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екте районного бюджета на 2018 год предусмотрены расходы по разделу «Образование» в сумме 264732,6 тыс.руб. По сравнению с ожидаемым исполнением за 2017 год расходы уменьшаются на 10,9 %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701 «Дошкольное образование» запланированы бюджетные ассигнования в сумме 24296,3 тыс.руб.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15820,1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, в сумме 470,3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131,2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ведомственной целевой программы муниципального образования «Чаинский район» «Организация предоставления дошкольного образования на территории Чаинского района» в сумме 7874,7 тыс.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702 «Общее образование» предусмотрены средства в сумме 209479,9 тыс.руб.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предоставление дошкольного, общего и дополнительного образования в сумме 179095,8 тыс.руб., их них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165606,0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иных межбюджетных трансфертов на частичную оплату стоимости питания отдельных категорий обучающихся, за исключением обучающихся с ограниченными возможностями здоровья в сумме 1006,2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 счет субвенции на </w:t>
      </w:r>
      <w:r>
        <w:rPr>
          <w:bCs/>
          <w:iCs/>
          <w:sz w:val="22"/>
          <w:szCs w:val="22"/>
        </w:rPr>
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</w:r>
      <w:r>
        <w:rPr>
          <w:sz w:val="22"/>
          <w:szCs w:val="22"/>
        </w:rPr>
        <w:t xml:space="preserve"> в сумме 5931,7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о</w:t>
      </w:r>
      <w:r>
        <w:rPr>
          <w:bCs/>
          <w:iCs/>
          <w:sz w:val="22"/>
          <w:szCs w:val="22"/>
        </w:rPr>
        <w:t>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, и муниципальных санаторных общеобразовательных организациях в сумме 5222,9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за счет иных межбюджетных трансфертов на выплату ежемесячной стипендии Губернатора Томской области молодым учителям муниципальных образовательных организаций Томской области в сумме 610,0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719,0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счет субвенции на обеспечение одеждой, обувью, мягким инвентарем, оборудованием и единовременным денежным пособием детей- сирот и детей, оставшихся без попечения родителей,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,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в сумме 548,0 тыс.руб.; </w:t>
      </w:r>
    </w:p>
    <w:p>
      <w:pPr>
        <w:pStyle w:val="Normal"/>
        <w:ind w:firstLine="709"/>
        <w:jc w:val="both"/>
        <w:rPr/>
      </w:pPr>
      <w:r>
        <w:rPr>
          <w:bCs/>
          <w:iCs/>
          <w:sz w:val="22"/>
          <w:szCs w:val="22"/>
        </w:rPr>
        <w:t xml:space="preserve">на обеспечение софинансирования расходов, не связанных с обеспечением реализации основных общеобразовательных программ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(оплата </w:t>
      </w:r>
      <w:r>
        <w:rPr>
          <w:sz w:val="22"/>
          <w:szCs w:val="22"/>
        </w:rPr>
        <w:t>проезда к месту отдыха и обратно работников учреждений, расположенных в районах Крайнего Севера и приравненных к ним местностях) в сумме 250,0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реализацию ведомственных целевых программ муниципального образования «Чаинский район» в сумме 29586,1 тыс.руб.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витие инфраструктуры общего образования на территории Чаинского района» - 3078,6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- 26507,5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703 «Дополнительное образование детей» предусмотрены бюджетные ассигнования в сумме 15345,0 тыс. руб.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счет субсидий на стимулирующие выплаты в муниципальных организациях дополнительного образования Томской области в сумм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563,1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ведомственных целевых программ муниципального образования «Чаинский район» в сумме 29586,1 тыс.руб.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Создание условий для получения детьми дополнительного образования художественно-эстетической направленности в Чаинском районе» - 6214,5 тыс.руб.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рганизация предоставления дополнительного образования в муниципальных образовательных организациях Чаинского района» - 3769,7 тыс.руб.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- 4797,7 тыс.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707 «Молодежная политика и оздоровление детей» предусмотрены бюджетные ассигнования в сумме 1853,3 тыс. руб.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субсидий на организацию отдыха детей в каникулярное время в сумме 1219,7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</w:t>
      </w:r>
      <w:r>
        <w:rPr>
          <w:bCs/>
          <w:iCs/>
          <w:sz w:val="22"/>
          <w:szCs w:val="22"/>
        </w:rPr>
        <w:t xml:space="preserve"> обеспечение софинансирования расходов на организацию отдыха детей в каникулярное время</w:t>
      </w:r>
      <w:r>
        <w:rPr>
          <w:sz w:val="22"/>
          <w:szCs w:val="22"/>
        </w:rPr>
        <w:t xml:space="preserve"> в рамках реализации муниципальной программы «Профилактика правонарушений на территории Чаинского района» в сумме 493,1 тыс.руб.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мероприятия в сфере молодежной политики в Чаинском районе 140,5 тыс.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709 «Другие вопросы в области образования» предусмотрены бюджетные ассигнования в сумме 13758,1 тыс.руб.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выполнение управленческих функций Управлением образования Администрации Чаинского района в сумме 7008,3 тыс.руб., из них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счет средств местного бюджета в сумме 3492,8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субвенции на осуществление государственных полномочий по организации и осуществлению деятельности по опеке и попечительству в сумме 3363,6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счет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1,9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счет субвенции на осуществление государственных полномочий по организации и осуществлению деятельности по опеке и попечительству в отношении совершеннолетних недееспособных граждан в Томской области в сумме 70,0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содержание методкабинета и хозяйственной группы Управления образования Администрации Чаинского района соответственно в сумме 990,7 тыс.руб. и в сумме 2808,0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униципальных програм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Развитие культуры в Чаинском районе на 2017-2019 годы» в сумме 56,0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«Развитие физической культуры и спорта в Чаинском районе на 2018 - 2020 годы» в сумме 803,1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Профилактика правонарушений на территории Чаинского района на 207 - 2019 годы» в сумме 365,0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ведомственной целевой программы «Организация деятельности муниципального бюджетного учреждения «Централизованная бухгалтерия образовательных учреждений Чаинского района» в сумме 1797,0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ел 08 «Культура, кинематография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ходы по разделу 08 «Культура, кинематография» запланированы на очередной финансовый год в сумме 16001,1 тыс.руб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801 «Культура» предусмотрены средства в сумме 10937,2 тыс.руб.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счет субсидии на оплату труда руководителям и специалистам муниципальных учреждений культуры и искусства в части выплаты надбавок и доплат к тарифной ставке (должностному окладу) в сумме 927,9 тыс.руб. в том числе 609,5 тыс.руб. распределены бюджетам сельских поселений в соответствии с Методикой утвержденной решением Думы Чаинского района от 25.11.2010 года № 61 (в редакции решения Думы Чаинского района от 20.12.2012 № 83, 28.03.2013 № 17, от 24.04.2014 № 39);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на содержание муниципальных библиотек в сумме 10009,3 тыс. руб. в рамках ведомственной целевой программы «Создание условий для обеспечения населения Чаинского района библиотечными услугами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804 «Другие вопросы в области культуры, кинематографии» запланированы бюджетные ассигнования в сумме 5063,9 тыс.руб.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содержание Отдела по культуре, молодежной политике и спорту Администрации Чаинского района в сумме 2256,1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содержание централизованной бухгалтерии Отдела по культуре в сумме 1919,6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реализацию муниципальной программы «Развитие культуры в Чаинском районе на 2017-2019 годы» в сумме 873,2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реализацию ведомственной целевой программы «Развитие туризма на территории Чаинского района» в сумме 15,0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районного бюджета на культуру в 2018 году по сравнению с текущим годом уменьшаются на 29285,8 тыс.руб. или на 64,7 %. , в том числе за счет за счет иных межбюджетных трансфертов на исполнение отдельных полномочий органов местного самоуправления муниципального образования «Подгорнское сельское поселение» по созданию условий для организации досуга и обеспечения жителей поселения услугами организаций культуры в сумме 4286,1 тыс.руб., за счет денежного приза МУ «Отдел по культуре, молодежной политике и спорту Администрации Чаинского района», получившему Гран-при в IV Губернаторском фестивале народного творчества «Вместе мы - Россия» в сумме 2500,0 тыс.руб., за счет средств федерального и областного бюджетов в сумме 20680,9 тыс.руб. Кроме того в 2017 году были увеличены ассигнования на капитальный ремонт системы отопления МБУК «МЦБС» в рамках ведомственной целевой программы «Создание условий для обеспечения населения Чаинского района библиотечными услугами» в сумме 998,1 тыс.руб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ел 10 «Социальная политика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разделу «Социальная политика» на 2018 год запланированы бюджетные ассигнования в сумме 17884,4 тыс.руб., что составляет 49,9 % от ожидаемого исполнения за текущий год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1003 «Социальное обеспечение населения» предусмотрены на 2018 год расходы в сумме 830,6 тыс.руб.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счет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 участников и инвалидов Великой Отечественной войны 1941-1945 годов; тружеников тыла военных лет; лиц награжденных знаком «Жителю блокадного Ленинграда»; бывших несовершеннолетних узников концлагерей, вдов погибших (умерших) участников Великой Отечественной войны 1941-1945 годов, не вступивших в повторный брак, в сумме 100,0 тыс.руб. Распределение указанных средств бюджетам сельских поселений произведено в соответствии с Методикой, утвержденной решением Думы Чаинского района от 30.05.2013 № 41 (в редакции решения Думы Чаинского района от 24.04.2014 № 39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реализацию муниципальных программ Чаинского райо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Устойчивое развитие сельских территорий Чаинского района на 2014-2017 годы и на период до 2020 года» в сумме 500,0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«Обеспечение жильем молодых семей в Чаинском районе на 2016-2020 годы» в сумме 230,6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ожидаемому исполнению за 2017 год расходы запланированы в размере 4,8%. Средства областного и федерального бюджетов на социальное обеспечение населения поступают в течение финансового г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1004 «Охрана семьи и детства» за счет субвенций из областного бюджета запланированы расходы в сумме 17053,8 тыс.руб., из них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роведение ремонта жилых помещений, единственными собственниками которых являются дети-сироты и дети, оставшиеся без попечения родителей в сумме 105,1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ежемесячные выплаты семьям опекунов на содержание детей в сумме 2721,6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ежемесячные выплаты приемным семьям на содержание детей и ежемесячную выплату вознаграждения, причитающегося приемным родителям, в сумме 12252,0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предоставление субвенций бюджетам сельских поселений на обеспечение жилыми помещениями детей-сирот и детей, оставшихся без попечения родителей, а также лиц из их числа в сумме 1975,1 тыс.руб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субвенций бюджетам сельских поселений произведено в соответствии с Методикой, утвержденной Законом Томской области от 11.09.2007 № 188-ОЗ «О наделении органов местного самоуправления государственными полномочиями по обеспечению жильем детей-сирот и детей, оставшихся без попечения родителей, а также лиц из их числа, не имеющих закрепленного жилого помещения» (в актуальной редакции от 12.11.2015 года).</w:t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ел 11 «Физическая культура и спорт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ходы по данному разделу запланированы в сумме 2471,9 тыс.руб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1101 «Физическая культура» бюджетные ассигнования будут направлены на предоставление иных межбюджетных трансфертов сельским поселениям на обеспечение условий для развития физической культуры и массового сорта в сумме 1319,6 тыс.руб. Средства распределены между сельскими поселениями в соответствии с Методикой, утвержденной решением Думы Чаинского района от 27.04.2017 № 169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одразделу 1102 «Массовый спорт» денежные средства запланированы в сумме 907,6 тыс.руб. на реализацию муниципальной программы «Развитие физической культуры и спорта в Чаинском районе на 2018 - 2020 годы» в сумме 885,2 тыс. руб. и </w:t>
      </w:r>
      <w:r>
        <w:rPr>
          <w:color w:val="000000"/>
          <w:sz w:val="22"/>
          <w:szCs w:val="22"/>
        </w:rPr>
        <w:t>на отопление помещения по адресу ул.Советская, 19 в с.Подгорное в сумме 22,4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1103 «Спорт высших достижений» запланированы средства на участие спортивной сборной команды Чаинского района в официальных, региональных спортивных, физкультурных мероприятиях, проводимых на территории Томской области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средств местного бюджета в сумме 11,7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счет средств областного бюджета в сумме 233,0 тыс. 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сравнению с 2017 годом расходы по разделу уменьшаются на 6,9%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аздел 14 « </w:t>
      </w:r>
      <w:r>
        <w:rPr>
          <w:bCs/>
          <w:i/>
          <w:sz w:val="22"/>
          <w:szCs w:val="22"/>
        </w:rPr>
        <w:t>Межбюджетные трансферты общего характера бюджетам бюджетной системы Российской федерации»</w:t>
      </w:r>
    </w:p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ъем межбюджетных трансфертов общего характера бюджетам сельских поселений на 2018 год предусмотрен в сумме 33777,3 тыс.руб., что составляет 96,7% от ожидаемого исполнения в текущем финансовом год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1401 «Дотации на выравнивание бюджетной обеспеченности субъектов Российской Федерации и муниципальных образований» запланированы дотации на выравнивание бюджетной обеспеченности сельских посел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чет распределения дотаций на выравнивание бюджетной обеспеченности сельских поселений произведен в соответствии с Законом Томской области от 13 августа 2007 года № 170-ОЗ «О межбюджетных отношениях в Томской области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щий объем районного фонда финансовой поддержки поселений определен в сумме 31814,1 тыс.руб., что больше объема фонда на 2017 год на 444,5 тыс.руб. или на 1,4 %. За счет средств районного бюджета объем фонда увеличивается на 617,1 тыс.руб. или на 3,5%, за счет субвенций из областного бюджета на исполнение государственных полномочий по расчету и предоставлению дотаций поселениям уменьшается на 172,6 тыс.руб. или на 1,3 %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1403 «Прочие межбюджетные трансферты общего характера» предусмотрены дотации бюджетам поселений на поддержку мер по обеспечению сбалансированности в сумме 1963,2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чет дотаций на поддержку мер по обеспечению сбалансированности бюджетов сельских поселений произведен в соответствии с Порядком, утвержденным решением Думы Чаинского района от 29.10.2015 № 8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поддержку мер по обеспечению сбалансированности бюджетов сельских поселений»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балансированность, муниципальный внутренний долг бюджета муниципального образования «Ча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Бюджет муниципального образования «Чаинский район» на 2018 год сбалансирован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униципальный внутренний долг отсутствует. Муниципальные внутренние заимствования на 2018 год не планирую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 муниципального образования «Чаинский район» на плановый период 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2019 и 2020 годов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юджет муниципального образования «Чаинский район» на плановый период 2019 и 2020 годов сбалансирован: общий объем доходов равен общему объему расход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чет поступлений налоговых и неналоговых доходов произведен в рамках законодательства, действующего в 2017 год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тупления налоговых и неналоговых доходов на 2019 год запланированы в сумме 79690,3 тыс.руб. с приростом на 11,5% к объему поступлений в 2018 году в сумме 8220,7 тыс.руб. Прирост поступлений обеспечивается за счет индекса потребительских цен на 2019 год, равного 104,0%. Дополнительный норматив отчислений от налога на доходы физических лиц взамен дотации на выравнивание бюджетной обеспеченности в 2019 году по сравнению с 2018 годом увеличивается на 7,41 процентных пункта и предусмотрен в размере 63,23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2020 год поступления налоговых и неналоговых доходов предусмотрены в сумме 84659,5тыс.руб. Прирост поступлений по сравнению с 2019 годом составит 4969,2 тыс.руб. или 6,2%. Прирост поступлений обеспечивается за счет индекса потребительских цен на 2020 год, равного 104,0%. Дополнительный норматив отчислений от налога на доходы физических лиц взамен дотации на выравнивание бюджетной обеспеченности в 2020 году по сравнению с 2019 годом увеличивается на 1,98 процентных пункта и предусмотрен в размере 65,21%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ъем безвозмездных поступлений из областного бюджета в 2019 году предусмотрен в сумме 333121,7 тыс.руб. и уменьшается по сравнению с предыдущим годом на 22770,1 тыс.руб. или на 6,4%. Уменьшение объема безвозмездных поступлений в 2019 году объясняется уменьшением объема дотаций бюджету муниципального образования «Чаинский район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2020 году по сравнению с 2019 годом объем безвозмездных поступлений уменьшается незначительно - на 10,8 тыс.руб. и составит 333110,9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доходов бюджета муниципального образования «Чаинский район» в 2019 году составит 412812,0 тыс.руб., в 2020 году – 417770,4 тыс.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онд оплаты труда работников муниципальных учреждений и органов местного самоуправления на 2019 год и 2020 год запланирован в условиях 2017 года, включая изменения, произошедшие в сети и штатах учреждений в результате структурных и организационных преобразований, а также изменения, произошедшие в связи с вступлением с 01.07.2017 года в силу Федерального закона от 19 декабря 2016 года № 460-ФЗ «О внесении изменения в статью 1 Федерального закона «О минимальном размере оплаты труда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ходы на оплату энергетических ресурсов на 2019 и 2020 годы предусмотрены исходя из прогнозируемых тариф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язи с необходимостью утверждения в плановом периоде на 2019-2020 годы условно утвержденных расходов (2,5% и 5,0% соответственно), отсутствием дотации на поддержку мер по обеспечению сбалансированности бюджетов, значительным уменьшением дотации на выравнивание бюджетной обеспеченности из областного бюджета, прочие расходы на 2019 год сокращены в среднем к уровню 2018 года на 28,9%, прочие расходы на 2020 год сокращены в среднем к уровню 2018 года на 28,8%. 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Начальник Управления финансов                                                                 Т.В. Калинина</w:t>
      </w:r>
    </w:p>
    <w:p>
      <w:pPr>
        <w:pStyle w:val="Normal"/>
        <w:ind w:firstLine="90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szCs w:val="24"/>
      <w:lang w:val="en-US" w:bidi="ar-SA"/>
    </w:rPr>
  </w:style>
  <w:style w:type="character" w:styleId="1">
    <w:name w:val="Стиль1 Знак"/>
    <w:qFormat/>
    <w:rPr>
      <w:rFonts w:ascii="Calibri" w:hAnsi="Calibri" w:eastAsia="Calibri" w:cs="Calibri"/>
      <w:b/>
      <w:color w:val="0040C0"/>
      <w:sz w:val="28"/>
    </w:rPr>
  </w:style>
  <w:style w:type="character" w:styleId="ConsPlusNormal">
    <w:name w:val="ConsPlusNormal Знак"/>
    <w:qFormat/>
    <w:rPr>
      <w:sz w:val="22"/>
      <w:szCs w:val="22"/>
      <w:lang w:bidi="ar-SA"/>
    </w:rPr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5">
    <w:name w:val="Стиль1"/>
    <w:basedOn w:val="Heading4"/>
    <w:qFormat/>
    <w:pPr>
      <w:numPr>
        <w:ilvl w:val="0"/>
        <w:numId w:val="0"/>
      </w:numPr>
      <w:jc w:val="center"/>
      <w:outlineLvl w:val="9"/>
    </w:pPr>
    <w:rPr>
      <w:rFonts w:eastAsia="Calibri"/>
      <w:bCs w:val="false"/>
      <w:color w:val="0040C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1:46:00Z</dcterms:created>
  <dc:creator>zavfin</dc:creator>
  <dc:description/>
  <cp:keywords/>
  <dc:language>en-US</dc:language>
  <cp:lastModifiedBy>duma</cp:lastModifiedBy>
  <cp:lastPrinted>2017-11-17T14:04:00Z</cp:lastPrinted>
  <dcterms:modified xsi:type="dcterms:W3CDTF">2017-11-28T05:20:00Z</dcterms:modified>
  <cp:revision>15</cp:revision>
  <dc:subject/>
  <dc:title>ПОЯСНИТЕЛЬНАЯ ЗАПИСКА</dc:title>
</cp:coreProperties>
</file>