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районного бюджета на исполнение полномочий муниципального района </w:t>
      </w:r>
    </w:p>
    <w:p>
      <w:pPr>
        <w:pStyle w:val="Normal"/>
        <w:jc w:val="center"/>
        <w:rPr/>
      </w:pPr>
      <w:r>
        <w:rPr>
          <w:b/>
        </w:rPr>
        <w:t>в 2018 году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30"/>
        <w:gridCol w:w="1765"/>
        <w:gridCol w:w="13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на 2017 год (план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на 2018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 (%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280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469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 по нормативам, установленным Бюджетным кодексом РФ и 10% Закону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5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8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 по дополнительным нормативам, установленным Законом Томской области*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03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77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505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42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сбалансированнос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786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894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ФФПП  (2 часть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48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дополнительный норматив по НДФЛ на 2017 год – 47,7 %, на 2018 год – 55,82 %.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56:00Z</dcterms:created>
  <dc:creator>zavfin</dc:creator>
  <dc:description/>
  <cp:keywords/>
  <dc:language>en-US</dc:language>
  <cp:lastModifiedBy>zavfin</cp:lastModifiedBy>
  <cp:lastPrinted>2017-09-19T11:27:00Z</cp:lastPrinted>
  <dcterms:modified xsi:type="dcterms:W3CDTF">2017-09-19T04:27:00Z</dcterms:modified>
  <cp:revision>72</cp:revision>
  <dc:subject/>
  <dc:title/>
</cp:coreProperties>
</file>