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color w:val="FF0000"/>
          <w:sz w:val="22"/>
          <w:szCs w:val="22"/>
          <w:lang w:val="en-US"/>
        </w:rPr>
      </w:pPr>
      <w:r>
        <w:rPr>
          <w:b/>
          <w:i/>
          <w:color w:val="FF0000"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Ы,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предоставляемые одновременно с проектом  решения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ы Чаинского район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отчета об исполнении бюджета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Чаинский район» за 2015 год»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7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тчет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б использовании резервного фонда непредвиденных расходов Администрации Чаинского района за 2015 год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5580"/>
        <w:gridCol w:w="1584"/>
        <w:gridCol w:w="1476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мер и дата распоря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рганизации, которой выделены сред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ль выделения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мма выделенных средств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ссовые выпл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на 01.01.2016 года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Утверждено по бюджету на 201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р о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.0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граждения Н.Е.Савельева подарком в виде денежной прем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р от 04.0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граждения Н.А.Шпета подарком в виде денежной прем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р от 26.02.2015 (в ред. 155а-р от 09.09.1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инского сельского пос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и проведение мероприятий, посвященных 70-летию Победы в Великой отечественной войне (в том числе на ремонт памятников воинской слав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р от 26.02.2015 (в ред. 155а-р от 09.09.1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сть-Бакчарского сельского пос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и проведение мероприятий, посвященных 70-летию Победы в Великой отечественной войне (в том числе на ремонт памятников воинской слав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р от 26.02.2015 (в ред. 155а-р от 09.09.1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сельского пос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и проведение мероприятий, посвященных 70-летию Победы в Великой отечественной войне (в том числе на ремонт памятников воинской слав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р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роведение мероприятий по ликвидации МУП Чаинского района «Гореловский лесоучасток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р от 27.0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роведение конкурса «Человек года – 2014» в Чаинском район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-р от 02.03.2015(в ред. 105-р от 22.06.1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приобретения наборов конфет для вручения участникам ВОВ, труженикам ты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р от 03.03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оснащения палаты участников ВОВ, тружеников тыла в ОГБУЗ «Чаинская РБ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р от 27.0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приобретения доски поч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р от 26.03.2015 (в ред. 60-р от 24.04.1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риобретение памятных подарков участникам ВОВ и вдовам В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р от 03.04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проведение торжественных проводов юношей Чаинского района в ряды Вооруженных Сил РФ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р от 24.04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обретения табличек, баннеров и металлических креплений для баннеров, посвященных 70-летию Победы в Великой Отечественной войне 1941-1945 г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0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р от 24.04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оплаты услуг по строительному контролю при осуществлении строительства объекта капитального строительства: «Строительство школы на 60 мест с пришкольным интернатом на 20 мест в с. Нижняя Тига Чаинского района Томской област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р от 29.04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организацию и проведение праздничного приема Главы Чаинского района для ветеранов ВОВ, вдов ветеранов ВОВ, тружеников тыла, детей войны, участников локальных войн посвященного Дню Побе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р от 23.04.2015 (в ред. 80-р от 25.05.1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вершение мероприятий по ликвидации МУП Чаинского района «Гореловский лесоучасток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р от 02.06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инского сельского пос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кадастровых работ и постановки на государственный кадастровый учет земельного участка для размещения модульного фельдшерско-акушерского пункта в с.Лебот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р от 15.06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оощрение выпускников, окончивших муниципальные образовательные учреждения с золотой медалью «За особые успехи в учени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р от 17.06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награждения В.М. Бабушкиной подарком в виде денежной прем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р от 17.06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риобретение памятных све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а-р от 17.06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награждения Стукаловой Н.А., Третьяковой Л.В. подарком в виде денежной прем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-р от 22.06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изготовление цветных фотографий на районную Доску поч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р от 10.06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сть-Бакчарского сельского пос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риобретение емкости для установки пожарного водоема в с. Нижняя Ти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р от 16.07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выполнение работ на корректировку проектных работ разделов «Силовое электрооборудование» и «Тепловой узел» на объекте «Строительство школы на 60 мест с пришкольным интернатом на 20 мест в с.Нижняя Тига Чаинского района Томской област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5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а-р от 16.07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оплаты услуг по проверке достоверности определения сметной стоимости объекта капитального строительства: «Строительство школы на 60 мест с пришкольным интернатом на 20 мест в с.Нижняя Тига Чаинского района Томской област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р от 31.07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поощрение участников спортивной сборной команды МО «Чаинский район» по итогам </w:t>
            </w:r>
            <w:r>
              <w:rPr>
                <w:sz w:val="22"/>
                <w:szCs w:val="22"/>
                <w:lang w:val="en-US"/>
              </w:rPr>
              <w:t>XXIX</w:t>
            </w:r>
            <w:r>
              <w:rPr>
                <w:sz w:val="22"/>
                <w:szCs w:val="22"/>
              </w:rPr>
              <w:t xml:space="preserve"> областных летних сельских спортивных игр «Стадион для всех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-р от 05.08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риобретение подарков для учащихся первых классов Чаинского рай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-р от 18.08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сельского пос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роведение кадастровых работ и постановки на государственный кадастровый учет земельного участка для размещения модульного фельдшерско-акушерского пункта в с.Чаинс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-р от 24.08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сельского пос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риобретение многофункционального устройства для бухгалтерии Чаинского сель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-р от 28.08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сть-Бакчарского сельского пос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риобретение противопожарного линолеума для МКУК «Усть-Бакчарский ЦКиД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р от 15.09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обретения банне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-р от 02.10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риобретение емкости для устройства пожарного водоема в МБОУ «Нижнетигинская ООШ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-р от 30.09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роведение приема Главы Чаинского района по случаю празднования Международного Дня пожилых люд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р от 03.09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выполнение работ на корректировку проектной документации водомерного узла на объекте «Строительство школы на 60 мест с пришкольным интернатом на 20 мест в с.Нижняя Тига Чаинского района Томской област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5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-р от 08.10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роведение торжественных проводов юношей Чаинского района в ряды Вооруженных Сил Р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-р от 15.10.2015 в ред. 218-р от 13.11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сть-Бакчарского сельского пос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устройство водопроводов в с.Нижняя Ти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70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7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-р от 21.10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награждения А.А.Ушакова подарком в виде денежной прем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-р от 20.10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риобретение памятного подарка для МБДОУ «Подгорнский детский сад «Березка»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р от 27.10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оощрение работников АПК, в связи с празднованием Дня работника сельского хозяйства и перерабатывающей промышлен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-р от 28.10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награждения О.М.Чарного подарком в виде денежной прем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-р от 02.11.2015 в ред. 223-р от 30.11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горнского сельского пос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восстановление земляной насыпи для предотвращения попадания паводковых вод на территорию микрорайона Нахаловка с.Подгорное Чаинского района Томской 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38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32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-р от 05.11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награждения И.А.Цыбульника подарком в виде денежной прем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-р от 10.1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оплаты услуг по проведению повторной государственной экспертизы документации «Школа на 60 мест с пришкольным интернатом на 20 мест в с.Нижняя Тига Чаинского района Томской област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3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3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-р от 14.1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приобретение памятного подарка для МБОУ «Нижнетигинская основная общеобразовательная школ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-р от 21.1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новогоднего фейервер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82 76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82 76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средств фонда на 01.01.2016 г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 23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Начальник Управления финансов                                                                                                                                         Т.В. Кал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Боровских Е.В. 211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тчет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спользовании резервного фонда Администрации Чаинского района по предупреждению чрезвычайных ситуаций,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ликвидации последствий стихийных бедствий и других чрезвычайных ситуаций за 2015 год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772"/>
        <w:gridCol w:w="1608"/>
        <w:gridCol w:w="1577"/>
        <w:gridCol w:w="112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мер и дата распоря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рганизации, которой выделены средств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ль выделения сред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мма выделенных средств, руб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ссовые выпл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на 01.01.2016 года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Утверждено по бюджету на 2015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р от 17.08.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сть-Бакчарского сельского поселения, Администрация Чаинского сельского поселени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аварийно-спасательных и других неотложных работ, связанных с паводком 2015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95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 95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 95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 95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таток средств фонда на 01.01.2016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045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                                                                       Т.В. Кал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sz w:val="20"/>
          <w:szCs w:val="23"/>
        </w:rPr>
        <w:t>Боровских Е.В.</w:t>
      </w:r>
      <w:r>
        <w:rPr>
          <w:sz w:val="20"/>
          <w:szCs w:val="20"/>
        </w:rPr>
        <w:t>, 21193</w:t>
      </w:r>
      <w:r>
        <w:rPr>
          <w:sz w:val="22"/>
          <w:szCs w:val="22"/>
        </w:rPr>
        <w:t xml:space="preserve">       </w:t>
      </w:r>
      <w:r>
        <w:rPr>
          <w:sz w:val="23"/>
          <w:szCs w:val="23"/>
        </w:rPr>
        <w:t xml:space="preserve">                              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ОТЧЕТ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б исполнении бюджета муниципального образования «Чаинский район» по классификации операций сектора государственного управления за 2015 год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156"/>
        <w:gridCol w:w="1184"/>
        <w:gridCol w:w="1080"/>
        <w:gridCol w:w="1080"/>
        <w:gridCol w:w="1080"/>
      </w:tblGrid>
      <w:tr>
        <w:trPr>
          <w:trHeight w:val="8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кодов классификации операций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д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й класс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к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План,</w:t>
            </w:r>
          </w:p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ыс.ру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спол</w:t>
            </w:r>
          </w:p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ено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%</w:t>
            </w:r>
          </w:p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с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сполне</w:t>
            </w:r>
          </w:p>
          <w:p>
            <w:pPr>
              <w:pStyle w:val="Iniiaiieoaeno2"/>
              <w:ind w:left="-30" w:firstLine="3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но за 2014 год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мп роста, 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484861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470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4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71373</w:t>
            </w:r>
            <w:r>
              <w:rPr>
                <w:b/>
                <w:bCs/>
                <w:sz w:val="22"/>
                <w:szCs w:val="22"/>
                <w:u w:val="single"/>
              </w:rPr>
              <w:t>,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00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83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6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исления</w:t>
            </w:r>
            <w:r>
              <w:rPr>
                <w:sz w:val="22"/>
                <w:szCs w:val="22"/>
              </w:rPr>
              <w:t xml:space="preserve">  на выплаты по </w:t>
            </w:r>
            <w:r>
              <w:rPr>
                <w:bCs/>
                <w:sz w:val="22"/>
                <w:szCs w:val="22"/>
              </w:rPr>
              <w:t>опла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ру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24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30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ранспор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ммуна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7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1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еречисления организац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479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9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7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</w:t>
            </w:r>
          </w:p>
        </w:tc>
      </w:tr>
      <w:tr>
        <w:trPr>
          <w:trHeight w:val="5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58670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0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9808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99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99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91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91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6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ТУПЛЕНИЕ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173539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1055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185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17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89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9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 О Г О  Р А С Х О Д О 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40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4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9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Управления финансов                                                                               Т.В. Кал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720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b/>
          <w:b/>
          <w:i/>
          <w:i/>
        </w:rPr>
      </w:pPr>
      <w:r>
        <w:rPr>
          <w:sz w:val="20"/>
          <w:szCs w:val="23"/>
        </w:rPr>
        <w:t>Боровских Е.В., 21193</w:t>
      </w:r>
      <w:r>
        <w:rPr>
          <w:sz w:val="23"/>
          <w:szCs w:val="23"/>
        </w:rPr>
        <w:t xml:space="preserve">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погашении  бюджетных кредитов за 2015 год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</w:p>
    <w:tbl>
      <w:tblPr>
        <w:tblW w:w="14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800"/>
        <w:gridCol w:w="1440"/>
        <w:gridCol w:w="1440"/>
        <w:gridCol w:w="1440"/>
        <w:gridCol w:w="1800"/>
        <w:gridCol w:w="1856"/>
      </w:tblGrid>
      <w:tr>
        <w:trPr>
          <w:trHeight w:val="8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получ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Остаток задолженности на 01.01.2015, тыс.руб.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том числе просроченной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роки возврата бюджетного кред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гашен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Списано, тыс.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статок задолженности на 01.01.2016, тыс.руб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том числе просроченной, тыс.руб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Чаинского района «Чаинское ПОЖК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8</w:t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 по кредитам на досрочный заво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                                                                                                                    Т.В.Калинин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Невоструева Ю.Н., 21193</w:t>
      </w:r>
    </w:p>
    <w:sectPr>
      <w:type w:val="nextPage"/>
      <w:pgSz w:orient="landscape" w:w="16838" w:h="11906"/>
      <w:pgMar w:left="1134" w:right="1134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27:00Z</dcterms:created>
  <dc:creator>zavfin</dc:creator>
  <dc:description/>
  <cp:keywords/>
  <dc:language>en-US</dc:language>
  <cp:lastModifiedBy>budget3</cp:lastModifiedBy>
  <cp:lastPrinted>2016-03-30T18:11:00Z</cp:lastPrinted>
  <dcterms:modified xsi:type="dcterms:W3CDTF">2016-03-30T12:11:00Z</dcterms:modified>
  <cp:revision>33</cp:revision>
  <dc:subject/>
  <dc:title>ДУМА ЧАИНСКОГО РАЙОНА</dc:title>
</cp:coreProperties>
</file>