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30.35pt;width:58.8pt;height:68.3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838068881" r:id="rId2"/>
        </w:object>
      </w:r>
    </w:p>
    <w:p>
      <w:pPr>
        <w:pStyle w:val="Heading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УМА ЧАИНС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26.05.2016                                                  с. Подгорное                                                       № 77</w:t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4252" w:hanging="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Об утверждении отчета об исполнении бюджета муниципального образования «Чаинский район» за 2015 год</w:t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В соответствии с подпунктом 2 статьи 28 Устава муниципального образования «Чаинский район» 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Дума Чаинского района РЕШИЛА:</w:t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1. Утвердить отчет об исполнении бюджета муниципального образования «Чаинский район» за 2015 год по доходам в сумме 614795,0 тыс.рублей, по расходам в сумме 576463,7 тыс.рублей с превышением доходов над расходами (профицит районного бюджета) в сумме 38331,3 тыс.рублей и со следующими показателями: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Cs w:val="26"/>
        </w:rPr>
        <w:t>1) доходов районного бюджета за 2015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Cs w:val="26"/>
        </w:rPr>
        <w:t>2) расходов районного бюджета за 2015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Cs w:val="26"/>
        </w:rPr>
        <w:t>3) расходов районного бюджета за 2015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4) источников финансирования дефицита районного бюджета за 2015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5) расходов районного бюджета за 2015 год на реализацию муниципальных программ согласно приложению 5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6) программы приватизации (продажи) муниципального имущества муниципального образования «Чаинский район» за 2015 год согласно приложению </w:t>
      </w:r>
      <w:r>
        <w:rPr>
          <w:b w:val="false"/>
          <w:bCs/>
          <w:szCs w:val="26"/>
          <w:lang w:val="en-US"/>
        </w:rPr>
        <w:t>6</w:t>
      </w:r>
      <w:r>
        <w:rPr>
          <w:b w:val="false"/>
          <w:bCs/>
          <w:szCs w:val="26"/>
        </w:rPr>
        <w:t xml:space="preserve"> к настоящему решению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Cs w:val="26"/>
        </w:rPr>
        <w:t>3. Опубликовать настоящее решение в официальном печатном издании «Официальные ведомости Чаинского района» и в газете «Земля чаинская», разместить в информационно - телекоммуникационной сети «Интернет» на официальном сайте Чаинского района и на официальном сайте Думы Чаинского района.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4. Контроль за исполнением настоящего решения возложить на постоянную депутатскую бюджетно-налоговую комиссию Думы Чаинского района (А.Н. Лызенко)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Председатель Думы Чаинского района</w:t>
        <w:tab/>
        <w:tab/>
        <w:tab/>
        <w:tab/>
        <w:tab/>
        <w:t xml:space="preserve">           В.А. Черданцев</w:t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4:00Z</dcterms:created>
  <dc:creator>zavfin</dc:creator>
  <dc:description/>
  <cp:keywords/>
  <dc:language>en-US</dc:language>
  <cp:lastModifiedBy>duma</cp:lastModifiedBy>
  <cp:lastPrinted>2014-03-31T10:56:00Z</cp:lastPrinted>
  <dcterms:modified xsi:type="dcterms:W3CDTF">2016-06-01T08:11:00Z</dcterms:modified>
  <cp:revision>11</cp:revision>
  <dc:subject/>
  <dc:title>проект</dc:title>
</cp:coreProperties>
</file>