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Думы Чаи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6.05.2016 № 77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ЧЕТ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б исполнении программы приватизации (продажи) муниципального имущества муниципального образования «Чаинский район» за 2015 год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Доходы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617"/>
        <w:gridCol w:w="1826"/>
        <w:gridCol w:w="1771"/>
        <w:gridCol w:w="1775"/>
        <w:gridCol w:w="1418"/>
        <w:gridCol w:w="1771"/>
        <w:gridCol w:w="1772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к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ируемый доход от приватизации имущества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 руб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на продажи (фактический доход от приватизации имущества)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 руб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еречислено в доходы районного бюджета,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% исполнен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особ продаж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одаж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zxx"/>
              </w:rPr>
              <w:t>Проектно-сметная документация, включая смету, и результаты инженерных изысканий на строительство объектов капитального строительства – котельных в с. Коломинские Гривы Чаинского района Томской обла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452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 494,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 49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кцион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10.201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452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94,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9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01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2. </w:t>
      </w:r>
      <w:r>
        <w:rPr/>
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617"/>
        <w:gridCol w:w="1826"/>
        <w:gridCol w:w="1771"/>
        <w:gridCol w:w="1775"/>
        <w:gridCol w:w="1418"/>
        <w:gridCol w:w="1771"/>
        <w:gridCol w:w="1772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к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ируемый доход от приватизации имущества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 руб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на продажи (фактический доход от приватизации имущества)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 руб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еречислено в доходы районного бюджета,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% исполнен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особ продаж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одаж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ПАЗ 32050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XIM</w:t>
            </w:r>
            <w:r>
              <w:rPr>
                <w:sz w:val="22"/>
                <w:szCs w:val="22"/>
              </w:rPr>
              <w:t>32050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>0005551, 1999 года выпуска, модель N двигателя 5234№61003801, шасси (рама) N 0005551, кузов N отсутствует, цвет комбинированный, государственный регистрационный знак М 514 РН 7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LADA 111830 LADA </w:t>
            </w:r>
            <w:r>
              <w:rPr>
                <w:sz w:val="22"/>
                <w:szCs w:val="22"/>
                <w:lang w:val="en-US"/>
              </w:rPr>
              <w:t>KALINA</w:t>
            </w:r>
            <w:r>
              <w:rPr>
                <w:sz w:val="22"/>
                <w:szCs w:val="22"/>
              </w:rPr>
              <w:t>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 ХТА11183090191649, 2009 г.в., модель№двигателя 11183 , 5070675, шасси (рама) № отсутствует, кузов (кабина, прицеп) № ХТА11183090191649, цвет серебристый, государственный регистрационный знак 0508РК70</w:t>
            </w:r>
            <w:r>
              <w:rPr>
                <w:sz w:val="22"/>
                <w:szCs w:val="22"/>
                <w:lang w:val="en-US"/>
              </w:rPr>
              <w:t>RU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3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кцион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4.2015</w:t>
            </w:r>
          </w:p>
        </w:tc>
      </w:tr>
      <w:tr>
        <w:trPr>
          <w:trHeight w:val="55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(магазин) с земельным участко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одгорное, ул. Заречная, 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объявления цен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0.201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иния электропередачи 0,4 кВ с двумя трансформаторными подстанциями 10/0,4 кВ и земельными участкам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ришкин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 объекта 069:256:002:000190760, протяженность 7648,5 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иния электропередачи 0,4 кВ с тремя трансформаторными подстанциями 10/0,4 кВ и земельными участками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Лесоучасток Ч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 объекта 069:256:002:00019074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3880 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иния электропередачи 0,4 кВ с четырьмя трансформаторными подстанциями 10/0,4 кВ и земельными участками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Обск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вентарный номер объекта 069:256:002:000190720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5431,7 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К-701, год выпуска 1988, машина (рама) №8817380, двигатель №8815269, коробка передач №отсутствует, основной мост №отсутствует, цвет желты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60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201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релевочный ТТ-4, год выпуска 1982, двигатель №141924, машина (рама) №отсутствует, коробка передач №отсутствует, основной мост №отсутствует, цвет красны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91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4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.201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2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5,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63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6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32"/>
      <w:szCs w:val="20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5:42:00Z</dcterms:created>
  <dc:creator>Aleks</dc:creator>
  <dc:description/>
  <cp:keywords/>
  <dc:language>en-US</dc:language>
  <cp:lastModifiedBy>duma</cp:lastModifiedBy>
  <cp:lastPrinted>2013-02-21T16:14:00Z</cp:lastPrinted>
  <dcterms:modified xsi:type="dcterms:W3CDTF">2016-06-01T08:13:00Z</dcterms:modified>
  <cp:revision>11</cp:revision>
  <dc:subject/>
  <dc:title>ИНФОРМАЦИЯ</dc:title>
</cp:coreProperties>
</file>