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субвенций на обеспечение жилыми помещениями детей-сирот и детей, оставшихся без попечения родителей, а также лиц из их числа по договорам найма специализированных жилых помещений между бюджетами сельских поселений на 2017  год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3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4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1995,8 тыс. руб., в т.ч. расходы на содержание работников органов местного самоуправления – 11.8 тыс. рублей, 1984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3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4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,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984/610,50 (средняя стоимость жилья) =3.249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763,0 тыс. руб., нормативная стоимость жилья 33м2*22.0 тыс. руб. = 726,0 тыс. руб.; и остаток субвенции 37,0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ь-Бакчарскому сельскому поселению 495,0 тыс. рублей (нормативная стоимость жилья 33 м2*15 тыс. руб.  = 495,0 тыс. руб.);</w:t>
      </w:r>
    </w:p>
    <w:p>
      <w:pPr>
        <w:pStyle w:val="Normal"/>
        <w:ind w:firstLine="709"/>
        <w:jc w:val="both"/>
        <w:rPr/>
      </w:pPr>
      <w:r>
        <w:rPr/>
        <w:t>Коломинскому сельскому поселению в сумме 726,0 тыс. руб.;   (нормативная стоимость жилья 33 м2*22 тыс. руб.  = 726,0 тыс. руб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субвенций на обеспечение жилыми помещениями детей-сирот и детей, оставшихся без попечения родителей, а также лиц из их числа по договорам найма специализированных жилых помещений между бюджетами сельских поселений на 2018 год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8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1995,8 тыс. руб., в т.ч. расходы на содержание работников органов местного самоуправления – 11.8 тыс. рублей, 1984</w:t>
      </w:r>
      <w:r>
        <w:rPr/>
        <w:t xml:space="preserve"> тыс. руб. – средства на приобретение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3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984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984/572 (средняя стоимость жилья) =3,469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Усть-Бакчарскому сельскому поселению 763 тыс. рублей (нормативная стоимость жилья 33 м2*15 тыс. руб.  = 495,0 тыс. руб.);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726,0 тыс. руб., (нормативная стоимость жилья 33м2*22.0 тыс. руб. = 726,0 тыс. руб.);</w:t>
      </w:r>
    </w:p>
    <w:p>
      <w:pPr>
        <w:pStyle w:val="Normal"/>
        <w:ind w:firstLine="709"/>
        <w:jc w:val="both"/>
        <w:rPr/>
      </w:pPr>
      <w:r>
        <w:rPr/>
        <w:t xml:space="preserve">Чаинскому сельскому поселению 495,0 тыс. рублей </w:t>
      </w:r>
      <w:r>
        <w:rPr>
          <w:sz w:val="20"/>
          <w:szCs w:val="20"/>
        </w:rPr>
        <w:t>(нормативная стоимость жилья 33 м2*15 тыс. руб.  = 495,0 тыс.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субвенций на обеспечение жилыми помещениями детей-сирот и детей, оставшихся без попечения родителей, а также лиц из их числа по договорам найма специализированных жилых помещений между бюджетами сельских поселений на 2019 год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1995,8 тыс. руб., в т.ч. расходы на содержание работников органов местного самоуправления – 11.8 тыс. рублей, 1984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,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1984,0 тыс. руб., нормативная стоимость жилья 33м2*22.0 тыс. руб. = 726,0 тыс. руб.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budget2</cp:lastModifiedBy>
  <cp:lastPrinted>2016-06-20T14:19:00Z</cp:lastPrinted>
  <dcterms:modified xsi:type="dcterms:W3CDTF">2016-11-17T02:28:00Z</dcterms:modified>
  <cp:revision>72</cp:revision>
  <dc:subject/>
  <dc:title>Таблица 4</dc:title>
</cp:coreProperties>
</file>