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24.04.2014                                                  с. Подгорное                                                        № 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О внесении изменений в отдельные решения Думы Чаинск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242 Бюджетного кодекса Российской Федерации, статьей 26 Устава муниципального образования «Чаинский район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создание условий для управления многоквартирными домами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Внести в решение Думы Чаинского района от 24.12.2008 № 7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существление дорожной деятельности в границах населенных пунктов поселений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11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осуществление дорожной деятельности в границах населенных пунктов поселений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Внести в решение Думы Чаинского района от 24.12.2008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обеспечение условий для развития физической культуры и массового спорта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Внести в решение Думы Чаинского района от 25.11.2010 № 6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оплату труда работников культуры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Внести в решение Думы Чаинского района от 24.08.2012 № 56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10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МБТ на ремонт дворовых территорий многоквартирных домов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Внести в решение Думы Чаинского района от 25.10.2012 № 6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многоквартирных домов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12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капитальный ремонт многоквартирных домов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 Внести в решение Думы Чаинского района от 20.12.2012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автомобильных дорог общего пользования населенных пунктов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11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МБТ на капитальный ремонт и ремонт автомобильных дорог общего пользования населенных пунктов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8. Внести в решение Думы Чаинского района от 30.05.2013 № 41 «Об утверждении Порядка предоставления 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 следующее изменение:</w:t>
      </w:r>
    </w:p>
    <w:p>
      <w:pPr>
        <w:pStyle w:val="Normal"/>
        <w:ind w:firstLine="708"/>
        <w:jc w:val="both"/>
        <w:rPr/>
      </w:pPr>
      <w:r>
        <w:rPr/>
        <w:t>Пункт 8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межбюджетные трансферты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Внести в решение Думы Чаинского района от 30.05.2013 № 4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»  следующее изменение:</w:t>
      </w:r>
    </w:p>
    <w:p>
      <w:pPr>
        <w:pStyle w:val="Normal"/>
        <w:ind w:firstLine="708"/>
        <w:jc w:val="both"/>
        <w:rPr/>
      </w:pPr>
      <w:r>
        <w:rPr/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 Внести в решение Думы Чаинского района от 31.10.2013 № 9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выполнение мероприятий по обеспечению бесперебойного водоснабжения населения на территории Чаинского района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ные межбюджетные трансферты на выполнение мероприятий по обеспечению бесперебойного водоснабжения населения на территории Чаинского района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Внести в решение Думы Чаинского района от 31.10.2013 № 9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выполнение мероприятий по обеспечению безопасности жизнедеятельности населения на территории Чаинского района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10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МБТ на выполнение мероприятий по обеспечению безопасности жизнедеятельности населения на территории Чаинского района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. Внести в решение Думы Чаинского района от 19.12.2013 № 105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риобретение иллюминационного оборудования» следующее изменение:</w:t>
      </w:r>
    </w:p>
    <w:p>
      <w:pPr>
        <w:pStyle w:val="Normal"/>
        <w:ind w:firstLine="708"/>
        <w:jc w:val="both"/>
        <w:rPr/>
      </w:pPr>
      <w:r>
        <w:rPr/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Не использованные в текущем финансовом году ИМБТ на приобретение иллюминационного оборудования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Настоящее решение вступает в силу со дня принятия и распространяется на правоотношения, возникшие с 1 января 201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Контроль за исполнением настоящего решения возложить на председателя постоянной депутатской бюджетно-налоговой комиссии Думы Чаинского района Т.А.Глух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</w:t>
        <w:tab/>
        <w:tab/>
        <w:tab/>
        <w:tab/>
        <w:tab/>
        <w:tab/>
        <w:tab/>
        <w:t xml:space="preserve">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Чаинского района </w:t>
        <w:tab/>
        <w:tab/>
        <w:tab/>
        <w:tab/>
        <w:tab/>
        <w:t xml:space="preserve">          В.А. Черданцев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67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44:00Z</dcterms:created>
  <dc:creator>Петрова Н.В.</dc:creator>
  <dc:description/>
  <dc:language>en-US</dc:language>
  <cp:lastModifiedBy>duma</cp:lastModifiedBy>
  <cp:lastPrinted>2014-04-14T15:25:00Z</cp:lastPrinted>
  <dcterms:modified xsi:type="dcterms:W3CDTF">2014-04-28T08:29:00Z</dcterms:modified>
  <cp:revision>9</cp:revision>
  <dc:subject/>
  <dc:title> </dc:title>
</cp:coreProperties>
</file>