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УПЛЕНИЕ НДФЛ по ставке 13 %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ерриторий поселений за 201</w:t>
      </w:r>
      <w:r>
        <w:rPr>
          <w:b/>
          <w:lang w:val="en-US"/>
        </w:rPr>
        <w:t>3</w:t>
      </w:r>
      <w:r>
        <w:rPr>
          <w:b/>
        </w:rPr>
        <w:t>-201</w:t>
      </w:r>
      <w:r>
        <w:rPr>
          <w:b/>
          <w:lang w:val="en-US"/>
        </w:rPr>
        <w:t>5</w:t>
      </w:r>
      <w:r>
        <w:rPr>
          <w:b/>
        </w:rPr>
        <w:t xml:space="preserve">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720"/>
        <w:gridCol w:w="720"/>
        <w:gridCol w:w="720"/>
        <w:gridCol w:w="1260"/>
        <w:gridCol w:w="900"/>
        <w:gridCol w:w="1080"/>
        <w:gridCol w:w="1080"/>
      </w:tblGrid>
      <w:tr>
        <w:trPr>
          <w:trHeight w:val="221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ступление НДФЛ в бюджеты поселений в 2013-2015 годах, тыс.ру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дельный вес поступлений с территории поселения за 2013-2015 годы,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3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4</w:t>
            </w:r>
            <w:r>
              <w:rPr>
                <w:i/>
              </w:rPr>
              <w:t xml:space="preserve">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2015</w:t>
            </w:r>
            <w:r>
              <w:rPr>
                <w:i/>
              </w:rPr>
              <w:t xml:space="preserve"> г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3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20</w:t>
            </w:r>
            <w:r>
              <w:rPr>
                <w:i/>
                <w:lang w:val="en-US"/>
              </w:rPr>
              <w:t>15</w:t>
            </w:r>
            <w:r>
              <w:rPr>
                <w:i/>
              </w:rPr>
              <w:t xml:space="preserve"> г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логовая база по доходам, облагаемым по ставке 13%, по Чаинскому району</w:t>
      </w:r>
    </w:p>
    <w:p>
      <w:pPr>
        <w:pStyle w:val="Normal"/>
        <w:jc w:val="center"/>
        <w:rPr/>
      </w:pPr>
      <w:r>
        <w:rPr>
          <w:b/>
        </w:rPr>
        <w:t>по данным отчета 5-НДФЛ  за 2013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5</w:t>
            </w:r>
          </w:p>
        </w:tc>
      </w:tr>
      <w:tr>
        <w:trPr>
          <w:trHeight w:val="3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884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гаемая сумма доход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74983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облагаемой суммы дохода в общей сумме доход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95</w:t>
            </w:r>
            <w:r>
              <w:rPr/>
              <w:t>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численная сумма налог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74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/>
      </w:pPr>
      <w:r>
        <w:rPr>
          <w:b/>
        </w:rPr>
        <w:t>поступлений НДФЛ по ставке 13 % на 2017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1. План поступлений НДФЛ в районный бюджет (годовой) по состоянию на 01.10.2016                                         -  51878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тупило НДФЛ в районный бюджет на 01.10.2016                        - 35101,1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жидаемое поступление НДФЛ  в районный бюджет за 2016 год    - 51259,9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района за 2016 год (51259,9*68,56/58,56)                                                  - 60013,3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Ожидаемое поступление НДФЛ в консолидированный бюджет </w:t>
      </w:r>
    </w:p>
    <w:p>
      <w:pPr>
        <w:pStyle w:val="Normal"/>
        <w:jc w:val="both"/>
        <w:rPr/>
      </w:pPr>
      <w:r>
        <w:rPr/>
        <w:t>области за 2016 год  (60013,3*100/68,56)                                                   - 87534,0 тыс.руб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 xml:space="preserve">6.  Прогноз поступлений НДФЛ в консолидированный  бюджет Чаинского района в 2017 году  ((51259,9-2034,0)/58,56*1,003*62,7-674,9)/62,7*25 по оценке </w:t>
      </w:r>
      <w:r>
        <w:rPr>
          <w:lang w:bidi="en-US"/>
        </w:rPr>
        <w:t>Управления финансов</w:t>
      </w:r>
    </w:p>
    <w:p>
      <w:pPr>
        <w:pStyle w:val="Normal"/>
        <w:jc w:val="both"/>
        <w:rPr/>
      </w:pPr>
      <w:r>
        <w:rPr>
          <w:lang w:bidi="en-US"/>
        </w:rPr>
        <w:t xml:space="preserve"> </w:t>
      </w:r>
      <w:r>
        <w:rPr>
          <w:lang w:bidi="en-US"/>
        </w:rPr>
        <w:t>Чаинского района</w:t>
      </w:r>
      <w:r>
        <w:rPr/>
        <w:t xml:space="preserve">                                                                                          - 20809,1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Прогноз поступлений НДФЛ в консолидированный бюджет </w:t>
      </w:r>
    </w:p>
    <w:p>
      <w:pPr>
        <w:pStyle w:val="Normal"/>
        <w:jc w:val="both"/>
        <w:rPr/>
      </w:pPr>
      <w:r>
        <w:rPr/>
        <w:t xml:space="preserve">области в 2017 году  (20809,1/25*100)                                                           - 83236,4 тыс.руб.                 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8.  Прогноз поступлений НДФЛ в консолидированный бюджет Чаинского района в 2017 году  по оценке Департамента экономики                                                   - 21866,6 тыс.руб.</w:t>
      </w:r>
    </w:p>
    <w:p>
      <w:pPr>
        <w:pStyle w:val="Normal"/>
        <w:jc w:val="both"/>
        <w:rPr/>
      </w:pPr>
      <w:r>
        <w:rPr>
          <w:highlight w:val="yellow"/>
        </w:rPr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9 Прогноз поступлений НДФЛ в районный бюджет в 2017 году </w:t>
      </w:r>
    </w:p>
    <w:p>
      <w:pPr>
        <w:pStyle w:val="Normal"/>
        <w:jc w:val="both"/>
        <w:rPr/>
      </w:pPr>
      <w:r>
        <w:rPr/>
        <w:t xml:space="preserve">по дополнительному нормативу (20809,1/25*47,7)                                    - 39703,7 тыс.руб.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8. Прогноз облагаемого дохода  на 2017 год (83236,4*100/13)                 - 640280,0 тыс.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9. Прогноз общего дохода на 2017 год (640280*100/95,1)                        - 673270,2 тыс.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11. Прогноз поступлений НДФЛ в бюджеты сельских поселений в 2017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080"/>
        <w:gridCol w:w="1260"/>
        <w:gridCol w:w="144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ельского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 поступлений на 2016 год по состоянию на 01.10.20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оступило на 01.10.2016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жидаемое исполнение за 2016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Прогноз на 2017 год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ценке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ценке Департамента экономики 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 оценке Управления финансов Чаин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8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83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14,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4:00Z</dcterms:created>
  <dc:creator>zavfin</dc:creator>
  <dc:description/>
  <cp:keywords/>
  <dc:language>en-US</dc:language>
  <cp:lastModifiedBy>budget3</cp:lastModifiedBy>
  <cp:lastPrinted>2016-09-07T12:37:00Z</cp:lastPrinted>
  <dcterms:modified xsi:type="dcterms:W3CDTF">2016-11-03T05:23:00Z</dcterms:modified>
  <cp:revision>25</cp:revision>
  <dc:subject/>
  <dc:title>ПОСТУПЛЕНИЕ НДФЛ по ставке 13 %</dc:title>
</cp:coreProperties>
</file>