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t xml:space="preserve">                                                 </w:t>
      </w:r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sz w:val="28"/>
        </w:rPr>
        <w:t xml:space="preserve">           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________                                                  с. Подгорное                                               № 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color w:val="0000FF"/>
          <w:sz w:val="24"/>
        </w:rPr>
      </w:pPr>
      <w:r>
        <w:rPr>
          <w:color w:val="0000FF"/>
          <w:sz w:val="24"/>
        </w:rPr>
        <w:t>О внесении изменений в решение Думы Чаинского района от 24.12.2008 № 78 «Об утверждении Порядка предоставления из бюджета муниципального образования «Чаинский район» бюджетам сельских поселений</w:t>
        <w:tab/>
        <w:t>иных межбюджетных трансфертов на создание условий для управления многоквартирными домами»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FF"/>
        </w:rPr>
        <w:t>С целью совершенствования нормативно-правового акта, руководствуясь Постановлением Администрации Томской области от 28.08.2014 № 317а «О внесении изменения в Постановление Администрации Томской области от 13.05.2010 № 94а», статьей 28 Устава муниципального образования «Чаинский район»,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Дума Чаинского района РЕШИЛА: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3"/>
        <w:tabs>
          <w:tab w:val="clear" w:pos="708"/>
          <w:tab w:val="left" w:pos="5760" w:leader="none"/>
          <w:tab w:val="left" w:pos="9355" w:leader="none"/>
        </w:tabs>
        <w:ind w:right="-5" w:firstLine="709"/>
        <w:rPr>
          <w:color w:val="0000FF"/>
          <w:sz w:val="24"/>
        </w:rPr>
      </w:pPr>
      <w:r>
        <w:rPr>
          <w:color w:val="0000FF"/>
          <w:sz w:val="24"/>
        </w:rPr>
        <w:t>«1. Внести в Порядок предоставления из бюджета муниципального образования «Чаинский район»  бюджетам сельских поселений иных межбюджетных трансфертов на создание условий для управления многоквартирными домами, утвержденный решением Думы Чаинского района от 24.12.2008 № 78, следующие изменения, изложив пункт 7 данного Порядка в следующей редакции:</w:t>
      </w:r>
    </w:p>
    <w:p>
      <w:pPr>
        <w:pStyle w:val="3"/>
        <w:tabs>
          <w:tab w:val="clear" w:pos="708"/>
          <w:tab w:val="left" w:pos="5760" w:leader="none"/>
          <w:tab w:val="left" w:pos="9355" w:leader="none"/>
        </w:tabs>
        <w:ind w:right="-5"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900"/>
        <w:jc w:val="both"/>
        <w:rPr/>
      </w:pPr>
      <w:r>
        <w:rPr>
          <w:color w:val="0000FF"/>
        </w:rPr>
        <w:t>«7. Иные межбюджетные трансферты на создание условий для управления многоквартирными домами расходуются сельскими поселениями на: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проведение мероприятий по повышению уровня квалификации лиц, осуществляющих управление многоквартирными домами при способе управления - товарищество собственников жилья, организацию обучения лиц, имеющих намерение осуществлять такую деятельность, а также членов советов многоквартирных домов при способах управления - управление управляющей организацией и непосредственное управление собственниками помещений в многоквартирном доме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содействие созданию и деятельность в сельских поселениях Чаинского района, указанных в части 8 статьи 20 Жилищного кодекса Российской Федерации общественных объединений, иных некоммерческих организаций.»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>
          <w:color w:val="0000FF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5 года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>
          <w:color w:val="0000FF"/>
        </w:rPr>
        <w:t>3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color w:val="0000FF"/>
        </w:rPr>
      </w:pPr>
      <w:r>
        <w:rPr>
          <w:color w:val="0000FF"/>
        </w:rPr>
        <w:t>Председатель Думы Чаинского района</w:t>
        <w:tab/>
        <w:t>В.А. Черданцев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color w:val="0000FF"/>
        </w:rPr>
        <w:t>Глава Чаинского района                                                            В.Н. Столяров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3"/>
        <w:ind w:right="-5" w:hanging="0"/>
        <w:jc w:val="center"/>
        <w:rPr/>
      </w:pPr>
      <w:r>
        <w:rPr>
          <w:b/>
          <w:color w:val="0000FF"/>
          <w:sz w:val="24"/>
        </w:rPr>
        <w:t>к проекту решения Думы Чаинского района «О внесении изменений в решение Думы Чаинского района от 24.12.2018 № 78 «Об утверждении Порядка предоставления из бюджета муниципального образования «Чаинский район» бюджетам сельских поселений</w:t>
        <w:tab/>
        <w:t>иных межбюджетных трансфертов на создание условий для управления многоквартирными домами»»</w:t>
      </w:r>
    </w:p>
    <w:p>
      <w:pPr>
        <w:pStyle w:val="3"/>
        <w:ind w:right="-5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3"/>
        <w:ind w:right="-5" w:firstLine="708"/>
        <w:rPr>
          <w:color w:val="0000FF"/>
          <w:sz w:val="24"/>
        </w:rPr>
      </w:pPr>
      <w:r>
        <w:rPr>
          <w:color w:val="0000FF"/>
          <w:sz w:val="24"/>
        </w:rPr>
        <w:t>В соответствии с постановлением Администрации Томской области от 28.08.2014 № 317а «О внесении изменения в Постановление Администрации Томской области от 13.05.2010 № 94а»,, а также для правильности расходования иных межбюджетных трансфертов бюджетами сельских поселений предлагается внести изменение в решение Думы Чаинского района от 24.12.2018 № 78 ««Об утверждении Порядка предоставления из бюджета муниципального образования «Чаинский район» бюджетам сельских поселений</w:t>
        <w:tab/>
        <w:t>иных межбюджетных трансфертов на создание условий для управления многоквартирными домами»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Начальник Управления финансов                                                            Т.В. Калинина</w:t>
      </w:r>
    </w:p>
    <w:p>
      <w:pPr>
        <w:pStyle w:val="Normal"/>
        <w:ind w:firstLine="900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467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44:00Z</dcterms:created>
  <dc:creator>Петрова Н.В.</dc:creator>
  <dc:description/>
  <cp:keywords/>
  <dc:language>en-US</dc:language>
  <cp:lastModifiedBy>Прудников А.Н.</cp:lastModifiedBy>
  <cp:lastPrinted>2015-12-18T12:32:00Z</cp:lastPrinted>
  <dcterms:modified xsi:type="dcterms:W3CDTF">2015-12-18T06:33:00Z</dcterms:modified>
  <cp:revision>20</cp:revision>
  <dc:subject/>
  <dc:title> </dc:title>
</cp:coreProperties>
</file>