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 основных характеристик консолидированного бюджет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муниципального образования «Чаинский район» на 2017 год и плановый период 2018 и 2019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- все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279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009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667,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77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827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554,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из областного бюдж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002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181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112,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- все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279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009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667,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 (профицит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Начальник Управления финансов                                        Т.В.Калин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птелова Е.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воструева Ю.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119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0:50:00Z</dcterms:created>
  <dc:creator>budget2</dc:creator>
  <dc:description/>
  <cp:keywords/>
  <dc:language>en-US</dc:language>
  <cp:lastModifiedBy>smotrina</cp:lastModifiedBy>
  <cp:lastPrinted>2016-11-23T11:55:00Z</cp:lastPrinted>
  <dcterms:modified xsi:type="dcterms:W3CDTF">2016-11-23T04:55:00Z</dcterms:modified>
  <cp:revision>29</cp:revision>
  <dc:subject/>
  <dc:title/>
</cp:coreProperties>
</file>