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УПЛЕНИЕ НДФЛ по ставке 13 %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территорий поселений за 2013-2015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720"/>
        <w:gridCol w:w="720"/>
        <w:gridCol w:w="720"/>
        <w:gridCol w:w="1260"/>
        <w:gridCol w:w="900"/>
        <w:gridCol w:w="1080"/>
        <w:gridCol w:w="1080"/>
      </w:tblGrid>
      <w:tr>
        <w:trPr>
          <w:trHeight w:val="2219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посе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ступление НДФЛ в бюджеты поселений в 2013-2015 годах, тыс.руб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дельный вес поступлений с территории поселения за 2013-2015 годы,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том числе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в 20</w:t>
            </w:r>
            <w:r>
              <w:rPr>
                <w:i/>
                <w:lang w:val="en-US"/>
              </w:rPr>
              <w:t>13</w:t>
            </w:r>
            <w:r>
              <w:rPr>
                <w:i/>
              </w:rPr>
              <w:t xml:space="preserve">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в </w:t>
            </w:r>
            <w:r>
              <w:rPr>
                <w:i/>
                <w:lang w:val="en-US"/>
              </w:rPr>
              <w:t>2014</w:t>
            </w:r>
            <w:r>
              <w:rPr>
                <w:i/>
              </w:rPr>
              <w:t xml:space="preserve">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в </w:t>
            </w:r>
            <w:r>
              <w:rPr>
                <w:i/>
                <w:lang w:val="en-US"/>
              </w:rPr>
              <w:t>2015</w:t>
            </w:r>
            <w:r>
              <w:rPr>
                <w:i/>
              </w:rPr>
              <w:t xml:space="preserve"> год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в 2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3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в 2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4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в 20</w:t>
            </w:r>
            <w:r>
              <w:rPr>
                <w:i/>
                <w:lang w:val="en-US"/>
              </w:rPr>
              <w:t>15</w:t>
            </w:r>
            <w:r>
              <w:rPr>
                <w:i/>
              </w:rPr>
              <w:t xml:space="preserve"> год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мин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7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Бакчар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ин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54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8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83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86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логовая база по доходам, облагаемым по ставке 13%, по Чаинскому район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анным отчета 5-НДФЛ  за 2013-2015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1440"/>
        <w:gridCol w:w="14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2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5</w:t>
            </w:r>
          </w:p>
        </w:tc>
      </w:tr>
      <w:tr>
        <w:trPr>
          <w:trHeight w:val="33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дохода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4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4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78840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гаемая сумма дохода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9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9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74983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облагаемой суммы дохода в общей сумме дохода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95</w:t>
            </w:r>
            <w:r>
              <w:rPr/>
              <w:t>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численная сумма налога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7475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й НДФЛ по ставке 13 %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 Прогноз поступлений НДФЛ в районный бюджет в 2017 году      - 12485,5 тыс.руб.</w:t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Прогноз поступлений НДФЛ в районный бюджет в 2017 году </w:t>
      </w:r>
    </w:p>
    <w:p>
      <w:pPr>
        <w:pStyle w:val="Normal"/>
        <w:rPr/>
      </w:pPr>
      <w:r>
        <w:rPr/>
        <w:t>по дополнительному нормативу (12485,5*47,7/15)</w:t>
        <w:tab/>
        <w:tab/>
        <w:tab/>
        <w:t>- 39703,9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Ожидаемое поступление НДФЛ в консолидированный бюджет </w:t>
      </w:r>
    </w:p>
    <w:p>
      <w:pPr>
        <w:pStyle w:val="Normal"/>
        <w:jc w:val="both"/>
        <w:rPr/>
      </w:pPr>
      <w:r>
        <w:rPr/>
        <w:t>района за 2017 год (39703,9*72,7/47,7)</w:t>
        <w:tab/>
        <w:tab/>
        <w:tab/>
        <w:tab/>
        <w:tab/>
        <w:t>- 60513,1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Ожидаемое поступление НДФЛ в консолидированный бюджет </w:t>
      </w:r>
    </w:p>
    <w:p>
      <w:pPr>
        <w:pStyle w:val="Normal"/>
        <w:jc w:val="both"/>
        <w:rPr/>
      </w:pPr>
      <w:r>
        <w:rPr/>
        <w:t>области за 2017 год  (39703,9*100/47,7)</w:t>
        <w:tab/>
        <w:tab/>
        <w:tab/>
        <w:tab/>
        <w:tab/>
        <w:t>- 83236,7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Прогноз поступлений НДФЛ в консолидированный бюджет </w:t>
      </w:r>
    </w:p>
    <w:p>
      <w:pPr>
        <w:pStyle w:val="Normal"/>
        <w:jc w:val="both"/>
        <w:rPr/>
      </w:pPr>
      <w:r>
        <w:rPr/>
        <w:t>области в 2018 году  (83236,7*1,00)</w:t>
        <w:tab/>
        <w:tab/>
        <w:tab/>
        <w:tab/>
        <w:tab/>
        <w:t xml:space="preserve">- 83236,7 тыс.руб.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 Прогноз поступлений НДФЛ в районный бюджет в 2018 году</w:t>
      </w:r>
    </w:p>
    <w:p>
      <w:pPr>
        <w:pStyle w:val="Normal"/>
        <w:ind w:firstLine="708"/>
        <w:jc w:val="both"/>
        <w:rPr/>
      </w:pPr>
      <w:r>
        <w:rPr/>
        <w:t xml:space="preserve">(83236,7*56,5/100) </w:t>
        <w:tab/>
        <w:tab/>
        <w:tab/>
        <w:tab/>
        <w:tab/>
        <w:tab/>
        <w:tab/>
        <w:t>- 47028,7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(83236,7*15/100)</w:t>
        <w:tab/>
        <w:tab/>
        <w:tab/>
        <w:tab/>
        <w:tab/>
        <w:tab/>
        <w:tab/>
        <w:t>- 12485,5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83236,7*10/100)</w:t>
        <w:tab/>
        <w:tab/>
        <w:tab/>
        <w:tab/>
        <w:tab/>
        <w:tab/>
        <w:tab/>
        <w:t xml:space="preserve">- 8323,7 тыс.руб.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Прогноз облагаемого дохода  на 2018 год (83236,7*100/13)</w:t>
        <w:tab/>
        <w:tab/>
        <w:t>- 640282,3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Прогноз общего дохода на 2018 год (640282,3*100/95,1)</w:t>
        <w:tab/>
        <w:tab/>
        <w:t>- 673272,7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Прогноз поступлений НДФЛ в бюджеты сельских поселений в 2018 году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1260"/>
        <w:gridCol w:w="1440"/>
        <w:gridCol w:w="144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сельского поселен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лан поступлений на 2017 год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рогноз на 2018 год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оценке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о предварительной оценке Департамента экономики 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оценке финотдела Чаинского райо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минско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,5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рнско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8,4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ь-Бакчарско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5,2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инско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,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3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31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72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314,2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9:38:00Z</dcterms:created>
  <dc:creator>zavfin</dc:creator>
  <dc:description/>
  <cp:keywords/>
  <dc:language>en-US</dc:language>
  <cp:lastModifiedBy>budget3</cp:lastModifiedBy>
  <cp:lastPrinted>2014-09-16T12:44:00Z</cp:lastPrinted>
  <dcterms:modified xsi:type="dcterms:W3CDTF">2016-11-09T05:57:00Z</dcterms:modified>
  <cp:revision>14</cp:revision>
  <dc:subject/>
  <dc:title>ПОСТУПЛЕНИЕ НДФЛ по ставке 13 %</dc:title>
</cp:coreProperties>
</file>