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28.03.2013                                                 с. Подгорное                                                         №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«О внесении изменений в отдельные  решения Думы Чаинского райо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целях совершенствования нормативных правовых актов и в соответствии со статьей 26 Устава муниципального образования «Чаинский район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Думы Чаинского района от 24.08.2012 № 56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дворовых территорий многоквартирных домов, проездов к дворовым территориям  многоквартирных домов населенных пунктов»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рядке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дворовых территорий многоквартирных домов, проездов к дворовым территориям  многоквартирных домов населенных пунктов, утвержденном указанным решением, в пункте 10 абзац первый исключить. </w:t>
      </w:r>
    </w:p>
    <w:p>
      <w:pPr>
        <w:pStyle w:val="Normal"/>
        <w:ind w:firstLine="708"/>
        <w:jc w:val="both"/>
        <w:rPr/>
      </w:pPr>
      <w:r>
        <w:rPr/>
        <w:t xml:space="preserve">2. Внести в решение Думы Чаинского района от 24.12.2008 № 7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существление дорожной деятельности в границах населенных пунктов поселений» (в редакции от 09.12.2010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2.1. 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 муниципальных образований Томской области и их расходования» (в редакции от 11.02.2013), статьей 26 Устава муниципального образования «Чаинский район».</w:t>
      </w:r>
    </w:p>
    <w:p>
      <w:pPr>
        <w:pStyle w:val="Normal"/>
        <w:ind w:firstLine="708"/>
        <w:jc w:val="both"/>
        <w:rPr/>
      </w:pPr>
      <w:r>
        <w:rPr/>
        <w:t>2.2. В Порядок предоставления из бюджета муниципального образования «Чаинский район» бюджетам сельских поселений иных межбюджетных трансфертов на осуществление дорожной деятельности в границах населенных пунктов поселений, утвержденный указанным решением,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1) дополнить пунктом 8 следующего содержания: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8. Иные межбюджетные трансферты на осуществление дорожной деятельности в границах населенных пунктов поселений, в случае подтверждения софинансирования соответствующих расходных обязательств сельскими поселениями за счет средств бюджетов сельских поселений ниже установленного уровня, отказом сельских поселений от получения  иных межбюджетных трансфертов на осуществление дорожной деятельности в границах населенных пунктов поселений, а также перечисления на осуществление дорожной деятельности в границах населенных пунктов поселений из бюджетов сельских поселений в доход бюджета муниципального образования «Чаинский район» по предложению главного распорядителя средств бюджета муниципального образования «Чаинский район» могут быть перераспределены между бюджетами сельских поселений готовых обеспечить необходимый уровень софинансирования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Перераспределение иных межбюджетных трансфертов на осуществление дорожной деятельности в границах населенных пунктов поселений между бюджетами сельских поселений осуществляется в соответствии с Методикой, утвержденной настоящим решением, путем внесения соответствующих изменений в решение Думы Чаинского района о бюджете муниципального образования «Чаинский район» на текущий финансовый год и на плановый период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2) пункты 8-12 считать соответственно пунктами 9-13.</w:t>
      </w:r>
    </w:p>
    <w:p>
      <w:pPr>
        <w:pStyle w:val="Normal"/>
        <w:ind w:firstLine="709"/>
        <w:jc w:val="both"/>
        <w:rPr/>
      </w:pPr>
      <w:r>
        <w:rPr/>
        <w:t>3. Внести в решение Думы Чаинского района от 20.12.2012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автомобильных дорог общего пользования населенных пунктов» следующие изменения:</w:t>
      </w:r>
    </w:p>
    <w:p>
      <w:pPr>
        <w:pStyle w:val="Normal"/>
        <w:ind w:firstLine="709"/>
        <w:jc w:val="both"/>
        <w:rPr/>
      </w:pPr>
      <w:r>
        <w:rPr/>
        <w:t>3.1 в Порядок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автомобильных дорог общего пользования населенных пунктов, утвержденный указанным решением: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1) в пункте 2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осле слов «очередной финансовый год» добавить слова «и на плановый период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- слова «Уровень софинансирования из бюджетов сельских поселений устанавливается в размере 10%» заменить словами «Уровень софинансирования из бюджета муниципального образования «Чаинский район» устанавливается в размере уровня софинансирования  из областного бюджета на капитальный ремонт и ремонт автомобильных дорог общего пользования населенных пунктов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2) Пункт 6 изложить в следующей редакции: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6. Предоставление ИМБТ на капитальный ремонт и ремонт автомобильных дорог общего пользования населенных пунктов осуществляется на основании Соглашения о предоставлении иных межбюджетных трансфертов на капитальный ремонт  и ремонт автомобильных дорог общего пользования населенных пунктов из бюджета муниципального образования «Чаинский район» (далее – Соглашение), подтверждающего софинансирование расходных обязательств за счет средств бюджета сельского поселения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Соглашение заключается между главным распорядителем средств бюджета муниципального образования «Чаинский район». и Администрацией сельского поселения в срок до 1 апреля  текущего финансового года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3) в пункте 7 абзац второй изложить в следующей редакции: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Перераспределение ИМБТ на капитальный ремонт и ремонт автомобильных дорог общего пользования населенных пунктов между бюджетами сельских поселений осуществляется в соответствии с Методикой, утвержденной настоящим решением, путем внесения соответствующих изменений в решение Думы Чаинского района о бюджете муниципального образования «Чаинский район» на текущий финансовый год и на плановый период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4) пункт 8 после слов «сельские поселения» дополнить словами «входящие в состав муниципального образования «Чаинский район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5) в пункте 10 слова «Администрацией Чаинского района» заменить словами «главным распорядителем средств бюджета муниципального образования «Чаинский район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6) пункт 1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1. ИМБТ на капитальный ремонт и ремонт автомобильных дорог общего пользования населенных пунктов, не использованные в текущем финансовом году, подлежат возврату в бюджет муниципального образования «Чаинский район».</w:t>
      </w:r>
    </w:p>
    <w:p>
      <w:pPr>
        <w:pStyle w:val="Normal"/>
        <w:ind w:firstLine="709"/>
        <w:jc w:val="both"/>
        <w:rPr/>
      </w:pPr>
      <w:r>
        <w:rPr/>
        <w:t>В последующие годы ИМБТ на капитальный ремонт и ремонт автомобильных дорог общего пользования населенных пунктов, не использованные в текущем финансовом году,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.»;</w:t>
      </w:r>
    </w:p>
    <w:p>
      <w:pPr>
        <w:pStyle w:val="Normal"/>
        <w:ind w:firstLine="709"/>
        <w:jc w:val="both"/>
        <w:rPr/>
      </w:pPr>
      <w:r>
        <w:rPr/>
        <w:t>3.2. В Методику распределения иных межбюджетных трансфертов на капитальный ремонт и ремонт автомобильных дорог общего пользования населенных пунктов между бюджетами сельских поселений, утвержденной указанным решением: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  <w:t>1) пункт 2 изложить в следующей редакции: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2. Размер иных межбюджетных трансфертов определяется дифференцированно для каждого i-го сельского поселения, исходя из общей протяженности улиц, проездов (км) на территории i-го сельского поселения.»;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  <w:t>2) дополнить пунктом 3 следующего содержания: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  <w:t>«3. Общий объем иных межбюджетных трансфертов i-му сельскому поселению определяется по формуле: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</w:r>
    </w:p>
    <w:p>
      <w:pPr>
        <w:pStyle w:val="2"/>
        <w:ind w:left="709" w:firstLine="900"/>
        <w:jc w:val="center"/>
        <w:rPr>
          <w:szCs w:val="24"/>
        </w:rPr>
      </w:pPr>
      <w:r>
        <w:rPr>
          <w:szCs w:val="24"/>
        </w:rPr>
        <w:t>ИМТi = S х ОРРi / OPP,        где:</w:t>
      </w:r>
    </w:p>
    <w:p>
      <w:pPr>
        <w:pStyle w:val="2"/>
        <w:ind w:left="709" w:firstLine="90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ИМТi – сумма иных межбюджетных трансфертов i-му сельскому поселению;</w:t>
      </w:r>
    </w:p>
    <w:p>
      <w:pPr>
        <w:pStyle w:val="2"/>
        <w:ind w:firstLine="709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 – сумма субсидии из областного бюджета на капитальный ремонт и ремонт автомобильных дорог общего пользования населенных пунктов, предусмотренная в бюджете муниципального образования «Чаинский район» на соответствующий год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ОРРi - общая протяженность улиц, проездов (км) на территории i-го сельского поселения по состоянию на 1 января текущего финансового года (по данным статистической отчетности)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ОРР - общая протяженность улиц, проездов (км) на территории Чаинского района по состоянию на 1 января текущего финансового года (по данным статистической отчетности).».</w:t>
      </w:r>
    </w:p>
    <w:p>
      <w:pPr>
        <w:pStyle w:val="Normal"/>
        <w:ind w:firstLine="708"/>
        <w:jc w:val="both"/>
        <w:rPr/>
      </w:pPr>
      <w:r>
        <w:rPr/>
        <w:t xml:space="preserve">4. Внести в решение Думы Чаинского района от 24.12.2008 № 7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» (в редакции от 09.12.2010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4.1. 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 муниципальных образований Томской области и их расходования» (в редакции от 11.02.2013), статьей 26 Устава муниципального образования «Чаин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2. В Порядке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, утвержденного указанным решени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в пункте 7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о 2 абзаце после слов «помощи),» добавить слова «при способе управления - товарищество собственников жилья»; </w:t>
      </w:r>
    </w:p>
    <w:p>
      <w:pPr>
        <w:pStyle w:val="Normal"/>
        <w:autoSpaceDE w:val="false"/>
        <w:ind w:firstLine="540"/>
        <w:jc w:val="both"/>
        <w:rPr/>
      </w:pPr>
      <w:r>
        <w:rPr/>
        <w:t>- в 3 абзаце исключить слова, жилищного или иного специализированного потребительского кооператива».</w:t>
      </w:r>
    </w:p>
    <w:p>
      <w:pPr>
        <w:pStyle w:val="Normal"/>
        <w:ind w:firstLine="708"/>
        <w:jc w:val="both"/>
        <w:rPr/>
      </w:pPr>
      <w:r>
        <w:rPr/>
        <w:t xml:space="preserve">5. Внести в решение Думы Чаинского района от 25.11.2010 № 6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 (в редакции от 20.12.2012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5.1. 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муниципальных образований Томской области и их расходования» (в редакции от 11.02.2013), статьей 26 Устава муниципального образования «Чаин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Порядке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, утвержденного указанным решением:</w:t>
      </w:r>
    </w:p>
    <w:p>
      <w:pPr>
        <w:pStyle w:val="Normal"/>
        <w:ind w:firstLine="709"/>
        <w:jc w:val="both"/>
        <w:rPr/>
      </w:pPr>
      <w:r>
        <w:rPr/>
        <w:t>1) в пункте 2 после слов «очередной финансовый год» добавить слова «и на плановый период»;</w:t>
      </w:r>
    </w:p>
    <w:p>
      <w:pPr>
        <w:pStyle w:val="Normal"/>
        <w:ind w:firstLine="709"/>
        <w:jc w:val="both"/>
        <w:rPr/>
      </w:pPr>
      <w:r>
        <w:rPr/>
        <w:t>2)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равом на получение иных межбюджетных трансфертов на оплату труда работников культуры обладают все сельские поселения, входящие в состав муниципального образования «Чаинский район».</w:t>
      </w:r>
    </w:p>
    <w:p>
      <w:pPr>
        <w:pStyle w:val="Normal"/>
        <w:ind w:firstLine="709"/>
        <w:jc w:val="both"/>
        <w:rPr/>
      </w:pPr>
      <w:r>
        <w:rPr/>
        <w:t>В случае заключения органами местного самоуправления отдельных поселений, входящих в состав муниципального образования «Чаинский район», соглашений с органом местного самоуправления муниципального образования «Чаинский район» о передаче им осуществления полномочий по созданию условий для организации досуга и обеспечения жителей поселения услугами организаций культуры (далее - полномочия), бюджетные ассигнования за счет субсидии из областного бюджета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предусматриваются в районном бюджете главному распорядителю бюджетных средств, осуществляющему финансовое обеспечение учреждений культуры на период осуществления полномочий.</w:t>
      </w:r>
    </w:p>
    <w:p>
      <w:pPr>
        <w:pStyle w:val="Normal"/>
        <w:ind w:firstLine="720"/>
        <w:jc w:val="both"/>
        <w:rPr/>
      </w:pPr>
      <w:r>
        <w:rPr/>
        <w:t>Сумма бюджетных ассигнований главному распорядителю бюджетных средст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равна сумме иных межбюджетных трансфертов на оплату труда работников культуры, рассчитанных сельским поселениям, которые заключили соглашение о передаче осуществления полномочий, в соответствии с утвержденной Методикой.»;</w:t>
      </w:r>
    </w:p>
    <w:p>
      <w:pPr>
        <w:pStyle w:val="Normal"/>
        <w:ind w:firstLine="709"/>
        <w:jc w:val="both"/>
        <w:rPr/>
      </w:pPr>
      <w:r>
        <w:rPr/>
        <w:t xml:space="preserve">3) в пункте 9 слово «Иные» заменить словами «В последующие годы иные». </w:t>
      </w:r>
    </w:p>
    <w:p>
      <w:pPr>
        <w:pStyle w:val="Normal"/>
        <w:ind w:firstLine="720"/>
        <w:jc w:val="both"/>
        <w:rPr/>
      </w:pPr>
      <w:r>
        <w:rPr/>
        <w:t>6. Решение Думы Чаинского района от 20.12.2012 № 83 «О внесение изменений в Порядок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 признать утратившим силу.</w:t>
      </w:r>
    </w:p>
    <w:p>
      <w:pPr>
        <w:pStyle w:val="Normal"/>
        <w:ind w:firstLine="708"/>
        <w:jc w:val="both"/>
        <w:rPr/>
      </w:pPr>
      <w:r>
        <w:rPr/>
        <w:t xml:space="preserve">7. Внести в решение Думы Чаинского района от 24.12.2008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 (в редакции от 09.12.2010) следующее изменение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 муниципальных образований Томской области и их расходования» (в редакции от 11.02.2013), статьей 26 Устава муниципального образования «Чаинский район».</w:t>
      </w:r>
    </w:p>
    <w:p>
      <w:pPr>
        <w:pStyle w:val="Normal"/>
        <w:ind w:firstLine="708"/>
        <w:jc w:val="both"/>
        <w:rPr/>
      </w:pPr>
      <w:r>
        <w:rPr/>
        <w:t>8. Настоящее решение вступает в силу со дня принятия и распространяется на правоотношения, возникшие с 1 января 2013 года.</w:t>
      </w:r>
    </w:p>
    <w:p>
      <w:pPr>
        <w:pStyle w:val="Normal"/>
        <w:ind w:firstLine="708"/>
        <w:jc w:val="both"/>
        <w:rPr/>
      </w:pPr>
      <w:r>
        <w:rPr/>
        <w:t>9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Контроль за исполнением данного решения возложить на председателя постоянной депутатской бюджетно-налоговой комиссии Думы Чаинского района Т.А. Глух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Чаинского района</w:t>
        <w:tab/>
        <w:tab/>
        <w:tab/>
        <w:tab/>
        <w:tab/>
        <w:tab/>
        <w:tab/>
        <w:t xml:space="preserve">           В.Н. Столя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Думы </w:t>
      </w:r>
    </w:p>
    <w:p>
      <w:pPr>
        <w:sectPr>
          <w:type w:val="nextPage"/>
          <w:pgSz w:w="11906" w:h="16838"/>
          <w:pgMar w:left="1701" w:right="850" w:gutter="0" w:header="0" w:top="1258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Cs/>
        </w:rPr>
        <w:t>Чаинского района</w:t>
        <w:tab/>
        <w:tab/>
        <w:tab/>
        <w:tab/>
        <w:tab/>
        <w:tab/>
        <w:tab/>
        <w:tab/>
        <w:t xml:space="preserve">           В.А. Черданц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Чаинского района «О внесении изменений в отдельные решения Думы Ча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едлагается внести однотипные изменения в решения Думы Чаинского района, касающиеся порядка предоставления иных межбюджетных трансфертов бюджетам сельских поселений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ложения, касающиеся возврата неиспользованных в текущем году остатков иных межбюджетных трансфертов, изложены в соответствии с постановлением Администрации Томской области от 13.05.2010 № 94а «Об утверждении Порядка предоставления из областного бюджета субсидий бюджетам  муниципальных образований Томской области и их расходования» (в редакции от 11.02.2013).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67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44:00Z</dcterms:created>
  <dc:creator>Петрова Н.В.</dc:creator>
  <dc:description/>
  <dc:language>en-US</dc:language>
  <cp:lastModifiedBy>duma</cp:lastModifiedBy>
  <cp:lastPrinted>2013-05-16T10:42:00Z</cp:lastPrinted>
  <dcterms:modified xsi:type="dcterms:W3CDTF">2013-05-16T03:42:00Z</dcterms:modified>
  <cp:revision>10</cp:revision>
  <dc:subject/>
  <dc:title> </dc:title>
</cp:coreProperties>
</file>