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УПЛЕНИЕ НДФЛ по ставке 13 %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территорий поселений за 2013-201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720"/>
        <w:gridCol w:w="720"/>
        <w:gridCol w:w="720"/>
        <w:gridCol w:w="1260"/>
        <w:gridCol w:w="900"/>
        <w:gridCol w:w="1080"/>
        <w:gridCol w:w="1080"/>
      </w:tblGrid>
      <w:tr>
        <w:trPr>
          <w:trHeight w:val="221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пос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ступление НДФЛ в бюджеты поселений в 2013-2015 годах, тыс.руб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дельный вес поступлений с территории поселения за 2013-2015 годы,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 20</w:t>
            </w:r>
            <w:r>
              <w:rPr>
                <w:i/>
                <w:lang w:val="en-US"/>
              </w:rPr>
              <w:t>13</w:t>
            </w:r>
            <w:r>
              <w:rPr>
                <w:i/>
              </w:rPr>
              <w:t xml:space="preserve">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в </w:t>
            </w:r>
            <w:r>
              <w:rPr>
                <w:i/>
                <w:lang w:val="en-US"/>
              </w:rPr>
              <w:t>2014</w:t>
            </w:r>
            <w:r>
              <w:rPr>
                <w:i/>
              </w:rPr>
              <w:t xml:space="preserve">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в </w:t>
            </w:r>
            <w:r>
              <w:rPr>
                <w:i/>
                <w:lang w:val="en-US"/>
              </w:rPr>
              <w:t>2015</w:t>
            </w:r>
            <w:r>
              <w:rPr>
                <w:i/>
              </w:rPr>
              <w:t xml:space="preserve"> го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 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3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 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4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 20</w:t>
            </w:r>
            <w:r>
              <w:rPr>
                <w:i/>
                <w:lang w:val="en-US"/>
              </w:rPr>
              <w:t>15</w:t>
            </w:r>
            <w:r>
              <w:rPr>
                <w:i/>
              </w:rPr>
              <w:t xml:space="preserve"> год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и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Бакчар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и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5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логовая база по доходам, облагаемым по ставке 13%, по Чаинск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анным отчета 5-НДФЛ  за 2013-201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44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5</w:t>
            </w:r>
          </w:p>
        </w:tc>
      </w:tr>
      <w:tr>
        <w:trPr>
          <w:trHeight w:val="33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оход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4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78840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гаемая сумма доход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74983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облагаемой суммы дохода в общей сумме доход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95</w:t>
            </w:r>
            <w:r>
              <w:rPr/>
              <w:t>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численная сумма налог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74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й НДФЛ по ставке 13 %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Прогноз поступлений НДФЛ в районный бюджет в 2018 году      - 12485,5 тыс.руб.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Прогноз поступлений НДФЛ в районный бюджет в 2018 году </w:t>
      </w:r>
    </w:p>
    <w:p>
      <w:pPr>
        <w:pStyle w:val="Normal"/>
        <w:rPr/>
      </w:pPr>
      <w:r>
        <w:rPr/>
        <w:t>по дополнительному нормативу (12485,5*56,5/15)</w:t>
        <w:tab/>
        <w:tab/>
        <w:tab/>
        <w:t>- 47028,7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Ожидаемое поступление НДФЛ в консолидированный бюджет </w:t>
      </w:r>
    </w:p>
    <w:p>
      <w:pPr>
        <w:pStyle w:val="Normal"/>
        <w:jc w:val="both"/>
        <w:rPr/>
      </w:pPr>
      <w:r>
        <w:rPr/>
        <w:t>района за 2018 год (47028,7*81,5/56,5)</w:t>
        <w:tab/>
        <w:tab/>
        <w:tab/>
        <w:tab/>
        <w:tab/>
        <w:t>- 67837,9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Ожидаемое поступление НДФЛ в консолидированный бюджет </w:t>
      </w:r>
    </w:p>
    <w:p>
      <w:pPr>
        <w:pStyle w:val="Normal"/>
        <w:jc w:val="both"/>
        <w:rPr/>
      </w:pPr>
      <w:r>
        <w:rPr/>
        <w:t>области за 2018 год  (47028,7*100/56,5)</w:t>
        <w:tab/>
        <w:tab/>
        <w:tab/>
        <w:tab/>
        <w:tab/>
        <w:t>- 83236,6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огноз поступлений НДФЛ в консолидированный бюджет </w:t>
      </w:r>
    </w:p>
    <w:p>
      <w:pPr>
        <w:pStyle w:val="Normal"/>
        <w:jc w:val="both"/>
        <w:rPr/>
      </w:pPr>
      <w:r>
        <w:rPr/>
        <w:t>области в 2019 году  (83236,6*1,00)</w:t>
        <w:tab/>
        <w:tab/>
        <w:tab/>
        <w:tab/>
        <w:tab/>
        <w:t xml:space="preserve">- 83236,6 тыс.руб.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Прогноз поступлений НДФЛ в районный бюджет в 2019 году</w:t>
      </w:r>
    </w:p>
    <w:p>
      <w:pPr>
        <w:pStyle w:val="Normal"/>
        <w:ind w:firstLine="708"/>
        <w:jc w:val="both"/>
        <w:rPr/>
      </w:pPr>
      <w:r>
        <w:rPr/>
        <w:t xml:space="preserve">(83236,6*64,59/100) </w:t>
        <w:tab/>
        <w:tab/>
        <w:tab/>
        <w:tab/>
        <w:t xml:space="preserve">            </w:t>
        <w:tab/>
        <w:t xml:space="preserve">            - 53762,5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(83236,6*15/100)</w:t>
        <w:tab/>
        <w:tab/>
        <w:tab/>
        <w:tab/>
        <w:tab/>
        <w:tab/>
        <w:tab/>
        <w:t>- 12485,5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83236,6*10/100)</w:t>
        <w:tab/>
        <w:tab/>
        <w:tab/>
        <w:tab/>
        <w:tab/>
        <w:tab/>
        <w:tab/>
        <w:t xml:space="preserve">- 8323,7 тыс.руб.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рогноз облагаемого дохода  на 2019 год (83236,6*100/13)</w:t>
        <w:tab/>
        <w:t xml:space="preserve">           - 640281,5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рогноз общего дохода на 2019 год (640281,5*100/95,1)</w:t>
        <w:tab/>
        <w:tab/>
        <w:t>- 673271,8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Прогноз поступлений НДФЛ в бюджеты сельских поселений в 2019 году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1260"/>
        <w:gridCol w:w="1440"/>
        <w:gridCol w:w="144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сельского поселе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лан поступлений на 2018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огноз на 2019 год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оценке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 предварительной оценке Департамента экономики 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оценке финотдела Чаинск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нск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5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рнск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8,4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ь-Бакчарск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,2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инск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14,2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38:00Z</dcterms:created>
  <dc:creator>zavfin</dc:creator>
  <dc:description/>
  <cp:keywords/>
  <dc:language>en-US</dc:language>
  <cp:lastModifiedBy>budget3</cp:lastModifiedBy>
  <cp:lastPrinted>2014-09-16T12:44:00Z</cp:lastPrinted>
  <dcterms:modified xsi:type="dcterms:W3CDTF">2016-11-09T06:03:00Z</dcterms:modified>
  <cp:revision>15</cp:revision>
  <dc:subject/>
  <dc:title>ПОСТУПЛЕНИЕ НДФЛ по ставке 13 %</dc:title>
</cp:coreProperties>
</file>