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внутреннего долга на 01 января 2018 года, 01 января 2019 года и 01 января 2020 года муниципального образования «Чаинский район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5900</wp:posOffset>
                </wp:positionV>
                <wp:extent cx="8526780" cy="214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9"/>
                              <w:gridCol w:w="1853"/>
                              <w:gridCol w:w="1853"/>
                              <w:gridCol w:w="1853"/>
                            </w:tblGrid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ид долгового обязательства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1.01.2018, тыс. руб.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1.01.2019, тыс. руб.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1.01.2020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муниципальным ценным бумагам муниципального образования  «Чаинский район»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бюджетным кредитам, привлеченным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кредитам, полученным от кредитных организаций, иностранных банков и международных финансовых организаций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муниципальным гарантиям муниципального образования «Чаинский район»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ерхний предел муниципального внутреннего долга муниципального образования «Чаинский район», всего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169.1pt;mso-wrap-distance-left:9pt;mso-wrap-distance-right:9pt;mso-wrap-distance-top:0pt;mso-wrap-distance-bottom:0pt;margin-top:117pt;mso-position-vertical-relative:page;margin-left:2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9"/>
                        <w:gridCol w:w="1853"/>
                        <w:gridCol w:w="1853"/>
                        <w:gridCol w:w="1853"/>
                      </w:tblGrid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ид долгового обязательства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1.01.2018, тыс. руб.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1.01.2019, тыс. руб.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1.01.2020, тыс. руб.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муниципальным ценным бумагам муниципального образования  «Чаинский район»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бюджетным кредитам, привлеченным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кредитам, полученным от кредитных организаций, иностранных банков и международных финансовых организаций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муниципальным гарантиям муниципального образования «Чаинский район»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ерхний предел муниципального внутреннего долга муниципального образования «Чаинский район», всего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8:00Z</dcterms:created>
  <dc:creator>Прудников А.Н.</dc:creator>
  <dc:description/>
  <cp:keywords/>
  <dc:language>en-US</dc:language>
  <cp:lastModifiedBy>budget2</cp:lastModifiedBy>
  <dcterms:modified xsi:type="dcterms:W3CDTF">2016-11-14T09:26:00Z</dcterms:modified>
  <cp:revision>4</cp:revision>
  <dc:subject/>
  <dc:title>Вид долгового обязательства</dc:title>
</cp:coreProperties>
</file>