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bookmarkStart w:id="0" w:name="OLE_LINK1"/>
      <w:r>
        <w:rPr>
          <w:sz w:val="28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ЧАИНСКОГО РАЙОНА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Cell"/>
        <w:widowControl/>
        <w:autoSpaceDE w:val="true"/>
        <w:rPr/>
      </w:pPr>
      <w:r>
        <w:rPr/>
        <w:t>24.12.2015                                                        с. Подгорное                                                                № 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4252" w:hanging="0"/>
        <w:jc w:val="both"/>
        <w:rPr/>
      </w:pPr>
      <w:r>
        <w:rPr>
          <w:sz w:val="22"/>
          <w:szCs w:val="22"/>
        </w:rPr>
        <w:t>О бюджете муниципального образования «Чаинский район» на 2016 год и на плановый период 2017 и 2018 г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ев проект решения «О бюджете муниципального образования «Чаинский район» на 2016 год и на плановый период 2017 и 2018 годов», в соответствии подпунктом 2 пункта 1 статьи 28, пунктом 2 статьи 62 Устава муниципального образования «Чаинский район» и статьей 23 Положения о бюджетном процессе в муниципальном образовании «Чаинский район», утвержденного решением Думы Чаинского района от 30.04.2015 № 34,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ума Чаинского района РЕШИЛА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1. Утвердить основные характеристики бюджета муниципального образования «Чаинский район» на 2016 год: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1) прогнозируемый общий объем доходов районного бюджета в сумме 530 317,2 тыс.рублей, в том числе налоговые и неналоговые доходы в сумме 63 652,7 тыс.рублей, безвозмездные поступления в сумме 466 664,5 тыс.рублей;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2) общий объем расходов районного бюджета в сумме 530 317,2 тыс.рублей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3) дефицит районного бюджета в сумме 0,0 тыс.рублей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2. Утвердить основные характеристики бюджета муниципального образования «Чаинский район» на 2017 год и на 2018 год: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1) прогнозируемый общий объем доходов районного бюджета на 2017 год в сумме              447 635,7 тыс.рублей, в том числе налоговые и неналоговые доходы в сумме 70 363,1 тыс.рублей, безвозмездные поступления в сумме 377 272,6 тыс.рублей и на 2018 год в сумме 497 959,8 тыс.рублей, в том числе налоговые и неналоговые доходы в сумме 80 587,9 тыс.рублей, безвозмездные поступления в сумме 417 371,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лей;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2) общий объем расходов районного бюджета на 2017 год в сумме 447 635,7  тыс.рублей, в том числе условно утвержденные расходы в сумме 3 770,0 тыс.рублей, и на 2018 год  в сумме 497 959,8 тыс.рублей, в том числе условно утвержденные расходы в сумме 7 508,0 тыс.рублей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3) дефицит районного бюджета на 2017 год в сумме 0,0 тыс.рублей и на 2018 год в сумме 0,0 тыс.рублей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/>
          <w:sz w:val="22"/>
          <w:szCs w:val="22"/>
        </w:rPr>
        <w:t>Статья 2</w:t>
      </w:r>
      <w:r>
        <w:rPr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Установить, что часть прибыли муниципальных унитарных предприятий, остающаяся после уплаты налогов и иных обязательных платежей, подлежит зачислению в бюджет муниципального образования «Чаинский район» в размере 10 %.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Установить, что остатки средств районного бюджета на начало текущего финансового года, за исключением остатков бюджетных ассигнований дорожного фонда муниципального образования «Чаинский район» и остатков неиспользованных межбюджетных трансфертов, полученных районным бюджетом в форме субсидий, субвенций и иных межбюджетных трансфертов, имеющих целевое назначение, в объеме до 100 % могут направляться на покрытие временных кассовых разрывов, возникающих при исполнении районного бюджета.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атья 4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дить: 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1) перечень главных администраторов доходов бюджета муниципального образования «Чаинский район» – органов местного самоуправления Чаинского района  согласно приложению 1 к настоящему решению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2) перечень источников доходов, закрепленных за главными администраторами доходов бюджета муниципального образования «Чаинский район» - органами местного самоуправления Чаинского района на 2016 год и плановый период 2017 и 2018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3) перечень главных администраторов источников финансирования дефицита бюджета муниципального образования «Чаинский район» на 2016  год  и на плановый период 2017 и 2018 год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гласно приложению 3 к настоящему решению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4) объем межбюджетных трансфертов бюджету муниципального образования «Чаинский район» на 2016 год согласно приложению 4 к настоящему решению и на плановый период 2017 и 2018 годов согласно приложению 4.1 к настоящему решению;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5) источники финансирования дефицита бюджета муниципального образования «Чаинский район» на 2016 год и на плановый период 2017 и 2018 годов согласно приложению 5 к настоящему решению;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6) программу приватизации (продажи) муниципального имущества муниципального образования «Чаинский район» на 2016 год согласно приложению 6 к настоящему решению и на плановый  период 2017 и 2018 годов согласно приложению 6.1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7)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ограмму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муниципальных  заимствований муниципального образования «Чаинский район» на 2016 год и на плановый период 2017 и 2018 годов согласно приложению 7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8) программу муниципальных гарантий муниципального образования «Чаинский район» на 2016 год и на плановый период 2017 и 2018 годов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9) </w:t>
      </w:r>
      <w:hyperlink r:id="rId4">
        <w:r>
          <w:rPr>
            <w:rStyle w:val="InternetLink"/>
            <w:sz w:val="22"/>
            <w:szCs w:val="22"/>
          </w:rPr>
          <w:t>распределение</w:t>
        </w:r>
      </w:hyperlink>
      <w:r>
        <w:rPr>
          <w:sz w:val="22"/>
          <w:szCs w:val="22"/>
        </w:rPr>
        <w:t xml:space="preserve"> бюджетных ассигнований по объектам капитального строительства муниципальной собственности муниципального образования «Чаинский район»  и объектам недвижимого имущества, приобретаемым в муниципальную собственность муниципального образования «Чаинский район», финансируемых за счет средств районного и областного бюджета, на 2016 год и на плановый период 2017 и 2018 годов согласно приложению 15 к настоящему решению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1) распределение бюджетных ассигнований по разделам, подразделам, целевым статьям и группам, подгруппам видов расходов классификации расходов бюджета муниципального образования «Чаинский район» на 2016 год согласно приложению 9 к настоящему решению и на плановый период 2017 и 2018 годов согласно приложению 9.1 к настоящему решению; 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) ведомственную структуру расходов бюджета мунциипального образования «Чаинский район» на 2016 год согласно приложению 10 к настоящему решению и на плановый период 2017 и 2018 годов согласно приложению 10.1 к настоящему решению; 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 Утвердить общий объем бюджетных ассигнований на исполнение публичных нормативных обязательств согласно приложению 11 к настоящему решению: 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а 2016 год в сумме 10 222,4 тыс.рублей; 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 2017 год в сумме 10 237,0 тыс.рублей;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 2018 год в сумме 10 237,0 тыс.рублей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3. Утвердить распределение бюджетных ассигнований на реализацию муниципальных программ муниципального образования «Чаинский район» на 2016 год и на плановый период 2017 и 2018 годов согласно приложению 12 к настоящему реш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Утвердить Порядок и 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 согласно приложению 13  к настоящему решению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5. Утвердить объем бюджетных ассигнований дорожного фонда муниципального образования «Чаинский район» на 2016 год и на плановый период 2017 и 2018 годов в сумм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на 2016 год 6 074,3 тыс.рублей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 2017 год 5 644,1 тыс.рублей;</w:t>
      </w:r>
    </w:p>
    <w:p>
      <w:pPr>
        <w:pStyle w:val="Normal"/>
        <w:ind w:left="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 2018 год 4 971,8 тыс.рублей.</w:t>
      </w:r>
    </w:p>
    <w:p>
      <w:pPr>
        <w:pStyle w:val="Iniiaiieoaeno2"/>
        <w:ind w:firstLine="709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татья 6</w:t>
      </w:r>
    </w:p>
    <w:p>
      <w:pPr>
        <w:pStyle w:val="Iniiaiieoaeno2"/>
        <w:ind w:firstLine="900"/>
        <w:rPr>
          <w:sz w:val="22"/>
          <w:szCs w:val="22"/>
        </w:rPr>
      </w:pPr>
      <w:r>
        <w:rPr>
          <w:sz w:val="22"/>
          <w:szCs w:val="22"/>
        </w:rPr>
        <w:t>1. Утвердить объем районного фонда финансовой поддержки поселений:</w:t>
      </w:r>
    </w:p>
    <w:p>
      <w:pPr>
        <w:pStyle w:val="Iniiaiieoaeno2"/>
        <w:ind w:firstLine="900"/>
        <w:rPr/>
      </w:pPr>
      <w:r>
        <w:rPr>
          <w:sz w:val="22"/>
          <w:szCs w:val="22"/>
        </w:rPr>
        <w:t>на 2016 год в сумме 30 311,0 тыс.рублей, в том числе  размер первой части в сумме 13 536,0 тыс.рублей, размер второй части в сумме 16 775,0 тыс.рублей;</w:t>
      </w:r>
    </w:p>
    <w:p>
      <w:pPr>
        <w:pStyle w:val="Iniiaiieoaeno2"/>
        <w:ind w:firstLine="900"/>
        <w:rPr/>
      </w:pPr>
      <w:r>
        <w:rPr>
          <w:sz w:val="22"/>
          <w:szCs w:val="22"/>
        </w:rPr>
        <w:t>на 2017 год в сумме 28 481,8 тыс.рублей, в том числе  размер первой части в сумме 13854,0 тыс.рублей, размер второй части в сумме 14627,8 тыс.рублей;</w:t>
      </w:r>
    </w:p>
    <w:p>
      <w:pPr>
        <w:pStyle w:val="Iniiaiieoaeno2"/>
        <w:ind w:firstLine="900"/>
        <w:rPr/>
      </w:pPr>
      <w:r>
        <w:rPr>
          <w:sz w:val="22"/>
          <w:szCs w:val="22"/>
        </w:rPr>
        <w:t>на 2018 год в сумме 28399,4 тыс.рублей, в том числе размер первой части в сумме 13362,0 тыс.рублей, размер второй части в сумме 15037,4 тыс.рублей;</w:t>
      </w:r>
    </w:p>
    <w:p>
      <w:pPr>
        <w:pStyle w:val="Iniiaiieoaeno2"/>
        <w:ind w:firstLine="900"/>
        <w:rPr/>
      </w:pPr>
      <w:r>
        <w:rPr>
          <w:sz w:val="22"/>
          <w:szCs w:val="22"/>
        </w:rPr>
        <w:t>2. Установить, что вторая часть районного фонда финансовой поддержки поселений на 2016 год и на плановый период 2017 и 2018 годов  распределяется:</w:t>
      </w:r>
    </w:p>
    <w:p>
      <w:pPr>
        <w:pStyle w:val="Iniiaiieoaeno2"/>
        <w:ind w:firstLine="900"/>
        <w:rPr>
          <w:sz w:val="22"/>
          <w:szCs w:val="22"/>
        </w:rPr>
      </w:pPr>
      <w:r>
        <w:rPr>
          <w:sz w:val="22"/>
          <w:szCs w:val="22"/>
        </w:rPr>
        <w:t>на первом этапе в размере 90 %;</w:t>
      </w:r>
    </w:p>
    <w:p>
      <w:pPr>
        <w:pStyle w:val="Iniiaiieoaeno2"/>
        <w:ind w:firstLine="900"/>
        <w:rPr>
          <w:sz w:val="22"/>
          <w:szCs w:val="22"/>
        </w:rPr>
      </w:pPr>
      <w:r>
        <w:rPr>
          <w:sz w:val="22"/>
          <w:szCs w:val="22"/>
        </w:rPr>
        <w:t>на втором этапе в размере 10 %.</w:t>
      </w:r>
    </w:p>
    <w:p>
      <w:pPr>
        <w:pStyle w:val="Iniiaiieoaeno2"/>
        <w:ind w:firstLine="900"/>
        <w:rPr>
          <w:sz w:val="22"/>
          <w:szCs w:val="22"/>
        </w:rPr>
      </w:pPr>
      <w:r>
        <w:rPr>
          <w:sz w:val="22"/>
          <w:szCs w:val="22"/>
        </w:rPr>
        <w:t>3. Установить величину прогнозируемых доходов поселений, применяемых для расчета дотаций на выравнивание:</w:t>
      </w:r>
    </w:p>
    <w:p>
      <w:pPr>
        <w:pStyle w:val="Iniiaiieoaeno2"/>
        <w:ind w:firstLine="90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6 год в размере 1 322 рублей в расчете на 1 жителя поселения;</w:t>
      </w:r>
    </w:p>
    <w:p>
      <w:pPr>
        <w:pStyle w:val="Iniiaiieoaeno2"/>
        <w:ind w:firstLine="90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7 год в размере 1 413 рублей в расчете на 1 жителя поселения;</w:t>
      </w:r>
    </w:p>
    <w:p>
      <w:pPr>
        <w:pStyle w:val="Iniiaiieoaeno2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8 год в размере 1 515 рублей в расчете на 1 жителя поселения.</w:t>
      </w:r>
    </w:p>
    <w:p>
      <w:pPr>
        <w:pStyle w:val="Iniiaiieoaeno2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7</w:t>
      </w:r>
    </w:p>
    <w:p>
      <w:pPr>
        <w:pStyle w:val="Iniiaiieoaeno2"/>
        <w:ind w:firstLine="900"/>
        <w:rPr/>
      </w:pPr>
      <w:r>
        <w:rPr>
          <w:sz w:val="22"/>
          <w:szCs w:val="22"/>
        </w:rPr>
        <w:t>Утвердить распределение межбюджетных трансфертов бюджетам сельских поселений на 2016 год и на плановый период 2017 и 2018 годов согласно приложению 14 к настоящему решению.</w:t>
      </w:r>
    </w:p>
    <w:p>
      <w:pPr>
        <w:pStyle w:val="Iniiaiieoaeno2"/>
        <w:ind w:firstLine="900"/>
        <w:rPr>
          <w:sz w:val="22"/>
          <w:szCs w:val="22"/>
        </w:rPr>
      </w:pPr>
      <w:r>
        <w:rPr>
          <w:sz w:val="22"/>
          <w:szCs w:val="22"/>
        </w:rPr>
        <w:t>Утвердить общий объем межбюджетных трансфертов бюджетам сельских поселений на 2016 год в сумме 79 153,0 тыс.рублей, на 2017 год в сумме 42 048,9 тыс.рублей и на 2018 год в сумме 40 905,0 тыс.рублей.</w:t>
      </w:r>
    </w:p>
    <w:p>
      <w:pPr>
        <w:pStyle w:val="Iniiaiieoaeno2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8</w:t>
      </w:r>
    </w:p>
    <w:p>
      <w:pPr>
        <w:pStyle w:val="Iniiaiieoaeno2"/>
        <w:ind w:firstLine="900"/>
        <w:rPr/>
      </w:pPr>
      <w:r>
        <w:rPr>
          <w:sz w:val="22"/>
          <w:szCs w:val="22"/>
        </w:rPr>
        <w:t xml:space="preserve">Установить уровень софинансирования из бюджета муниципального образования «Чаинский район» по субсидиям из областного бюджета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: </w:t>
      </w:r>
    </w:p>
    <w:p>
      <w:pPr>
        <w:pStyle w:val="Iniiaiieoaeno2"/>
        <w:ind w:firstLine="90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6 год в размере 81,11 %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7 год в размере 84,83 %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8 год в размере 84,95 %.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9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1. Установить предельный объем муниципального долга муниципального образования «Чаинский район» на 2016 год в сумме 0,0 тыс.рублей, на 2017 год в сумме 0,0 тыс.рублей, на 2018  год в сумме 0,0 тыс.рублей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2. Установить верхний предел муниципального внутреннего долга муниципального образования «Чаинский район» на 1 января 2017 года в сумме 0,0 тыс.рублей, в том числе верхний предел долга по муниципальным гарантиям в сумме 0,0 тыс.рублей, на 1 января 2018 года в сумме 0,0 тыс.рублей, в том числе по муниципальным гарантиям в сумме 0,0 тыс.рублей, на 1 января 2019 года в сумме 0,0 тыс.рублей, в том числе по муниципальным гарантиям в сумме 0,0 тыс.рублей.</w:t>
      </w:r>
    </w:p>
    <w:p>
      <w:pPr>
        <w:pStyle w:val="Iniiaiieoaeno2"/>
        <w:ind w:firstLine="900"/>
        <w:rPr>
          <w:sz w:val="22"/>
          <w:szCs w:val="22"/>
        </w:rPr>
      </w:pPr>
      <w:r>
        <w:rPr>
          <w:sz w:val="22"/>
          <w:szCs w:val="22"/>
        </w:rPr>
        <w:t>3. Установить объем расходов на обслуживание муниципального долга муниципального образования «Чаинский район» на 2016 год в сумме 0,0 тыс.рублей, на 2017 год в сумме 0,0 тыс.рублей, на 2018 год в сумме 0,0 тыс.рублей.</w:t>
      </w:r>
    </w:p>
    <w:p>
      <w:pPr>
        <w:pStyle w:val="Iniiaiieoaeno2"/>
        <w:ind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niiaiieoaeno2"/>
        <w:ind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0</w:t>
      </w:r>
    </w:p>
    <w:p>
      <w:pPr>
        <w:pStyle w:val="Iniiaiieoaeno2"/>
        <w:ind w:firstLine="900"/>
        <w:rPr/>
      </w:pPr>
      <w:r>
        <w:rPr>
          <w:sz w:val="22"/>
          <w:szCs w:val="22"/>
        </w:rPr>
        <w:t>Установить, что получатели средств районного бюджета при заключении договоров (муниципальных контрактов) о поставке товаров, выполнении работ и оказании услуг могут предусматривать выплату аванса:</w:t>
      </w:r>
    </w:p>
    <w:p>
      <w:pPr>
        <w:pStyle w:val="Iniiaiieoaeno2"/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в размере 100 процентов цены договора (контракта), но не более лимита бюджетных обязательств, подлежащих исполнению за счет средств районного бюджета в соответствующем финансовом году,  </w:t>
      </w:r>
    </w:p>
    <w:p>
      <w:pPr>
        <w:pStyle w:val="Iniiaiieoaeno2"/>
        <w:ind w:firstLine="900"/>
        <w:rPr>
          <w:sz w:val="22"/>
          <w:szCs w:val="22"/>
        </w:rPr>
      </w:pPr>
      <w:r>
        <w:rPr>
          <w:sz w:val="22"/>
          <w:szCs w:val="22"/>
        </w:rPr>
        <w:t>1) по договорам (контрактам) об оказании услуг связи, теплоснабжения, о подписке на периодические издания и об их приобретении, об обучении на курсах повышения квалификации, о приобретении путевок в детские оздоровительные лагеря, на обязательное страхование гражданской ответственности владельцев транспортных средств;</w:t>
      </w:r>
    </w:p>
    <w:p>
      <w:pPr>
        <w:pStyle w:val="Iniiaiieoaeno2"/>
        <w:ind w:firstLine="900"/>
        <w:rPr/>
      </w:pPr>
      <w:r>
        <w:rPr>
          <w:sz w:val="22"/>
          <w:szCs w:val="22"/>
        </w:rPr>
        <w:t>2) по договорам (контрактам) на поставку иных товаров, выполнение иных работ и оказание иных услуг, если цена договора (контракта) не превышает 40,0 тыс.рублей;</w:t>
      </w:r>
    </w:p>
    <w:p>
      <w:pPr>
        <w:pStyle w:val="Iniiaiieoaeno2"/>
        <w:ind w:firstLine="900"/>
        <w:rPr>
          <w:sz w:val="22"/>
          <w:szCs w:val="22"/>
        </w:rPr>
      </w:pPr>
      <w:r>
        <w:rPr>
          <w:sz w:val="22"/>
          <w:szCs w:val="22"/>
        </w:rPr>
        <w:t>3) по контрактам независимо от цены контракта, если указанный порядок расчетов утвержден решением единой комиссии по размещению заказов на поставки товаров, выполнение работ и оказание услуг;</w:t>
      </w:r>
    </w:p>
    <w:p>
      <w:pPr>
        <w:pStyle w:val="Iniiaiieoaeno2"/>
        <w:ind w:firstLine="900"/>
        <w:rPr>
          <w:sz w:val="22"/>
          <w:szCs w:val="22"/>
        </w:rPr>
      </w:pPr>
      <w:r>
        <w:rPr>
          <w:sz w:val="22"/>
          <w:szCs w:val="22"/>
        </w:rPr>
        <w:t>в размере до 30 процентов цены договора (контракта), но не более 30 процентов лимитов бюджетных обязательств, подлежащих исполнению за счет средств район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муниципальными правовыми актами.</w:t>
      </w:r>
    </w:p>
    <w:p>
      <w:pPr>
        <w:pStyle w:val="Iniiaiieoaeno2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татья 11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Установить, что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унктом 1 статьи 74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Чаинский район», в ведении которых находятся муниципальные  казенные учреждения, на обеспечение деятельности муниципальных казенных учреждений за счет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    доходов от платных услуг, оказываемых муниципальными   казенными учреждениями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безвозмездных поступлений от физических и юридических лиц, в том числе добровольные пожертв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предоставляются при условии фактического поступления указанных доходов в бюджет муниципального образования «Чаинский район»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рядок предоставления указанных бюджетных ассигнований устанавливается Администрацией Чаин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«Чаинский район»  устанавливается Управлением финансов Администрации Чаинского района. </w:t>
      </w:r>
    </w:p>
    <w:p>
      <w:pPr>
        <w:pStyle w:val="Iniiaiieoaeno2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2</w:t>
      </w:r>
    </w:p>
    <w:p>
      <w:pPr>
        <w:pStyle w:val="Normal"/>
        <w:autoSpaceDE w:val="false"/>
        <w:ind w:firstLine="900"/>
        <w:jc w:val="both"/>
        <w:rPr/>
      </w:pPr>
      <w:r>
        <w:rPr>
          <w:sz w:val="22"/>
          <w:szCs w:val="22"/>
        </w:rPr>
        <w:t xml:space="preserve">1. Доходы от платных услуг, оказываемых муниципальными казенными учреждениями,  безвозмездные поступления от физических и юридических лиц, в том числе добровольные пожертвования, поступившие в бюджет муниципального образования «Чаинский район» сверх утвержденных настоящим решением, направляются в 2016 году на увеличение расходов соответствующего муниципального  казенного учреждения путем внесения изменений в сводную бюджетную роспись по представлению главных распорядителей бюджетных средств без внесения изменений в настоящее решение. </w:t>
      </w:r>
    </w:p>
    <w:p>
      <w:pPr>
        <w:pStyle w:val="Iniiaiieoaeno2"/>
        <w:ind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niiaiieoaeno2"/>
        <w:ind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3</w:t>
      </w:r>
    </w:p>
    <w:p>
      <w:pPr>
        <w:pStyle w:val="Iniiaiieoaeno2"/>
        <w:ind w:firstLine="900"/>
        <w:rPr/>
      </w:pPr>
      <w:r>
        <w:rPr>
          <w:sz w:val="22"/>
          <w:szCs w:val="22"/>
        </w:rPr>
        <w:t>Настоящее решение вступает в силу с 1 января 2016 года.</w:t>
      </w:r>
    </w:p>
    <w:p>
      <w:pPr>
        <w:pStyle w:val="Iniiaiieoaeno2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4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Опубликовать настоящее решение в официальном периодическом издании «Официальные ведомости Чаинского района» не позднее 10 дней с момента его подписания, в газете «Земля Чаинская», разместить в информационно - телекоммуникационной сети «Интернет» на официальном сайте Чаинского района. 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5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ab/>
        <w:t>Контроль за исполнением настоящего решения возложить на председателя постоянной депутатской бюджетно-налоговой комиссии Думы Чаинского района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Думы </w:t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  <w:t>Чаинского района</w:t>
        <w:tab/>
        <w:tab/>
        <w:tab/>
        <w:tab/>
        <w:tab/>
        <w:tab/>
        <w:tab/>
        <w:tab/>
        <w:tab/>
        <w:t>В.А. Черданцев</w:t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rPr>
          <w:sz w:val="22"/>
          <w:szCs w:val="22"/>
        </w:rPr>
      </w:pPr>
      <w:r>
        <w:rPr>
          <w:sz w:val="22"/>
          <w:szCs w:val="22"/>
        </w:rPr>
        <w:t>Глава Чаинского района                                                                                                   В.Н. Столяров</w:t>
      </w:r>
      <w:r>
        <w:br w:type="page"/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ind w:left="5400" w:hanging="0"/>
        <w:rPr>
          <w:sz w:val="20"/>
          <w:szCs w:val="22"/>
        </w:rPr>
      </w:pPr>
      <w:r>
        <w:rPr>
          <w:sz w:val="20"/>
          <w:szCs w:val="22"/>
        </w:rPr>
        <w:t>Приложение 1</w:t>
      </w:r>
    </w:p>
    <w:p>
      <w:pPr>
        <w:pStyle w:val="Normal"/>
        <w:ind w:left="540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Iniiaiieoaeno2"/>
        <w:ind w:left="5400" w:hanging="0"/>
        <w:jc w:val="left"/>
        <w:rPr>
          <w:sz w:val="22"/>
          <w:szCs w:val="22"/>
        </w:rPr>
      </w:pPr>
      <w:r>
        <w:rPr>
          <w:sz w:val="20"/>
          <w:szCs w:val="22"/>
        </w:rPr>
        <w:t>от 24.12.2015 № 40</w:t>
      </w:r>
    </w:p>
    <w:p>
      <w:pPr>
        <w:pStyle w:val="Iniiaiieoaeno2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</w:t>
      </w:r>
    </w:p>
    <w:p>
      <w:pPr>
        <w:pStyle w:val="Iniiaiieoaeno2"/>
        <w:ind w:hanging="0"/>
        <w:jc w:val="center"/>
        <w:rPr/>
      </w:pPr>
      <w:r>
        <w:rPr>
          <w:b/>
          <w:sz w:val="22"/>
          <w:szCs w:val="22"/>
        </w:rPr>
        <w:t>бюджета муниципального образования «Чаинский район» -</w:t>
      </w:r>
      <w:r>
        <w:rPr>
          <w:sz w:val="22"/>
          <w:szCs w:val="22"/>
        </w:rPr>
        <w:t xml:space="preserve"> </w:t>
      </w:r>
    </w:p>
    <w:p>
      <w:pPr>
        <w:pStyle w:val="Iniiaiieoaeno2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ов местного самоуправления Чаинского района</w:t>
      </w:r>
    </w:p>
    <w:p>
      <w:pPr>
        <w:pStyle w:val="Iniiaiieoaeno2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7116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администратора доходов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главного администратора доходов районного бюджета – органа местного самоуправления Чаинского района 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 Томской области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Чаинского район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Чаинского района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Приложение 2</w:t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0"/>
          <w:szCs w:val="22"/>
        </w:rPr>
        <w:t>от 24.12.2015 № 40</w:t>
      </w:r>
    </w:p>
    <w:p>
      <w:pPr>
        <w:pStyle w:val="Iniiaiieoaeno2"/>
        <w:tabs>
          <w:tab w:val="clear" w:pos="708"/>
          <w:tab w:val="left" w:pos="6450" w:leader="none"/>
        </w:tabs>
        <w:ind w:firstLine="90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Iniiaiieoaeno2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СТОЧНИКОВ ДОХОДОВ,</w:t>
      </w:r>
    </w:p>
    <w:p>
      <w:pPr>
        <w:pStyle w:val="Iniiaiieoaeno2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репленных за главными администраторами доходов бюджета муниципального образования «Чаинский район» - органами местного самоуправления Чаинского района</w:t>
      </w:r>
    </w:p>
    <w:p>
      <w:pPr>
        <w:pStyle w:val="Iniiaiieoaeno2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6 год  и на плановый период 2017 и 2018 годов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5760"/>
      </w:tblGrid>
      <w:tr>
        <w:trPr>
          <w:tblHeader w:val="true"/>
          <w:trHeight w:val="91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доходов</w:t>
            </w:r>
          </w:p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ого бюджета – органа местного самоуправления Чаинского района и иных организаций  и закрепленных за ними доходов</w:t>
            </w:r>
          </w:p>
        </w:tc>
      </w:tr>
      <w:tr>
        <w:trPr>
          <w:tblHeader w:val="true"/>
          <w:trHeight w:val="9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го администратора </w:t>
            </w:r>
          </w:p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районного бюджета</w:t>
            </w:r>
          </w:p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Чаинского района Томской области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08 07150 01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3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 11 05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1 0532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6 23051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Администрации Чаинского района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8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муниципального образования «Чаинский район», администрирование которых может осуществляться главными администраторами доходов бюджета муниципального образования «Чаинский район» в пределах их компетенции</w:t>
            </w:r>
          </w:p>
        </w:tc>
      </w:tr>
      <w:tr>
        <w:trPr>
          <w:trHeight w:val="4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3 01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0 00000 00 0000 00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*</w:t>
            </w:r>
          </w:p>
        </w:tc>
      </w:tr>
      <w:tr>
        <w:trPr>
          <w:trHeight w:val="36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Администрирование поступлений по группе доходов «2 00 00000 00 – безвозмездные поступления» осуществляется органами, уполномоченными в соответствии с законодательными и иными нормативными правовыми актами на использование указанных средств, за исключением дотаций, администрирование которых  осуществляется органом, организующим исполнение бюджета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 xml:space="preserve">Приложение 3 </w:t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0"/>
          <w:szCs w:val="22"/>
        </w:rPr>
        <w:t>от 24.12.2015 № 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ов финансирования дефицита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Чаинский район» </w:t>
      </w:r>
      <w:bookmarkStart w:id="1" w:name="OLE_LINK4"/>
      <w:r>
        <w:rPr>
          <w:b/>
          <w:sz w:val="22"/>
          <w:szCs w:val="22"/>
        </w:rPr>
        <w:t>на 2016 год  и на плановый период 2017 и 2018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bookmarkEnd w:id="1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683"/>
      </w:tblGrid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источников финансирования дефицита районного бюджета и закрепленных за ним источников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тора источ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финансирования дефицита</w:t>
            </w:r>
          </w:p>
        </w:tc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Администрации Чаин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Приложение 4</w:t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0"/>
          <w:szCs w:val="22"/>
        </w:rPr>
        <w:t>от 24.12.2015 № 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 МЕЖБЮДЖЕТНЫХ ТРАНСФЕР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у 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349"/>
        <w:gridCol w:w="17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жбюджетных трансфер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 664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1000  00 0000 15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 248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92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22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2000 00 0000 15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6 187,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238,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капитальных вложений в объекты муниципальной собственности в рамках государственной программы «Обеспечение доступности жилья и улучшение качества жилищных условий населения Томской области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38,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капитальных вложений в объекты муниципальной собственности в сфере коммунального хозяйства в рамках государственной программы «Развитие коммунальной и коммуникационной инфраструктуры в Томской области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949,4</w:t>
            </w:r>
          </w:p>
        </w:tc>
      </w:tr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обеспечение условий для развития физической культуры и массового спорт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компенсацию расходов по организации теплоснабжения теплоснабжающими организациями, использующими в качестве топлива нефть или мазу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78,6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6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условий для управления многоквартирными домам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41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отдыха детей в каникулярное врем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</w:tr>
      <w:tr>
        <w:trPr>
          <w:trHeight w:val="151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остижение целевых показателей по плану мероприятий («дорожная карта») «Изменения в сфере культуры направленные на повышение ее эффективности»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38,6</w:t>
            </w:r>
          </w:p>
        </w:tc>
      </w:tr>
      <w:tr>
        <w:trPr>
          <w:trHeight w:val="151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работников муниципальных организаций дополнительного образования Томской области в рамках государственной программы «Развитие культуры и туризма в Томской области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151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остижение целевых показателей по плану мероприятий («дорожной карте») «Изменения в сфере образования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,4</w:t>
            </w:r>
          </w:p>
        </w:tc>
      </w:tr>
      <w:tr>
        <w:trPr>
          <w:trHeight w:val="66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</w:tc>
      </w:tr>
      <w:tr>
        <w:trPr>
          <w:trHeight w:val="66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9,6</w:t>
            </w:r>
          </w:p>
        </w:tc>
      </w:tr>
      <w:tr>
        <w:trPr>
          <w:trHeight w:val="66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–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66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54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b/>
                <w:i/>
                <w:sz w:val="22"/>
                <w:szCs w:val="24"/>
              </w:rPr>
              <w:t>2 02 03000 00 0000 15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6 395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2 03020 05 0000 15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2</w:t>
            </w:r>
            <w:r>
              <w:rPr>
                <w:sz w:val="22"/>
                <w:szCs w:val="24"/>
              </w:rPr>
              <w:t xml:space="preserve"> 02 03024 05 0000 15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115,3</w:t>
            </w:r>
          </w:p>
        </w:tc>
      </w:tr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36,0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убвенции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123,9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убвенции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100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 364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убвенции на 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осуществление отдельных государственных полномочий по государственной  поддержке сельскохозяйственного производств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68,8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з них: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на осуществление управленческих функций органами местного самоуправ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654,0</w:t>
            </w:r>
          </w:p>
        </w:tc>
      </w:tr>
      <w:tr>
        <w:trPr>
          <w:trHeight w:val="52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i/>
                <w:i/>
                <w:sz w:val="22"/>
                <w:szCs w:val="24"/>
                <w:u w:val="single"/>
              </w:rPr>
            </w:pPr>
            <w:r>
              <w:rPr>
                <w:i/>
                <w:sz w:val="22"/>
                <w:szCs w:val="24"/>
                <w:u w:val="singl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предоставление субсидий на 1 килограмм реализованного и (или) отгруженного на собственную переработку моло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 500,0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i/>
                <w:i/>
                <w:sz w:val="22"/>
                <w:szCs w:val="24"/>
                <w:u w:val="single"/>
              </w:rPr>
            </w:pPr>
            <w:r>
              <w:rPr>
                <w:i/>
                <w:sz w:val="22"/>
                <w:szCs w:val="24"/>
                <w:u w:val="singl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5,8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i/>
                <w:i/>
                <w:sz w:val="22"/>
                <w:szCs w:val="24"/>
                <w:u w:val="single"/>
              </w:rPr>
            </w:pPr>
            <w:r>
              <w:rPr>
                <w:i/>
                <w:sz w:val="22"/>
                <w:szCs w:val="24"/>
                <w:u w:val="singl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поддержка малых форм хозяйств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169,0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i/>
                <w:i/>
                <w:sz w:val="22"/>
                <w:szCs w:val="24"/>
                <w:u w:val="single"/>
              </w:rPr>
            </w:pPr>
            <w:r>
              <w:rPr>
                <w:i/>
                <w:sz w:val="22"/>
                <w:szCs w:val="24"/>
                <w:u w:val="singl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4"/>
              </w:rPr>
              <w:t>субвен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4"/>
              </w:rPr>
              <w:t>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08,7</w:t>
            </w:r>
          </w:p>
        </w:tc>
      </w:tr>
      <w:tr>
        <w:trPr>
          <w:trHeight w:val="38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осуществление отдельных государственных полномочий по обеспечению предоставления  бесплатной методической, психолого-педагогической, диагностической и консультативной помощи, в том числе в дошкольных 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15,0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совершеннолетних недееспособных граждан в Томской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ежемесячную выплату денежных средств 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5,2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содержание приемных семей, включающее в себя денежные средства приемным семьям 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93,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2 03103 05 0000 15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1 килограмм реализованного и (или) отгруженного на собственную переработку моло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6,8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2 03119 05 0000 15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0,1</w:t>
            </w:r>
          </w:p>
        </w:tc>
      </w:tr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</w:rPr>
            </w:pPr>
            <w:r>
              <w:rPr>
                <w:sz w:val="22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ластные средства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9,1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</w:rPr>
            </w:pPr>
            <w:r>
              <w:rPr>
                <w:sz w:val="22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федеральные средства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b/>
                <w:i/>
                <w:sz w:val="22"/>
                <w:szCs w:val="24"/>
              </w:rPr>
              <w:t>2 02 04000 00 0000 15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 xml:space="preserve">Иные межбюджетные трансферты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 834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sz w:val="22"/>
                <w:szCs w:val="22"/>
                <w:lang w:val="en-US"/>
              </w:rPr>
              <w:t>2 02 04014 05 0000 15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5,8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i/>
                <w:i/>
                <w:sz w:val="22"/>
                <w:szCs w:val="24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исполнение отдельных полномочий органов местного самоуправления муниципального образования «Подгорнское сельское поселение»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2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полномочий контрольно-счетного органа сельских поселений по осуществлению внешнего муниципального финансового контрол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отдельных полномочий сельских поселений в сфере жилищных и градостроительных отношен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отдельных полномочий сельских поселений по организации в границах поселения газоснабжения на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отдельных полномочий на определение поставщиков (подрядчиков, исполнителей) при осуществлении закупок товаров, работ, услуг для обеспечения нужд муниципального образования «Чаинское сельское поселение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2 04999 05 0000 15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08,2</w:t>
            </w:r>
          </w:p>
        </w:tc>
      </w:tr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</w:rPr>
              <w:t xml:space="preserve">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4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bookmarkStart w:id="2" w:name="OLE_LINK3"/>
            <w:bookmarkStart w:id="3" w:name="OLE_LINK2"/>
            <w:r>
              <w:rPr>
                <w:b w:val="false"/>
                <w:sz w:val="22"/>
              </w:rPr>
              <w:t>на выплату ежемесячной стипендии Губернатора Томской области молодым учителям муниципальных образовательных организаций Томской области</w:t>
            </w:r>
            <w:bookmarkEnd w:id="2"/>
            <w:bookmarkEnd w:id="3"/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bookmarkStart w:id="4" w:name="OLE_LINK5"/>
            <w:r>
              <w:rPr>
                <w:b w:val="false"/>
                <w:sz w:val="22"/>
              </w:rPr>
              <w:t>на стимулирующие выплаты за высокие результаты и качество выполняемых работ в муниципальных общеобразовательных организациях Томской области</w:t>
            </w:r>
            <w:bookmarkEnd w:id="4"/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97,8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Приложение 4.1</w:t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0"/>
          <w:szCs w:val="22"/>
        </w:rPr>
        <w:t>от 24.12.2015 № 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 МЕЖБЮДЖЕТНЫХ ТРАНСФЕР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у муниципального образования «Чаинский район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лановый период 2017 и 2018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4435"/>
        <w:gridCol w:w="1143"/>
        <w:gridCol w:w="1219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жбюджетных трансферт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год, тыс.руб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1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, тыс.руб.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 272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17 371,9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1000  00 0000 15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6 44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6 204,0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4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04,0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 02 02000 00 0000 15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 448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4 283,2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28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253,3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</w:t>
            </w:r>
            <w:r>
              <w:rPr>
                <w:sz w:val="22"/>
                <w:szCs w:val="22"/>
                <w:lang w:val="en-US"/>
              </w:rPr>
              <w:t>999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19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29,9</w:t>
            </w:r>
          </w:p>
        </w:tc>
      </w:tr>
      <w:tr>
        <w:trPr>
          <w:cantSplit w:val="true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обеспечение условий для развития физической культуры и массового спорт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6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условий для управления многоквартирными дома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84" w:hRule="atLeast"/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отдыха детей в каникулярное врем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остижение целевых показателей по плану мероприятий («дорожная карта») «Изменения в сфере культуры направленные на повышение ее эффективности»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20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30,4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работников муниципальных организаций дополнительного образования Томской области в рамках государственной программы «Развитие культуры и туризма в Томской области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остижение целевых показателей по плану мероприятий («дорожной карте») «Изменения в сфере образования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,4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9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9,6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2 02 03000 00 0000 15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0 46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9 976,5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sz w:val="22"/>
                <w:szCs w:val="24"/>
                <w:lang w:val="en-US"/>
              </w:rPr>
              <w:t>2</w:t>
            </w:r>
            <w:r>
              <w:rPr>
                <w:sz w:val="22"/>
                <w:szCs w:val="24"/>
              </w:rPr>
              <w:t xml:space="preserve"> 02 03024 05 0000 15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769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277,4</w:t>
            </w:r>
          </w:p>
        </w:tc>
      </w:tr>
      <w:tr>
        <w:trPr>
          <w:cantSplit w:val="true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54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62,0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убвенции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123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123,9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убвенции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5,0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</w:tr>
      <w:tr>
        <w:trPr>
          <w:trHeight w:val="1000" w:hRule="atLeast"/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убвенции на 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осуществление отдельных государственных полномочий по государственной  поддержке сельскохозяйственного производ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2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2,8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з них: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на осуществление управленческих функций органами местного самоуправ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528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528,0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i/>
                <w:i/>
                <w:sz w:val="22"/>
                <w:szCs w:val="24"/>
                <w:u w:val="single"/>
              </w:rPr>
            </w:pPr>
            <w:r>
              <w:rPr>
                <w:i/>
                <w:sz w:val="22"/>
                <w:szCs w:val="24"/>
                <w:u w:val="singl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предоставление субсидий на 1 килограмм реализованного и (или) отгруженного на собственную переработку моло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 5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 500,0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i/>
                <w:i/>
                <w:sz w:val="22"/>
                <w:szCs w:val="24"/>
                <w:u w:val="single"/>
              </w:rPr>
            </w:pPr>
            <w:r>
              <w:rPr>
                <w:i/>
                <w:sz w:val="22"/>
                <w:szCs w:val="24"/>
                <w:u w:val="singl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5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5,8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i/>
                <w:i/>
                <w:sz w:val="22"/>
                <w:szCs w:val="24"/>
                <w:u w:val="single"/>
              </w:rPr>
            </w:pPr>
            <w:r>
              <w:rPr>
                <w:i/>
                <w:sz w:val="22"/>
                <w:szCs w:val="24"/>
                <w:u w:val="singl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поддержка малых форм хозяйствов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279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279,0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i/>
                <w:i/>
                <w:sz w:val="22"/>
                <w:szCs w:val="24"/>
                <w:u w:val="single"/>
              </w:rPr>
            </w:pPr>
            <w:r>
              <w:rPr>
                <w:i/>
                <w:sz w:val="22"/>
                <w:szCs w:val="24"/>
                <w:u w:val="singl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/>
            </w:pPr>
            <w:r>
              <w:rPr>
                <w:sz w:val="22"/>
                <w:szCs w:val="24"/>
              </w:rPr>
              <w:t>субвен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4"/>
              </w:rPr>
              <w:t>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50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50,9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осуществление отдельных государственных полномочий по обеспечению предоставления  бесплатной методической, психолого-педагогической, диагностической и консультативной помощи, в том числе в дошкольных 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46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46,1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совершеннолетних недееспособных граждан в Том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ежемесячную выплату денежных средств 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985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5,2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и на содержание приемных семей, включающее в себя денежные средства приемным семьям 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98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98,0</w:t>
            </w:r>
          </w:p>
        </w:tc>
      </w:tr>
      <w:tr>
        <w:trPr>
          <w:trHeight w:val="350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2 03119 05 0000 15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9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9,1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2 02 04000 00 0000 15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 xml:space="preserve">Иные межбюджетные трансферты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 908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 908,2</w:t>
            </w:r>
          </w:p>
        </w:tc>
      </w:tr>
      <w:tr>
        <w:trPr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2 04999 05 0000 15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08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08,2</w:t>
            </w:r>
          </w:p>
        </w:tc>
      </w:tr>
      <w:tr>
        <w:trPr>
          <w:cantSplit w:val="true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</w:rPr>
              <w:t xml:space="preserve">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4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 выплату ежемесячной стипендии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2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 стимулирующие выплаты за высокие результаты и качество выполняемых работ в муниципальных общеобразовательных организациях Том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7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97,8</w:t>
            </w:r>
          </w:p>
        </w:tc>
      </w:tr>
    </w:tbl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  <w:t>Приложение 5</w:t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  <w:t>от 24.12.2015 № 4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утреннего 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Чаинский район» на 2016  год  и на плановый период 2017 и 2018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1260"/>
        <w:gridCol w:w="1260"/>
      </w:tblGrid>
      <w:tr>
        <w:trPr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районного бюджета в течение финан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  <w:lang w:val="en-US"/>
              </w:rPr>
              <w:t>0</w:t>
            </w:r>
            <w:r>
              <w:rPr>
                <w:b w:val="false"/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И ВНУТРЕННО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850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  <w:t>Приложение 6</w:t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  <w:t>от 24.12.2015 № 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приватизации (продажи) муниципального имущества муниципального образования «Чаинский район» на 2016 год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.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851"/>
        <w:gridCol w:w="2240"/>
        <w:gridCol w:w="3464"/>
      </w:tblGrid>
      <w:tr>
        <w:trPr>
          <w:trHeight w:val="74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бъек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ланируемый доход, тыс. руб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ез НДС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алансодержатель</w:t>
            </w:r>
          </w:p>
        </w:tc>
      </w:tr>
      <w:tr>
        <w:trPr>
          <w:trHeight w:val="80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КАВЗ 397653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1Е39765370043375, 2007 г.в., модель № двигателя 51300М 7л023280, шасси (рама) №330740 70948041, кузов № 39765370043375, цвет золотисто-желты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униципального образования «Чаинский район»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w="11906" w:h="16838"/>
          <w:pgMar w:left="1701" w:right="850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  <w:t>Приложение 6.1</w:t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  <w:t>от 24.12.2015 № 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иватизации (продажи) муниципального имущества муниципального образования «Чаинский район» на плановый период 2017 и 2018 годов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.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851"/>
        <w:gridCol w:w="2240"/>
        <w:gridCol w:w="3464"/>
      </w:tblGrid>
      <w:tr>
        <w:trPr>
          <w:trHeight w:val="74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бъек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ланируемый доход, тыс. руб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ез НДС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алансодержатель</w:t>
            </w:r>
          </w:p>
        </w:tc>
      </w:tr>
      <w:tr>
        <w:trPr>
          <w:trHeight w:val="445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</w:tr>
      <w:tr>
        <w:trPr>
          <w:trHeight w:val="80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ГАЗ-32213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Н32213030297685, 2003 года выпуска, модель N двигателя *40630А*33005161, шасси (рама) N отсутствует, кузов N 32210030010305, цвет: снежно-белы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униципального образования «Чаинский район»</w:t>
            </w:r>
          </w:p>
        </w:tc>
      </w:tr>
      <w:tr>
        <w:trPr>
          <w:trHeight w:val="430" w:hRule="atLeast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>
          <w:trHeight w:val="80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АЗ-32053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1М3205Е070002934, 2007 г.в., модель, №двигателя 523400*71005846, шасси (рама) № отсутствует, кузов (кабина) №70002934, цвет бежевы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униципального образования «Чаинский район»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,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w="11906" w:h="16838"/>
          <w:pgMar w:left="1701" w:right="850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0"/>
          <w:szCs w:val="22"/>
        </w:rPr>
      </w:pPr>
      <w:r>
        <w:rPr>
          <w:sz w:val="20"/>
          <w:szCs w:val="22"/>
        </w:rPr>
        <w:t>Приложение 7</w:t>
      </w:r>
    </w:p>
    <w:p>
      <w:pPr>
        <w:pStyle w:val="Normal"/>
        <w:ind w:left="576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0"/>
          <w:szCs w:val="22"/>
        </w:rPr>
        <w:t>от 24.12.2015 № 40</w:t>
      </w:r>
    </w:p>
    <w:p>
      <w:pPr>
        <w:pStyle w:val="Heading2"/>
        <w:spacing w:lineRule="atLeast" w:line="240"/>
        <w:ind w:left="62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х заимствований муниципального образования «Чаинский район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6 год и плановый период 2017 и 2018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ая Программа муниципальных заимствований муниципального образования «Чаинский район» составлена в соответствии с Бюджетным кодексом Российской Федерации и устанавливает перечень заимствований муниципального образования «Чаинский район», направляемых в 2016-2018 годах на финансирование дефицита бюджета муниципального образования «Чаинский район» и на погашение муниципальных долговых обязательств муниципального образования «Чаинский район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700"/>
        <w:gridCol w:w="1684"/>
        <w:gridCol w:w="1620"/>
      </w:tblGrid>
      <w:tr>
        <w:trPr>
          <w:trHeight w:val="33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внутренних  заимствован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6 год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7 год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8 год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</w:tr>
      <w:tr>
        <w:trPr>
          <w:trHeight w:val="899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ые займы, осуществляемые путем выпуска муниципальных  ценных бумаг от имени муниципального образования «Чаинский район»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,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, привлекаемые от кредитных организаций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850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160" w:hanging="0"/>
        <w:rPr>
          <w:sz w:val="20"/>
          <w:szCs w:val="22"/>
        </w:rPr>
      </w:pPr>
      <w:r>
        <w:rPr>
          <w:sz w:val="20"/>
          <w:szCs w:val="22"/>
        </w:rPr>
        <w:t>Приложение 8</w:t>
      </w:r>
    </w:p>
    <w:p>
      <w:pPr>
        <w:pStyle w:val="Normal"/>
        <w:ind w:left="1116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11160" w:hanging="0"/>
        <w:rPr>
          <w:sz w:val="22"/>
          <w:szCs w:val="22"/>
        </w:rPr>
      </w:pPr>
      <w:r>
        <w:rPr>
          <w:sz w:val="20"/>
          <w:szCs w:val="22"/>
        </w:rPr>
        <w:t>от 24.12.2015 № 40</w:t>
      </w:r>
    </w:p>
    <w:p>
      <w:pPr>
        <w:pStyle w:val="TextBody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муниципальных гарантий  муниципального образования «Чаинский район» на 2016 год и плановый период 2017 и 2018 годов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Перечень подлежащих предоставлению муниципальных гарантий муниципального образования «Чаинский район» в 2016 году и плановом периоде 2017 и 2018 </w:t>
      </w:r>
      <w:r>
        <w:rPr/>
        <w:t xml:space="preserve">годов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1"/>
        <w:gridCol w:w="2220"/>
        <w:gridCol w:w="1134"/>
        <w:gridCol w:w="1134"/>
        <w:gridCol w:w="1134"/>
        <w:gridCol w:w="1749"/>
        <w:gridCol w:w="1701"/>
        <w:gridCol w:w="2607"/>
      </w:tblGrid>
      <w:tr>
        <w:trPr>
          <w:trHeight w:val="90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гарантирован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инципал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гарантирования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регрессного требования на 2016 год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>
          <w:trHeight w:val="74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60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60" w:right="-156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2. Исполнение муниципальных  гарантий муниципального образования «Чаинский район» в 2016 году и плановом периоде 2017 и 2018</w:t>
      </w:r>
      <w:r>
        <w:rPr/>
        <w:t xml:space="preserve"> годов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3070"/>
        <w:gridCol w:w="3118"/>
        <w:gridCol w:w="2711"/>
      </w:tblGrid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муниципальных гарантий  муниципального образования «Чаинский район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, тыс. руб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, тыс. руб.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720" w:right="902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0"/>
          <w:szCs w:val="22"/>
        </w:rPr>
      </w:pPr>
      <w:r>
        <w:rPr>
          <w:sz w:val="20"/>
          <w:szCs w:val="22"/>
        </w:rPr>
        <w:t>Приложение 9</w:t>
      </w:r>
    </w:p>
    <w:p>
      <w:pPr>
        <w:pStyle w:val="Normal"/>
        <w:ind w:left="558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0"/>
          <w:szCs w:val="22"/>
        </w:rPr>
        <w:t>от 24.12.2015 № 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бюджетных ассигнований бюджета муниципального образования «Чаинский район» по разделам, подразделам, целевым статьям, группам и подгруппам видов расходов классификации расходов бюджетов на 2016 год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75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733"/>
        <w:gridCol w:w="1402"/>
        <w:gridCol w:w="1107"/>
        <w:gridCol w:w="1460"/>
      </w:tblGrid>
      <w:tr>
        <w:trPr>
          <w:trHeight w:val="57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П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 руб.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 317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 341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278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34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 334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 455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67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67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5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5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13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13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предпринимательства в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сферы общераспространенных полезных ископаемых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рганизация предоставления, переоформления и изъятия горных отводов для разработки месторождений и проявлений общераспространенных полезных ископаемых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Совершенствование механизмов управления экономическим развитием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Баланс экономических интересов потребителей и поставщиков на регулируемых рынках товаров и услуг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культуры и туризма в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культуры и архивного дела в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беспечение предоставления архивных услуг архивными учреждениями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Детство под защитой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Сохранение для ребенка кровной семь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рганизация работы по профилактике семейного неблагополучия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Обеспечение доступности жилья и улучшение качества жилищных условий населения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Основное мероприятие «Осуществление мероприятий в рамках реализации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5-2020 годы, утвержденной постановлением Правительства РФ от 17.12.2010 № 1050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Повышение эффективности регионального и муниципального управления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местного самоуправления и муниципальной службы в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Государственная поддержка развития местного самоуправления в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 329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29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29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1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1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8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8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15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й фонд непредвиденных расходов исполнительных органов муниципальных образований Ча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й фонд исполнительных органов муниципальных образований Чаинского района по предупреждению чрезвычайных ситуаций, ликвидации последствий стихийных бедствий и других чрезвычайных ситу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794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Единая дежурная диспетчерская служб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знос в Совет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имущества, находящегося в казн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ые программ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Профилактика правонарушений на территории Чаинского района на 2014 - 2016 годы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муниципальной службы муниципального образования «Чаинский район» на 2016-2018 годы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«Эффективное управление региональными финансами, государственными закупками и совершенствование межбюджетных отношений в Томской области</w:t>
            </w:r>
            <w:r>
              <w:rPr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вершенствование межбюджетных отношений в Томской области</w:t>
            </w:r>
            <w:r>
              <w:rPr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</w:t>
            </w:r>
            <w:r>
              <w:rPr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5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 475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6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рынка труда в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социального партнерства, улучшение условий и охраны труд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действие развитию социального партнерства, улучшению условий и охраны труда в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 685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сельского хозяйства и регулируемых рынков в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85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сельскохозяйственного производства в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85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я на 1 килограмм реализованного и (или) отгруженного на собственную переработку моло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1504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1504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1504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Поддержка малых форм хозяйствования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8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9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9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9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8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8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редоставления субсидий на 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2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2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2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Развитие молочного скотоводств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редоставление субсидий на 1 килограмм реализованного и (или) отгруженного на собственную переработку молок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 529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«Развитие транспортной системы в Томской области</w:t>
            </w:r>
            <w:r>
              <w:rPr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 454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хранение и развитие автомобильных дорог Томской области</w:t>
            </w:r>
            <w:r>
              <w:rPr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 454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Ремонт автомобильных дорог общего пользования местного значения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Cs/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28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 454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2844089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 454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2844089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Cs/>
                <w:sz w:val="22"/>
                <w:szCs w:val="22"/>
              </w:rPr>
              <w:t>5 715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2844089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715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2844089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739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2844089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739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4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8951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4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и ремонт автомобильных дорог в рамках ведомственной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4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4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4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7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ые программ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муниципального образования «Чаинский район» «Содействие развитию малого и среднего предпринимательства на 2016-2018 годы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 072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 782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Обеспечение доступности жилья и улучшение качества жилищных условий населения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41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Обеспечение доступности и комфортности жилища, формирование качественной жилой среды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управления многоквартирными домами в муниципальных образованиях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408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408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408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Переселение жителей Томской области из зон затопления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Переселение граждан из подтопляемых территорий муниципальных образований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еселение граждан из подтопляемых территорий муниципальных образований Том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34И99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34И99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34И99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0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4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й ремонт муниципального жилищного фон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3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еселение граждан из подтопляемых территор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30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99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3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30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99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3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30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99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3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Содержание и ремонт жилых помещений специализированного жилищного фонда муниципального образования «Чаинский район» на 2015-2017 годы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i/>
                <w:iCs/>
                <w:sz w:val="22"/>
                <w:szCs w:val="22"/>
              </w:rPr>
              <w:t>5 409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Совершенствование механизмов управления экономическим развитием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78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Баланс экономических интересов потребителей и поставщиков на регулируемых рынках товаров и услуг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78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-энергетических ресурсов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78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мпенсация местным бюджетам расходов по организации теплоснабжения теплоснабжающими организациями, использующими в качестве топлива нефть или мазу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340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78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340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78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340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78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Обеспечение доступности жилья и улучшение качества жилищных условий населения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8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Переселение жителей Томской области из зон затопления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8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Строительство инженерной инфраструктуры для строительства жилых домов в микрорайонах муниципальных образований Томской области, не попадающих в зону затопления (подтопления)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8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роительство инженерной инфраструктуры для строительства жилых домов в микрорайонах муниципальных образований Томской области, не попадающих в зону затопления (подтоплен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24И9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8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24И9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6 338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24И9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8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коммунальной и коммуникационной инфраструктуры в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и модернизация коммунальной инфраструктуры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Бюджетные инвестиции в целях модернизации коммунальной инфраструктуры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дернизация коммунальной инфраструктуры Том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14И9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14И9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14И9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опросы в области коммуналь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33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3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конструкция водозабора из подземного источника и станции водоподготов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10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9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8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10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9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8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10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9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8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роительство инженерной инфраструктуры микрорайона Аэропорт с. Подгорно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10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9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10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9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10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9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Развитие газоснабжения и газификации Чаинского района на 2016-2018 годы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6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санкционированных мест размещения твердых бытовых отход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6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6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6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3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и ремонт лодочных переправ в рамках ведомственной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и ремонт пешеходных переходов в рамках ведомственной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 639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 900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образования в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12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дошкольного, общего и дополнительного образования в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12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1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1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1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88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Организация предоставления дошкольного образования на территории Чаинского район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8950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88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88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88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9 598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образования в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147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дошкольного, общего и дополнительного образования в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147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333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стижение целевых показателей по плану мероприятий ( 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123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50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50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283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28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254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 за высокие результаты и качество выполняемых работ в муниципальных обще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7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2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4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7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1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5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9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5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5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281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культуры и туризма в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культуры и архивного дела в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развития кадрового потенциала в Томской области в сфере культуры и архивного дел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стижение целевых показателей по плану мероприятий ( «дорожной карте») «Изменения в сфере образования в Томской области»,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Детство под защитой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Защита прав детей-сирот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програмные мероприятия в области социаль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расходы на 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279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Развитие инфраструктуры общего образования на территории Чаинского район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3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3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3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получения детьми дополнительного образования художественно-эстетической направленности в Чаинском районе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89506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51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6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1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6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1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2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2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2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9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6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9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6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89509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6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06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06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45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61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219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Детство под защитой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системы отдыха и оздоровления детей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Повышение качества услуг в сфере отдыха и оздоровления детей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 071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 920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2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2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3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3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и осуществление деятельности по опеке и попечительству в соответствии с Законом Томской области от 28 декабря 2007 года № 298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Детство под защитой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Защита прав детей-сирот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4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4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8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8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1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1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ебно-методические кабине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руппы хозяйственного обслужи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1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ые программ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культуры в Чаинском районе на 2014-2016 годы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физической культуры и спорта в Чаинском районе на 2015 - 2017 годы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Профилактика правонарушений на территории Чаинского района на 2014 - 2016 годы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Организация деятельности муниципального бюджетного учреждения «Централизованная бухгалтерия образовательных учреждений Чаинского район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7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7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7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 404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 723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культуры и туризма в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4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культуры и архивного дела в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4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Развитие профессионального искусства и народного творчеств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4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стижение целевых показателей по плану мероприятий ( «дорожной карте») «Изменения в сфере культуры, направленные на повышение ее эффективности»,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38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3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3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45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45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74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44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1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44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  <w:lang w:val="en-US"/>
              </w:rPr>
              <w:t>64001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44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5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обеспечения населения Чаинского района библиотечными услугам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5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5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9 965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 680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8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8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2 225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5,9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4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4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изованные бухгалтер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4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0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0,1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ые программ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культуры в Чаинском районе на 2014-2016 годы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7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Развитие туризма на территории Чаинского район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895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60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087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ые программ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Чаинского района «Устойчивое развитие сельских территорий Чаинского района на 2014-2017 годы и на период до 2020 год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Обеспечение жильем молодых семей в Чаинском районе на 2016-2020 годы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 273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Детство под защитой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3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Защита прав детей-сирот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3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78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5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5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5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93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93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94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99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8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5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5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5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52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52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52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6,5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молодежной политики, физической культуры и спорта в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благоприятных условий для увеличения охвата населения спортом и физической культурой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73,2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молодежной политики, физической культуры и спорта в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спорта высших достижений и системы подготовки спортивного резерв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 «Совершенствование системы подготовки спортсменов высокого класса и создание условий, направленных на увеличение числа перспективных спортсменов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26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«Город Томск</w:t>
            </w:r>
            <w:r>
              <w:rPr>
                <w:bCs/>
                <w:iCs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>, муниципального образования «Городской округ - закрытое административно-территориальное образование Северск Томской области</w:t>
            </w:r>
            <w:r>
              <w:rPr>
                <w:bCs/>
                <w:iCs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>, муниципального образования «Томский район</w:t>
            </w:r>
            <w:r>
              <w:rPr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261403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261403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261403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програмные мероприятия в области социаль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8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капитального и текущего ремонта зданий и соору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Cs/>
                <w:sz w:val="22"/>
                <w:szCs w:val="22"/>
              </w:rPr>
              <w:t>650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8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0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8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0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8,8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ые программ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физической культуры и спорта в Чаинском районе на 2015 - 2017 годы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 960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 311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Эффективное управление региональными финансами, государственными закупками и совершенствование межбюджетных отношений в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36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Совершенствование межбюджетных отношений в Томской области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36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обеспечения равных финансовых возможностей муниципальных образований по решению вопросов местного значения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36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ий Томской области за счет средств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36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36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т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36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7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обеспечения равных финансовых возможностей сельских поселений по решению вопросов местного значения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7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7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т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75,0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649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9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обеспечения равных финансовых возможностей сельских поселений по решению вопросов местного значения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9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9,4</w:t>
            </w:r>
          </w:p>
        </w:tc>
      </w:tr>
      <w:tr>
        <w:trPr>
          <w:trHeight w:val="57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9,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r>
        <w:br w:type="page"/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Приложение 9.1</w:t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от 24.12.2015 № 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бюджетных ассигнований бюджета муниципального образования «Чаинский район» по разделам, подразделам, целевым статьям, группам и подгруппам видов расходов классификации расходов бюджетов на плановый период 2017 и 2018 годов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9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992"/>
        <w:gridCol w:w="1559"/>
        <w:gridCol w:w="1134"/>
        <w:gridCol w:w="1127"/>
        <w:gridCol w:w="1260"/>
      </w:tblGrid>
      <w:tr>
        <w:trPr>
          <w:trHeight w:val="57" w:hRule="atLeast"/>
        </w:trPr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 руб.</w:t>
            </w:r>
          </w:p>
        </w:tc>
      </w:tr>
      <w:tr>
        <w:trPr>
          <w:trHeight w:val="57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 63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 959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 36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 925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 27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 276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6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6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6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6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32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300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 41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 641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23 127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27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6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26,9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6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26,9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72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72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предпринимательства 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сферы общераспространенных полезных ископаемых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рганизация предоставления, переоформления и изъятия горных отводов для разработки месторождений и проявлений общераспространенных полезных ископаемых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Совершенствование механизмов управления экономическим развитием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Баланс экономических интересов потребителей и поставщиков на регулируемых рынках товаров и услуг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культуры и туризма 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культуры и архивного дела 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беспечение предоставления архивных услуг архивными учреждениями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Детство под защито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Сохранение для ребенка кровной семь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рганизация работы по профилактике семейного неблагополуч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Обеспечение доступности жилья и улучшение качества жилищных условий населения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Основное мероприятие «Осуществление мероприятий в рамках реализации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5-2020 годы, утвержденной постановлением Правительства РФ от 17.12.2010 № 1050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Повышение эффективности регионального и муниципального управ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местного самоуправления и муниципальной службы 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Государственная поддержка развития местного самоуправления 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63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 09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 825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9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25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9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25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5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50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5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50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574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й фонд непредвиденных расходов исполнительных органов муниципальных образований Чаи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й фонд исполнительных органов муниципальных образований Чаинского района по предупреждению чрезвычайных ситуаций, ликвидации последствий стихийных бедствий и других чрезвычайных ситу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 00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 681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Единая дежурная диспетчерская служ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Эффективное управление региональными финансами, государственными закупками и совершенствование межбюджетных отношений 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8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8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009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8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009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8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009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8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знос в Совет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имущества, находящегося в каз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муниципальной службы муниципального образования «Чаинский район» на 2016-2018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3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7 676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7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рынка труда 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социального партнерства, улучшение условий и охраны труд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действие развитию социального партнерства, улучшению условий и охраны труда 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 45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 452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сельского хозяйства и регулируемых рынков 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2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сельскохозяйственного производства 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2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Поддержка малых форм хозяйств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2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9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9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9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 25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 528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1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1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редоставления субсидий на 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2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2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2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Развитие молочного скотоводств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5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редоставление субсидий на 1 килограмм реализованного и (или) отгруженного на собственную переработку молок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64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971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4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1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4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1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и ремонт автомобильных дорог в рамках ведомственной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4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1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4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1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4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1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0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075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муниципального образования «Чаинский район» «Содействие развитию малого и среднего предпринимательства на 2016-2018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 0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 075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03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 670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Обеспечение доступности жилья и улучшение качества жилищных условий населения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Обеспечение доступности и комфортности жилища, формирование качественной жилой сре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управления многоквартирными домами в муниципальных образованиях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40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40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40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й ремонт муниципального жилищ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Содержание и ремонт жилых помещений специализированного жилищного фонда муниципального образования «Чаинский район» на 2015-2017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 52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 253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Повышение энергоэффективности 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 52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 253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газоснабжения и повышение уровня газификации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 52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 253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Обеспечение технической возможности подключения потребителей к сети газоснабжения. Проектирование и строительство распределительных газопроводов на территории населенных пункто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 52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 253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роительство, приобретение объектов муниципальной собственности в сфере газ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44И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Cs/>
                <w:sz w:val="22"/>
                <w:szCs w:val="22"/>
              </w:rPr>
              <w:t>33 52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 253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44И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 52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 253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44И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 52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 253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  <w:iCs/>
                <w:sz w:val="22"/>
                <w:szCs w:val="22"/>
              </w:rPr>
              <w:t>32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3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и ремонт лодочных переправ в рамках ведомственной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и ремонт пешеходных переходов в рамках ведомственной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 37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 362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 39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 425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образования 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4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6 043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дошкольного, общего и дополнительного образования 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4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43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2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4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46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4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46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4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46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5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1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Организация предоставления дошкольного образования на территории Чаин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5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5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1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5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5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1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5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7 35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1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6 89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6 933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образования 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88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889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дошкольного, общего и дополнительного образования 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88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889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07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076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стижение целевых показателей по плану мероприятий ( 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3 926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12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123,9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5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50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5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50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28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283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2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28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25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254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9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5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 за высокие результаты и качество выполняемых работ в муниципальных обще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7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2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4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5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50,9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9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2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6,5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9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5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5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5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культуры и туризма 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культуры и архивного дела 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развития кадрового потенциала в Томской области в сфере культуры и архивного дел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0165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стижение целевых показателей по плану мероприятий ( «дорожной карте») «Изменения в сфере образования в Томской области»,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 82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Детство под защито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Защита прав детей-сирот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програмные мероприятия в области социальной сфе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расходы на 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41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452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получения детьми дополнительного образования художественно-эстетической направленности в Чаинском районе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6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66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6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66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6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66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8,5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3 628,5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8,5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9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9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9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9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89509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9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5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58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5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58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8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99,9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6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58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21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219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Детство под защито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системы отдыха и оздоровления дете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Повышение качества услуг в сфере отдыха и оздоровления дете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1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 86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 784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0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0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и осуществление деятельности по опеке и попечительству в соответствии с Законом Томской области от 28 декабря 2007 года № 298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Детство под защито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,9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Защита прав детей-сирот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,9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5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5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2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2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9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9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1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1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ебно-методические кабин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,5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руппы хозяйственного обслужи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4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,5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1 02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,5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физической культуры и спорта в Чаинском районе на 2015 - 2017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1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Организация деятельности муниципального бюджетного учреждения «Централизованная бухгалтерия образовательных учреждений Чаин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7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1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7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1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7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1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06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106,5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 94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 027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культуры и туризма 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9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06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культуры и архивного дела 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9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06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Развитие профессионального искусства и народного творчеств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9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06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стижение целевых показателей по плану мероприятий ( «дорожной карте») «Изменения в сфере культуры, направленные на повышение ее эффективности»,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2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30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3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46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3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46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8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84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8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84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2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2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4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21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обеспечения населения Чаинского района библиотечными услугам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4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21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4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21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4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21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11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079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9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9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5,9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5,9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изованные бухгалтер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3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3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Развитие туризма на территории Чаин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7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781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 01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 010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Чаинского района «Устойчивое развитие сельских территорий Чаинского района на 2014-2017 годы и на период до 2020 год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Обеспечение жильем молодых семей в Чаинском районе на 2016-2020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 77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 770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Детство под защито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7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70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Защита прав детей-сирот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7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70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8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83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5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8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85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 98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 985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9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98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9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98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3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34,8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3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 68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 687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7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33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молодежной политики, физической культуры и спорта 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благоприятных условий для увеличения охвата населения спортом и физической культуро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физической культуры и спорта в Чаинском районе на 2015 - 2017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78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104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 48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 399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Эффективное управление региональными финансами, государственными закупками и совершенствование межбюджетных отношений 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62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Совершенствование межбюджетных отношений в Том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62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обеспечения равных финансовых возможностей муниципальных образований по решению вопросов местного знач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62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ий Томской области за счет средств обла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62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62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5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62,0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27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37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обеспечения равных финансовых возможностей сельских поселений по решению вопросов местного значения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27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37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27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37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27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37,4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306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704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6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4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обеспечения равных финансовых возможностей сельских поселений по решению вопросов местного значения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6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4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6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4,6</w:t>
            </w:r>
          </w:p>
        </w:tc>
      </w:tr>
      <w:tr>
        <w:trPr>
          <w:trHeight w:val="5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6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4,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22"/>
          <w:footerReference w:type="first" r:id="rId23"/>
          <w:type w:val="nextPage"/>
          <w:pgSz w:w="11906" w:h="16838"/>
          <w:pgMar w:left="1701" w:right="850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980" w:hanging="0"/>
        <w:rPr>
          <w:sz w:val="20"/>
          <w:szCs w:val="22"/>
        </w:rPr>
      </w:pPr>
      <w:r>
        <w:rPr>
          <w:sz w:val="20"/>
          <w:szCs w:val="22"/>
        </w:rPr>
        <w:t>Приложение 10</w:t>
      </w:r>
    </w:p>
    <w:p>
      <w:pPr>
        <w:pStyle w:val="Normal"/>
        <w:ind w:left="1098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10980" w:hanging="0"/>
        <w:rPr>
          <w:sz w:val="22"/>
          <w:szCs w:val="22"/>
        </w:rPr>
      </w:pPr>
      <w:r>
        <w:rPr>
          <w:sz w:val="20"/>
          <w:szCs w:val="22"/>
        </w:rPr>
        <w:t>от 24.12.2015 № 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ов бюджета муниципального образования «Чаинский район»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  <w:gridCol w:w="1711"/>
        <w:gridCol w:w="733"/>
        <w:gridCol w:w="1402"/>
        <w:gridCol w:w="1120"/>
        <w:gridCol w:w="1240"/>
      </w:tblGrid>
      <w:tr>
        <w:trPr>
          <w:trHeight w:val="57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П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 руб.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Чаинского района Томской област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 305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>Общегосударственные вопрос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>31 528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278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 455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67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67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5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5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13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13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предпринимательства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сферы общераспространенных полезных ископаемых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рганизация предоставления, переоформления и изъятия горных отводов для разработки месторождений и проявлений общераспространенных полезных ископаемых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Совершенствование механизмов управления экономическим развитием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Баланс экономических интересов потребителей и поставщиков на регулируемых рынках товаров и услуг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культуры и туризма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культуры и архивного дела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беспечение предоставления архивных услуг архивными учреждениями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Детство под защито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Сохранение для ребенка кровной семь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рганизация работы по профилактике семейного неблагополучи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Обеспечение доступности жилья и улучшение качества жилищных условий населения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Основное мероприятие «Осуществление мероприятий в рамках реализации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5-2020 годы, утвержденной постановлением Правительства РФ от 17.12.2010 № 1050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Повышение эффективности регионального и муниципального управлени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местного самоуправления и муниципальной службы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Государственная поддержка развития местного самоуправления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794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Единая дежурная диспетчерская служб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знос в Совет муниципальных образован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имущества, находящегося в казн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Профилактика правонарушений на территории Чаинского района на 2014 - 2016 год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муниципальной службы муниципального образования «Чаинский район» на 2016-2018 год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Национальная экономик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53 475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6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рынка труда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социального партнерства, улучшение условий и охраны труд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действие развитию социального партнерства, улучшению условий и охраны труда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 685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сельского хозяйства и регулируемых рынков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85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сельскохозяйственного производства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85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венция на 1 килограмм реализованного и (или) отгруженного на собственную переработку молок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1504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1504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1504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Поддержка малых форм хозяйствовани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8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9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9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9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4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8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8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редоставления субсидий на 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2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2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2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Развитие молочного скотоводств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редоставление субсидий на 1 килограмм реализованного и (или) отгруженного на собственную переработку молока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 529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«Развитие транспортной системы в Томской области</w:t>
            </w:r>
            <w:r>
              <w:rPr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 454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хранение и развитие автомобильных дорог Томской области</w:t>
            </w:r>
            <w:r>
              <w:rPr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 454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Ремонт автомобильных дорог общего пользования местного значения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28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 454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284408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 454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284408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715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284408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715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284408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739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284408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739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4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4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и ремонт автомобильных дорог в рамках ведомственной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4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4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4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7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муниципального образования «Чаинский район» «Содействие развитию малого и среднего предпринимательства на 2016-2018 год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Жилищно-коммунальное хозяйство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 072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 782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Обеспечение доступности жилья и улучшение качества жилищных условий населения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41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Обеспечение доступности и комфортности жилища, формирование качественной жилой сред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управления многоквартирными домами в муниципальных образованиях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40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40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40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Переселение жителей Томской области из зон затоплени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Переселение граждан из подтопляемых территорий муниципальных образований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еселение граждан из подтопляемых территорий муниципальных образований Томской област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34И9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34И9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34И9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4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й ремонт муниципального жилищного фонд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3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еселение граждан из подтопляемых территор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30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9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3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30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9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3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30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9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3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Содержание и ремонт жилых помещений специализированного жилищного фонда муниципального образования «Чаинский район» на 2015-2017 год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5</w:t>
            </w:r>
            <w:r>
              <w:rPr>
                <w:i/>
                <w:iCs/>
                <w:sz w:val="22"/>
                <w:szCs w:val="22"/>
              </w:rPr>
              <w:t>5 409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Совершенствование механизмов управления экономическим развитием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78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Баланс экономических интересов потребителей и поставщиков на регулируемых рынках товаров и услуг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78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-энергетических ресурсов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78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мпенсация местным бюджетам расходов по организации теплоснабжения теплоснабжающими организациями, использующими в качестве топлива нефть или мазут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34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78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34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78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34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78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Обеспечение доступности жилья и улучшение качества жилищных условий населения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8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Переселение жителей Томской области из зон затоплени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8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Строительство инженерной инфраструктуры для строительства жилых домов в микрорайонах муниципальных образований Томской области, не попадающих в зону затопления (подтопления)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8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роительство инженерной инфраструктуры для строительства жилых домов в микрорайонах муниципальных образований Томской области, не попадающих в зону затопления (подтопле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24И9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8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24И9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8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24И9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8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коммунальной и коммуникационной инфраструктуры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и модернизация коммунальной инфраструктуры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Бюджетные инвестиции в целях модернизации коммунальной инфраструктуры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дернизация коммунальной инфраструктуры Томской област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14И9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14И9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14И9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опросы в области коммунального хозяйств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33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3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конструкция водозабора из подземного источника и станции водоподготовк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10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9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8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10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9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8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10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9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8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роительство инженерной инфраструктуры микрорайона Аэропорт с. Подгорно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10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9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10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9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10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9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Развитие газоснабжения и газификации Чаинского района на 2016-2018 год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6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санкционированных мест размещения твердых бытовых отход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3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и ремонт лодочных переправ в рамках ведомственной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и ремонт пешеходных переходов в рамках ведомственной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3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3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3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оциальная политик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78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8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Чаинского района «Устойчивое развитие сельских территорий Чаинского района на 2014-2017 годы и на период до 2020 год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Cs/>
                <w:i/>
                <w:iCs/>
                <w:sz w:val="22"/>
                <w:szCs w:val="22"/>
                <w:u w:val="single"/>
              </w:rPr>
              <w:t>Фзическая культура и спорт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1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448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8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програмные мероприятия в области социальной сфер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8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капитального и текущего ремонта зданий и сооружен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0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8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0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8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0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8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Администрации Чаинского район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 552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Общегосударственные вопрос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 935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 785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85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85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69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69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 15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й фонд непредвиденных расходов исполнительных органов муниципальных образований Чаинского район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й фонд исполнительных органов муниципальных образований Чаинского района по предупреждению чрезвычайных ситуаций, ликвидации последствий стихийных бедствий и других чрезвычайных ситуац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31 960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 311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Эффективное управление региональными финансами, государственными закупками и совершенствование межбюджетных отношений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36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Совершенствование межбюджетных отношений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36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обеспечения равных финансовых возможностей муниципальных образований по решению вопросов местного значени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36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ий Томской области за счет средств областного бюджет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36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36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таци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36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7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обеспечения равных финансовых возможностей сельских поселений по решению вопросов местного значени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7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7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таци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7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649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9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обеспечения равных финансовых возможностей сельских поселений по решению вопросов местного значения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9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9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9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 711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Образовани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7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57 438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 900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образования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12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дошкольного, общего и дополнительного образования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12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1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1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1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88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Организация предоставления дошкольного образования на территории Чаинск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88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88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88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 397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образования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821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дошкольного, общего и дополнительного образования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821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008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стижение целевых показателей по плану мероприятий ( 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123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50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50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283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28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254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 за высокие результаты и качество выполняемых работ в муниципальных общеобразовательных организациях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7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2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4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7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1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5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9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5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5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Детство под защито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Защита прав детей-сирот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програмные мероприятия в области социальной сфер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расходы на обеспечение деятельности подведомственных учрежден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228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Развитие инфраструктуры общего образования на территории Чаинск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3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3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3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2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2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2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9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6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9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6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9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6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06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06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45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61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219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Детство под защито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системы отдыха и оздоровления дете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Повышение качества услуг в сфере отдыха и оздоровления дете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1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 920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2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2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3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3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и осуществление деятельности по опеке и попечительству в соответствии с Законом Томской области от 28 декабря 2007 года № 298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Детство под защито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5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Защита прав детей-сирот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5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4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64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8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8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1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1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ебно-методические кабине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руппы хозяйственного обслужива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1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культуры в Чаинском районе на 2014-2016 год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физической культуры и спорта в Чаинском районе на 2015 - 2017 год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Профилактика правонарушений на территории Чаинского района на 2014 - 2016 год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8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Организация деятельности муниципального бюджетного учреждения «Централизованная бухгалтерия образовательных учреждений Чаинск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оциальная политик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8 273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 273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Детство под защито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73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Защита прав детей-сирот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73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78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5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5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5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93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93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94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99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8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5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5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5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  <w:lang w:val="en-US"/>
              </w:rPr>
              <w:t>1 6</w:t>
            </w: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52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52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52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 870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Образовани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7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 201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 201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образования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дошкольного, общего и дополнительного образования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культуры и туризма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культуры и архивного дела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развития кадрового потенциала в Томской области в сфере культуры и архивного дел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стижение целевых показателей по плану мероприятий ( «дорожной карте») «Изменения в сфере образования в Томской области»,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51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получения детьми дополнительного образования художественно-эстетической направленности в Чаинском районе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51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51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6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51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Культура, кинематограф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35 404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 723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культуры и туризма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4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культуры и архивного дела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4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Развитие профессионального искусства и народного творчеств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4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стижение целевых показателей по плану мероприятий ( «дорожной карте») «Изменения в сфере культуры, направленные на повышение ее эффективности»,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38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3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3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45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45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74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00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44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1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44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  <w:lang w:val="en-US"/>
              </w:rPr>
              <w:t>64001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44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5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обеспечения населения Чаинского района библиотечными услугам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5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5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5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 680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8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8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5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5,9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4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4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изованные бухгалтери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4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0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0,1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культуры в Чаинском районе на 2014-2016 год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Развитие туризма на территории Чаинского район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оциальная политик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307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7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Обеспечение жильем молодых семей в Чаинском районе на 2016-2020 год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Физическая культура и спорт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 957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молодежной политики, физической культуры и спорта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благоприятных условий для увеличения охвата населения спортом и физической культурой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4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молодежной политики, физической культуры и спорта в Томской области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спорта высших достижений и системы подготовки спортивного резерва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 «Совершенствование системы подготовки спортсменов высокого класса и создание условий, направленных на увеличение числа перспективных спортсменов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26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«Город Томск</w:t>
            </w:r>
            <w:r>
              <w:rPr>
                <w:bCs/>
                <w:iCs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>, муниципального образования «Городской округ - закрытое административно-территориальное образование Северск Томской области</w:t>
            </w:r>
            <w:r>
              <w:rPr>
                <w:bCs/>
                <w:iCs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>, муниципального образования «Томский район</w:t>
            </w:r>
            <w:r>
              <w:rPr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26140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26140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26140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физической культуры и спорта в Чаинском районе на 2015 - 2017 годы»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ума Чаинского район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877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Общегосударственные вопросы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 877,7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334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4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543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3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3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2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2,0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>
          <w:trHeight w:val="57" w:hRule="atLeast"/>
        </w:trPr>
        <w:tc>
          <w:tcPr>
            <w:tcW w:w="9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 317,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160" w:hanging="0"/>
        <w:rPr>
          <w:sz w:val="20"/>
          <w:szCs w:val="22"/>
        </w:rPr>
      </w:pPr>
      <w:r>
        <w:rPr>
          <w:sz w:val="20"/>
          <w:szCs w:val="22"/>
        </w:rPr>
        <w:t>Приложение 10.1</w:t>
      </w:r>
    </w:p>
    <w:p>
      <w:pPr>
        <w:pStyle w:val="Normal"/>
        <w:ind w:left="1116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11160" w:hanging="0"/>
        <w:rPr>
          <w:sz w:val="22"/>
          <w:szCs w:val="22"/>
        </w:rPr>
      </w:pPr>
      <w:r>
        <w:rPr>
          <w:sz w:val="20"/>
          <w:szCs w:val="22"/>
        </w:rPr>
        <w:t>от 24.12.2015 № 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ходов бюджета муниципального образования «Чаинский район» на плановый период 2017 и 2018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3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4"/>
        <w:gridCol w:w="1740"/>
        <w:gridCol w:w="733"/>
        <w:gridCol w:w="1402"/>
        <w:gridCol w:w="1107"/>
        <w:gridCol w:w="1320"/>
        <w:gridCol w:w="1380"/>
      </w:tblGrid>
      <w:tr>
        <w:trPr>
          <w:trHeight w:val="57" w:hRule="atLeast"/>
        </w:trPr>
        <w:tc>
          <w:tcPr>
            <w:tcW w:w="7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Пр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 руб.</w:t>
            </w:r>
          </w:p>
        </w:tc>
      </w:tr>
      <w:tr>
        <w:trPr>
          <w:trHeight w:val="57" w:hRule="atLeast"/>
        </w:trPr>
        <w:tc>
          <w:tcPr>
            <w:tcW w:w="7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 год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Чаинского района Том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 087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218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>Общегосударственные вопрос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>28 92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>28 091,9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 277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 276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7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6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7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6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7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6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7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6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 41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 641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27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27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63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26,9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63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26,9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2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72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2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72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предпринимательства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сферы общераспространенных полезных ископаемых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рганизация предоставления, переоформления и изъятия горных отводов для разработки месторождений и проявлений общераспространенных полезных ископаемых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Совершенствование механизмов управления экономическим развитием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Баланс экономических интересов потребителей и поставщиков на регулируемых рынках товаров и услуг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6140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культуры и туризма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культуры и архивного дела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беспечение предоставления архивных услуг архивными учреждениями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Детство под защито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Сохранение для ребенка кровной семь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рганизация работы по профилактике семейного неблагополучия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0407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Обеспечение доступности жилья и улучшение качества жилищных условий населения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Оказание государственной поддержки по улучшению жилищных условий отдельных категорий граждан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Основное мероприятие «Осуществление мероприятий в рамках реализации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5-2020 годы, утвержденной постановлением Правительства РФ от 17.12.2010 № 1050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Повышение эффективности регионального и муниципального управления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местного самоуправления и муниципальной службы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Государственная поддержка развития местного самоуправления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09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230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173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9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9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Единая дежурная диспетчерская служб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9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знос в Совет муниципальных образова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имущества, находящегося в казн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1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муниципальной службы муниципального образования «Чаинский район» на 2016-2018 годы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Национальная экономи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>28 34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>27 676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7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7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рынка труда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социального партнерства, улучшение условий и охраны труд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действие развитию социального партнерства, улучшению условий и охраны труда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 45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 452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сельского хозяйства и регулируемых рынков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2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сельскохозяйственного производства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52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Поддержка малых форм хозяйствования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2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9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9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8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1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1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редоставления субсидий на 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2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2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2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Развитие молочного скотоводств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редоставление субсидий на 1 килограмм реализованного и (или) отгруженного на собственную переработку молока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2"/>
                <w:szCs w:val="22"/>
              </w:rPr>
              <w:t>06185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644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971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44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1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44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1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и ремонт автомобильных дорог в рамках ведомственной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44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1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44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1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44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1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75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муниципального образования «Чаинский район» «Содействие развитию малого и среднего предпринимательства на 2016-2018 годы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Жилищно-коммунальное хозяйст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>34 037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>85 670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5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Обеспечение доступности жилья и улучшение качества жилищных условий населения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Обеспечение доступности и комфортности жилища, формирование качественной жилой среды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управления многоквартирными домами в муниципальных образованиях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408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408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408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й ремонт муниципального жилищного фонд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Содержание и ремонт жилых помещений специализированного жилищного фонда муниципального образования «Чаинский район» на 2015-2017 годы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 52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 253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Повышение энергоэффективности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 52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 253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газоснабжения и повышение уровня газификации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 52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 253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Обеспечение технической возможности подключения потребителей к сети газоснабжения. Проектирование и строительство распределительных газопроводов на территории населенных пункто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 52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 253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роительство, приобретение объектов муниципальной собственности в сфере газифик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44И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 52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 253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44И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 52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 253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44И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 52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 253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3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и ремонт лодочных переправ в рамках ведомственной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и ремонт пешеходных переходов в рамках ведомственной целевой программы муниципального образования «Чаинский район» «Содержание и ремонт автомобильных дорог, лодочных переправ и пешеходных переходов муниципального образования «Чаинский район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оциальная полити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78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78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8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8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4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Чаинского района «Устойчивое развитие сельских территорий Чаинского района на 2014-2017 годы и на период до 2020 год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95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Администрации Чаин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 414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 169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Общегосударственные вопрос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1 62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5 065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 60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 357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 60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 357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 60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 357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68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66,9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68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66,9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й фонд непредвиденных расходов исполнительных органов муниципальных образований Чаин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й фонд исполнительных органов муниципальных образований Чаинского района по предупреждению чрезвычайных ситуаций, ликвидации последствий стихийных бедствий и других чрезвычайных ситуац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5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Эффективное управление региональными финансами, государственными закупками и совершенствование межбюджетных отношений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8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8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0099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8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0099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8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0099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8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30 788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30 104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 481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 399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Эффективное управление региональными финансами, государственными закупками и совершенствование межбюджетных отношений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5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62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Совершенствование межбюджетных отношений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5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62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обеспечения равных финансовых возможностей муниципальных образований по решению вопросов местного значения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5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62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ий Томской области за счет средств областного бюджет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5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62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5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36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т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5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36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27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37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обеспечения равных финансовых возможностей сельских поселений по решению вопросов местного значения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27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37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27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37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т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27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37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306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704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6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4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обеспечения равных финансовых возможностей сельских поселений по решению вопросов местного значения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6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4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6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4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6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4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 369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 416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Образова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7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55 598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54 646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 39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 425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образования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43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43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дошкольного, общего и дополнительного образования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43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43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2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2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46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46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46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46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46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46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51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1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Организация предоставления дошкольного образования на территории Чаинского район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51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1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51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1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51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1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9 117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9 216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образования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56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564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дошкольного, общего и дополнительного образования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56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564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750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750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стижение целевых показателей по плану мероприятий ( 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6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123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123,9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50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50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50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50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28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283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2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28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254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254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9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5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 за высокие результаты и качество выполняемых работ в муниципальных общеобразовательных организациях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7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7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2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2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4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4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50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50,9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21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9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9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2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6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6,5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9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9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5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5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5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5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5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5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340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Детство под защито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Защита прав детей-сирот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програмные мероприятия в области социальной сфер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расходы на обеспечение деятельности подведомственных учрежд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786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885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8,5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8,5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8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8,5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9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9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9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9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9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9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55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58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55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58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8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99,9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67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58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219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219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Детство под защито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системы отдыха и оздоровления дете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Повышение качества услуг в сфере отдыха и оздоровления дете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1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140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 866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 784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7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7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8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0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0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0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0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Социальная поддержка населения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Исполнение принятых обязательств по социальной поддержке отдельных категорий граждан за счет средств областного бюджет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рганизация и осуществление деятельности по опеке и попечительству в соответствии с Законом Томской области от 28 декабря 2007 года № 298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Детство под защито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,9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Защита прав детей-сирот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6,9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5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5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2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2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9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9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8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1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8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1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ебно-методические кабине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руппы хозяйственного обслужи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9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4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,5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,5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физической культуры и спорта в Чаинском районе на 2015 - 2017 годы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1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Организация деятельности муниципального бюджетного учреждения «Централизованная бухгалтерия образовательных учреждений Чаинского район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7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1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7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1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7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1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оциальная полити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5 770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5 770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 770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 770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Детство под защито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 770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 770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Защита прав детей-сирот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 770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 770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рганизация работы по развитию форм жизнеустройства детей-сирот и детей, оставшихся без попечения родителе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83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83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5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5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5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5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5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5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9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98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9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98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34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34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3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3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12280</w:t>
            </w:r>
            <w:r>
              <w:rPr>
                <w:sz w:val="22"/>
                <w:szCs w:val="22"/>
                <w:lang w:val="en-US"/>
              </w:rPr>
              <w:t>R08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7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944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 386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Образова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7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7 774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7 716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 774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 716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образования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дошкольного, общего и дополнительного образования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культуры и туризма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культуры и архивного дела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развития кадрового потенциала в Томской области в сфере культуры и архивного дел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стижение целевых показателей по плану мероприятий ( «дорожной карте») «Изменения в сфере образования в Томской области»,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4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4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66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получения детьми дополнительного образования художественно-эстетической направленности в Чаинском районе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6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4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66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6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4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66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6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4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66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Культура, кинематограф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9 060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8 106,5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 945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 027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культуры и туризма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95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06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культуры и архивного дела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95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06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Развитие профессионального искусства и народного творчеств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95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06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стижение целевых показателей по плану мероприятий ( «дорожной карте») «Изменения в сфере культуры, направленные на повышение ее эффективности»,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20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30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3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46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3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46,4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8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84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8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84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2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2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49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21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условий для обеспечения населения Чаинского района библиотечными услугам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49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21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49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21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49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21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114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079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5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9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5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9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5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5,9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5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5,9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изованные бухгалтер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8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3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8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3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муниципального образования «Чаинский район» «Развитие туризма на территории Чаинского район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оциальная полити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30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30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0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0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Обеспечение жильем молодых семей в Чаинском районе на 2016-2020 годы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0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0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0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0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0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0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Физическая культура и спор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 879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333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рограмма «Развитие молодежной политики, физической культуры и спорта в Томской области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домственная целевая программа «Создание благоприятных условий для увеличения охвата населения спортом и физической культурой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60403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,3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6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физической культуры и спорта в Чаинском районе на 2015 - 2017 годы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ума Чаин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819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68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Общегосударственные вопрос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 819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 768,2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329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300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9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1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49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467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7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7,6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4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3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4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3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>
          <w:trHeight w:val="57" w:hRule="atLeast"/>
        </w:trPr>
        <w:tc>
          <w:tcPr>
            <w:tcW w:w="7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 635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 959,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sectPr>
          <w:footerReference w:type="default" r:id="rId24"/>
          <w:footerReference w:type="first" r:id="rId25"/>
          <w:type w:val="nextPage"/>
          <w:pgSz w:orient="landscape" w:w="16838" w:h="11906"/>
          <w:pgMar w:left="1134" w:right="818" w:gutter="0" w:header="0" w:top="540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11160" w:hanging="0"/>
        <w:rPr>
          <w:sz w:val="20"/>
          <w:szCs w:val="22"/>
        </w:rPr>
      </w:pPr>
      <w:r>
        <w:rPr>
          <w:sz w:val="20"/>
          <w:szCs w:val="22"/>
        </w:rPr>
        <w:t>Приложение 11</w:t>
      </w:r>
    </w:p>
    <w:p>
      <w:pPr>
        <w:pStyle w:val="Normal"/>
        <w:ind w:left="1116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11160" w:hanging="0"/>
        <w:rPr>
          <w:sz w:val="22"/>
          <w:szCs w:val="22"/>
        </w:rPr>
      </w:pPr>
      <w:r>
        <w:rPr>
          <w:sz w:val="20"/>
          <w:szCs w:val="22"/>
        </w:rPr>
        <w:t>от 24.12.2015 № 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ных ассигнований, направляемых на исполнение публичных нормативных обязательств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6 год и на плановый период 2017 и 2018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260"/>
        <w:gridCol w:w="900"/>
        <w:gridCol w:w="2025"/>
        <w:gridCol w:w="1276"/>
        <w:gridCol w:w="1559"/>
        <w:gridCol w:w="851"/>
        <w:gridCol w:w="33"/>
        <w:gridCol w:w="1101"/>
        <w:gridCol w:w="1075"/>
        <w:gridCol w:w="1036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нормативного правового акта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расходов по бюджетной классификации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еречень публичных нормативных обязательств, исполняемых за счет средств областного бюджета</w:t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</w:tr>
      <w:tr>
        <w:trPr>
          <w:trHeight w:val="60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Т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О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 поддержке детей-сирот и детей, оставшихся без попечения родителей, в Том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</w:tr>
      <w:tr>
        <w:trPr>
          <w:trHeight w:val="189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Т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-О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змере и порядке выплаты опекуну (попечителю) и приемной семье денежных средств на содержание ребенка (детей)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6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5,2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5,2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5,2</w:t>
            </w:r>
          </w:p>
        </w:tc>
      </w:tr>
      <w:tr>
        <w:trPr>
          <w:trHeight w:val="189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Т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О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 поддержке детей-сирот и детей, оставшихся без попечения родителей, в Томской области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Том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-О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змере и порядке выплаты опекуну (попечителю) и приемной семье денежных средств на содержание ребенка (детей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24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94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34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4,8</w:t>
            </w:r>
          </w:p>
        </w:tc>
      </w:tr>
      <w:tr>
        <w:trPr>
          <w:trHeight w:val="12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Ф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ых пособиях гражданам, имеющим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5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22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3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37,0</w:t>
            </w:r>
          </w:p>
        </w:tc>
      </w:tr>
      <w:tr>
        <w:trPr/>
        <w:tc>
          <w:tcPr>
            <w:tcW w:w="12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за счет средств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за счет средств област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 076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23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237,0</w:t>
            </w:r>
          </w:p>
        </w:tc>
      </w:tr>
      <w:tr>
        <w:trPr/>
        <w:tc>
          <w:tcPr>
            <w:tcW w:w="12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222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23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237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6"/>
          <w:footerReference w:type="first" r:id="rId27"/>
          <w:type w:val="nextPage"/>
          <w:pgSz w:orient="landscape" w:w="16838" w:h="11906"/>
          <w:pgMar w:left="1134" w:right="818" w:gutter="0" w:header="0" w:top="540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40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left="6300" w:hanging="0"/>
        <w:rPr>
          <w:sz w:val="20"/>
          <w:szCs w:val="22"/>
        </w:rPr>
      </w:pPr>
      <w:r>
        <w:rPr>
          <w:sz w:val="20"/>
          <w:szCs w:val="22"/>
        </w:rPr>
        <w:t>Приложение 12</w:t>
      </w:r>
    </w:p>
    <w:p>
      <w:pPr>
        <w:pStyle w:val="Normal"/>
        <w:ind w:left="630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0"/>
          <w:szCs w:val="22"/>
        </w:rPr>
        <w:t>от 24.12.2015 № 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бюджетных ассигнований на реализацию муниципальных программ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6 год  и на плановый период 2017 и 2018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440"/>
        <w:gridCol w:w="746"/>
        <w:gridCol w:w="767"/>
        <w:gridCol w:w="1033"/>
        <w:gridCol w:w="900"/>
        <w:gridCol w:w="900"/>
      </w:tblGrid>
      <w:tr>
        <w:trPr>
          <w:trHeight w:val="300" w:hRule="atLeast"/>
        </w:trPr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Пр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.</w:t>
            </w:r>
          </w:p>
        </w:tc>
      </w:tr>
      <w:tr>
        <w:trPr>
          <w:trHeight w:val="300" w:hRule="atLeast"/>
        </w:trPr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6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ые программы -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5,6</w:t>
            </w:r>
          </w:p>
        </w:tc>
      </w:tr>
      <w:tr>
        <w:trPr>
          <w:trHeight w:val="114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муниципального образования «Чаинский район» «Содействие развитию малого и среднего предпринимательства на 2016-2018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5,0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0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0</w:t>
            </w:r>
          </w:p>
        </w:tc>
      </w:tr>
      <w:tr>
        <w:trPr>
          <w:trHeight w:val="6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7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в Чаинском районе на 2014-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физической культуры и спорта в Чаинском районе на 2015 - 2017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Чаинского района «Устойчивое развитие сельских территорий Чаинского района на 2014-2017 годы и на период до 2020 год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4</w:t>
            </w:r>
            <w:r>
              <w:rPr>
                <w:b/>
                <w:bCs/>
                <w:sz w:val="22"/>
                <w:szCs w:val="22"/>
                <w:lang w:val="en-US"/>
              </w:rPr>
              <w:t>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855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рофилактика правонарушений на территории Чаинского района на 2014 - 2016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униципальной службы муниципального образования «Чаинский район» на 2016-2018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6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855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еспечение жильем молодых семей в Чаинском районе на 2016-2020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7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6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</w:tr>
      <w:tr>
        <w:trPr>
          <w:trHeight w:val="315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260" w:right="851" w:gutter="0" w:header="0" w:top="540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  <w:t>Приложение 13</w:t>
      </w:r>
    </w:p>
    <w:p>
      <w:pPr>
        <w:pStyle w:val="Normal"/>
        <w:ind w:left="522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0"/>
          <w:szCs w:val="22"/>
        </w:rPr>
        <w:t>от 24.12.2015 № 4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 СЛУЧАИ</w:t>
      </w:r>
    </w:p>
    <w:p>
      <w:pPr>
        <w:pStyle w:val="3"/>
        <w:rPr/>
      </w:pPr>
      <w:r>
        <w:rPr/>
        <w:t>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2016 году и в плановом периоде 2017 и 2018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1. Настоящий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 - производителям товаров, работ, услуг  (далее – Порядок) разработан в соответствии со статьей 78 Бюджетного кодекса РФ и регулирует отношения, связанные с предоставлением субсидий из бюджета  муниципального образования «Чаинский район»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2. Субсидии юридическим лицам (за исключением субсидий муниципальным учреждениям), индивидуальным предпринимателям, а также физическим лицам  - производителям товаров, работ, услуг предоставляются из бюджета муниципального образования «Чаинский район» на безвозмездной и безвозвратной основе в целях возмещения недополученных доходов и 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3. Суммы субсидий, предоставляемых юридическим лицам (за исключением субсидий муниципальным учреждениям), индивидуальным предпринимателям, физическим лицам  - производителям товаров, работ, услуг устанавливаются решением о бюджете муниципального образования «Чаинский район» на 2016 год и плановый период 2017 и 2018 годов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Администрацией Чаинского района определяются: 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 - производителей товаров, работ, услуг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цели, условия и порядок предоставления субсидий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и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ложения об обязательной проверке главным распорядителем бюджетных средств, предоставляющим субсидию, и Контрольно - счетной комиссией муниципального образования «Чаинский район» соблюдения условий, целей и порядка предоставления субсидий их получателями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5. Субсидии юридическим лицам (за исключением субсидий муниципальным учреждениям), индивидуальным предпринимателям, физическим лицам  - производителям товаров, работ, услуг предоставляются в пределах бюджетных ассигнований и лимитов бюджетных обязательств, доведенных в установленном порядке до главных распорядителей и получателей бюджетных средств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6. Предоставление субсидий юридическим лицам (за исключением субсидий муниципальным учреждениям), индивидуальным предпринимателям осуществляется только в порядке безналичных расчетов, физическим лицам – в порядке наличных и безналичных расчетов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Обязательным условием договора о предоставлении субсидии, заключаемого с юридическими лицами (за исключением муниципальных учреждений), индивидуальными предпринимателями, физическими лицами - производителями товаров, работ, услуг является условие о возможности проведения главным распорядителем бюджетных средств, предоставившим субсидию, и Контрольно - счетной комиссией муниципального образования «Чаинский район» проверки соблюдения юридическими лицами (за исключением муниципальных учреждений), индивидуальными предпринимателями, физическими лицами - производителями товаров, работ, услуг условий, целей и порядка предоставления субсидий. 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8. Неисполнение или ненадлежащее исполнение получателем субсидии порядка и условий предоставления субсидий, является основанием для прекращения предоставления субсидий и (или) возникновения обязанности у получателя субсидии возвратить полученные средства в бюджет муниципального образования «Чаинский район»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9. 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2016 году и в плановом периоде 2017 и 2018 годов из бюджета муниципального образования «Чаинский район»:</w:t>
      </w:r>
    </w:p>
    <w:p>
      <w:pPr>
        <w:pStyle w:val="Iniiaiieoaeno2"/>
        <w:ind w:firstLine="900"/>
        <w:rPr>
          <w:sz w:val="22"/>
          <w:szCs w:val="24"/>
        </w:rPr>
      </w:pPr>
      <w:r>
        <w:rPr>
          <w:sz w:val="22"/>
          <w:szCs w:val="24"/>
        </w:rPr>
        <w:t>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Iniiaiieoaeno2"/>
        <w:ind w:firstLine="900"/>
        <w:rPr>
          <w:sz w:val="22"/>
          <w:szCs w:val="24"/>
        </w:rPr>
      </w:pPr>
      <w:r>
        <w:rPr>
          <w:sz w:val="22"/>
          <w:szCs w:val="24"/>
        </w:rPr>
        <w:t>на 1 килограмм реализованного и (или) отгруженного на собственную переработку молока;</w:t>
      </w:r>
    </w:p>
    <w:p>
      <w:pPr>
        <w:pStyle w:val="Iniiaiieoaeno2"/>
        <w:ind w:firstLine="900"/>
        <w:rPr>
          <w:sz w:val="22"/>
          <w:szCs w:val="22"/>
        </w:rPr>
      </w:pPr>
      <w:r>
        <w:rPr>
          <w:sz w:val="22"/>
          <w:szCs w:val="22"/>
        </w:rPr>
        <w:t>на поддержку малых форм хозяйствования;</w:t>
      </w:r>
    </w:p>
    <w:p>
      <w:pPr>
        <w:pStyle w:val="Iniiaiieoaeno2"/>
        <w:ind w:firstLine="900"/>
        <w:rPr>
          <w:sz w:val="22"/>
          <w:szCs w:val="22"/>
        </w:rPr>
      </w:pPr>
      <w:r>
        <w:rPr>
          <w:sz w:val="22"/>
          <w:szCs w:val="22"/>
        </w:rPr>
        <w:t>на возмещение затрат в рамках реализации предпринимательских проектов «Бизнес-старт».</w:t>
      </w:r>
      <w:r>
        <w:br w:type="page"/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от 24.12.2015 № 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таций из районного фонда финансовой поддержки поселе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униципального образования «Чаинский район»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6 год  и на плановый период 2017 и 2018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36"/>
        <w:gridCol w:w="1344"/>
        <w:gridCol w:w="1280"/>
        <w:gridCol w:w="1365"/>
        <w:gridCol w:w="1155"/>
        <w:gridCol w:w="135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>
          <w:trHeight w:val="136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из РФФПП, тыс.ру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за счет субвенций, тыс.руб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из РФФПП, тыс.руб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за счет субвенций, тыс.руб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из РФФПП, тыс.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за счет субвенций, тыс.руб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3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3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9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9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1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3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5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2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1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3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81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99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62,0</w:t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rPr/>
      </w:pPr>
      <w:r>
        <w:rPr>
          <w:sz w:val="20"/>
          <w:szCs w:val="22"/>
        </w:rPr>
        <w:t>от 24.12.2015 № 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ых межбюджетных трансфертов на поддержку мер по обеспечению сбалансированности бюджетов сельских поселений на 2016 год и на плановый период 2017 и 2018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0"/>
        <w:gridCol w:w="2100"/>
        <w:gridCol w:w="1740"/>
      </w:tblGrid>
      <w:tr>
        <w:trPr>
          <w:trHeight w:val="25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68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9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4,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rPr/>
      </w:pPr>
      <w:r>
        <w:rPr>
          <w:sz w:val="20"/>
          <w:szCs w:val="22"/>
        </w:rPr>
        <w:t>от 24.12.2015 № 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ных межбюджетных трансфертов на обеспечение жилыми помещениями детей-сирот и детей, оставшихся без попечения родителей, а также лиц из их числа по договорам найма специализированных жилых помещений бюджетам сельских поселений из бюджета  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2016  год и плановый период 2017 и 2018 годов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1080"/>
        <w:gridCol w:w="1268"/>
        <w:gridCol w:w="1080"/>
        <w:gridCol w:w="108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7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7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1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rPr/>
      </w:pPr>
      <w:r>
        <w:rPr>
          <w:sz w:val="20"/>
          <w:szCs w:val="22"/>
        </w:rPr>
        <w:t>от 24.12.2015 № 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ых межбюджетных трансфертов на</w:t>
      </w:r>
      <w:r>
        <w:rPr>
          <w:b/>
          <w:bCs/>
          <w:iCs/>
          <w:sz w:val="22"/>
          <w:szCs w:val="22"/>
        </w:rPr>
        <w:t xml:space="preserve"> обеспечение условий для развития </w:t>
      </w:r>
    </w:p>
    <w:p>
      <w:pPr>
        <w:pStyle w:val="Normal"/>
        <w:jc w:val="center"/>
        <w:rPr/>
      </w:pPr>
      <w:r>
        <w:rPr>
          <w:b/>
          <w:bCs/>
          <w:iCs/>
          <w:sz w:val="22"/>
          <w:szCs w:val="22"/>
        </w:rPr>
        <w:t>физической культуры и массового спорта</w:t>
      </w:r>
      <w:r>
        <w:rPr>
          <w:b/>
          <w:sz w:val="22"/>
          <w:szCs w:val="22"/>
        </w:rPr>
        <w:t xml:space="preserve"> бюджетам сельских поселе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 бюджета  муниципального образования «Чаинский район»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6 год  и на плановый период 2017 и 2018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0"/>
        <w:gridCol w:w="2100"/>
        <w:gridCol w:w="1380"/>
      </w:tblGrid>
      <w:tr>
        <w:trPr>
          <w:trHeight w:val="32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3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3,3</w:t>
            </w:r>
          </w:p>
        </w:tc>
      </w:tr>
    </w:tbl>
    <w:p>
      <w:pPr>
        <w:sectPr>
          <w:footerReference w:type="default" r:id="rId3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rPr/>
      </w:pPr>
      <w:r>
        <w:rPr>
          <w:sz w:val="20"/>
          <w:szCs w:val="22"/>
        </w:rPr>
        <w:t>от 24.12.2015 № 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ных межбюджетных трансфертов на оплату труда руководителям и специалистам муниципальных учреждений культуры и искусства, в части выплат надба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 тарифной ставке (должностному окладу) бюджетам сельских поселе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 бюджета муниципального образования «Чаинский район»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6 год и на плановый период 2017 и 2018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0"/>
        <w:gridCol w:w="1860"/>
        <w:gridCol w:w="1620"/>
      </w:tblGrid>
      <w:tr>
        <w:trPr>
          <w:trHeight w:val="32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2,6</w:t>
            </w:r>
          </w:p>
        </w:tc>
      </w:tr>
    </w:tbl>
    <w:p>
      <w:pPr>
        <w:sectPr>
          <w:footerReference w:type="default" r:id="rId3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rPr/>
      </w:pPr>
      <w:r>
        <w:rPr>
          <w:sz w:val="20"/>
          <w:szCs w:val="22"/>
        </w:rPr>
        <w:t>от 24.12.2015 № 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ых межбюджетных трансфертов на компенсацию расходов по организации теплоснабжения теплоснабжающими организациями, использующими в качестве топлива нефть или мазут бюджетам сельских поселений из бюджета муниципального образования «Чаинский район»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800"/>
      </w:tblGrid>
      <w:tr>
        <w:trPr>
          <w:trHeight w:val="326" w:hRule="atLeast"/>
          <w:cantSplit w:val="true"/>
        </w:trPr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3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78,6</w:t>
            </w:r>
          </w:p>
        </w:tc>
      </w:tr>
    </w:tbl>
    <w:p>
      <w:pPr>
        <w:sectPr>
          <w:footerReference w:type="default" r:id="rId3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rPr/>
      </w:pPr>
      <w:r>
        <w:rPr>
          <w:sz w:val="20"/>
          <w:szCs w:val="22"/>
        </w:rPr>
        <w:t>от 24.12.2015 № 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7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трансфертов на создание условий для управ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ногоквартирными домами бюджетам сельских поселений из бюджет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6 год  и на плановый период 2017 и 2018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00"/>
        <w:gridCol w:w="2100"/>
        <w:gridCol w:w="1740"/>
      </w:tblGrid>
      <w:tr>
        <w:trPr>
          <w:trHeight w:val="32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5</w:t>
            </w:r>
          </w:p>
        </w:tc>
      </w:tr>
    </w:tbl>
    <w:p>
      <w:pPr>
        <w:sectPr>
          <w:footerReference w:type="default" r:id="rId3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rPr/>
      </w:pPr>
      <w:r>
        <w:rPr>
          <w:sz w:val="20"/>
          <w:szCs w:val="22"/>
        </w:rPr>
        <w:t>от 24.12.2015 № 4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8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ых межбюджетных трансфертов  на о</w:t>
      </w:r>
      <w:r>
        <w:rPr>
          <w:b/>
          <w:iCs/>
          <w:sz w:val="22"/>
          <w:szCs w:val="22"/>
        </w:rPr>
        <w:t>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</w:r>
      <w:r>
        <w:rPr>
          <w:b/>
          <w:sz w:val="22"/>
          <w:szCs w:val="22"/>
        </w:rPr>
        <w:t xml:space="preserve"> бюджетам сельских поселений из бюджета  муниципального образования «Чаинский район» 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sz w:val="22"/>
          <w:szCs w:val="22"/>
        </w:rPr>
        <w:t>на 2016 год  и на плановый период 2017 и 2018 годов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260"/>
        <w:gridCol w:w="1260"/>
      </w:tblGrid>
      <w:tr>
        <w:trPr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,0</w:t>
            </w:r>
          </w:p>
        </w:tc>
      </w:tr>
    </w:tbl>
    <w:p>
      <w:pPr>
        <w:sectPr>
          <w:footerReference w:type="default" r:id="rId3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rPr/>
      </w:pPr>
      <w:r>
        <w:rPr>
          <w:sz w:val="20"/>
          <w:szCs w:val="22"/>
        </w:rPr>
        <w:t>от 24.12.2015 № 40</w:t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ных межбюджетных трансфертов  на достижение целевых показателей по плану мероприятий («дорожная карта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 бюджетам сельских поселений из бюджета  муниципального образования «Чаинский район»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6 год и на плановый период 2017 и 2018 год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437"/>
        <w:gridCol w:w="1440"/>
        <w:gridCol w:w="1455"/>
      </w:tblGrid>
      <w:tr>
        <w:trPr>
          <w:trHeight w:val="326" w:hRule="atLeast"/>
          <w:cantSplit w:val="true"/>
        </w:trPr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7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,5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,4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1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rPr/>
      </w:pPr>
      <w:r>
        <w:rPr>
          <w:sz w:val="20"/>
          <w:szCs w:val="22"/>
        </w:rPr>
        <w:t>от 24.12.2014 № 40</w:t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убвенций</w:t>
      </w:r>
      <w:r>
        <w:rPr>
          <w:b/>
          <w:bCs/>
          <w:iCs/>
          <w:sz w:val="22"/>
          <w:szCs w:val="22"/>
        </w:rPr>
        <w:t xml:space="preserve"> на осуществление полномочий по первичному воинскому учету на территориях,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где отсутствуют военные комиссариаты, </w:t>
      </w:r>
      <w:r>
        <w:rPr>
          <w:b/>
          <w:sz w:val="22"/>
          <w:szCs w:val="22"/>
        </w:rPr>
        <w:t xml:space="preserve"> на 2016 год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800"/>
      </w:tblGrid>
      <w:tr>
        <w:trPr>
          <w:trHeight w:val="326" w:hRule="atLeast"/>
          <w:cantSplit w:val="true"/>
        </w:trPr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6,4</w:t>
            </w:r>
          </w:p>
        </w:tc>
      </w:tr>
    </w:tbl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Normal"/>
        <w:ind w:left="5940" w:hanging="0"/>
        <w:rPr>
          <w:sz w:val="20"/>
          <w:szCs w:val="22"/>
        </w:rPr>
      </w:pPr>
      <w:bookmarkStart w:id="5" w:name="OLE_LINK7"/>
      <w:bookmarkStart w:id="6" w:name="OLE_LINK6"/>
      <w:bookmarkEnd w:id="5"/>
      <w:bookmarkEnd w:id="6"/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rPr/>
      </w:pPr>
      <w:r>
        <w:rPr>
          <w:sz w:val="20"/>
          <w:szCs w:val="22"/>
        </w:rPr>
        <w:t>от 24.12.2014 № 40</w:t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bookmarkStart w:id="7" w:name="OLE_LINK7"/>
      <w:bookmarkStart w:id="8" w:name="OLE_LINK6"/>
      <w:bookmarkEnd w:id="7"/>
      <w:bookmarkEnd w:id="8"/>
      <w:r>
        <w:rPr>
          <w:sz w:val="22"/>
          <w:szCs w:val="22"/>
        </w:rPr>
        <w:t>Таблица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иных межбюджетных трансфертов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бюджетам сельских поселений</w:t>
      </w:r>
      <w:r>
        <w:rPr>
          <w:b/>
          <w:bCs/>
          <w:iCs/>
          <w:sz w:val="22"/>
          <w:szCs w:val="22"/>
        </w:rPr>
        <w:t xml:space="preserve">  на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</w:r>
      <w:r>
        <w:rPr>
          <w:b/>
          <w:sz w:val="22"/>
          <w:szCs w:val="22"/>
        </w:rPr>
        <w:t xml:space="preserve"> на 2016 год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800"/>
      </w:tblGrid>
      <w:tr>
        <w:trPr>
          <w:trHeight w:val="326" w:hRule="atLeast"/>
          <w:cantSplit w:val="true"/>
        </w:trPr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>
          <w:trHeight w:val="171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6,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,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39,2</w:t>
            </w:r>
          </w:p>
        </w:tc>
      </w:tr>
    </w:tbl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  <w:r>
        <w:br w:type="page"/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Приложение 15</w:t>
      </w:r>
    </w:p>
    <w:p>
      <w:pPr>
        <w:pStyle w:val="Normal"/>
        <w:ind w:left="5940" w:hanging="0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rPr/>
      </w:pPr>
      <w:r>
        <w:rPr>
          <w:sz w:val="20"/>
          <w:szCs w:val="22"/>
        </w:rPr>
        <w:t>от 24.12.2014 № 40</w:t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ных ассигнований по объектам капитального строительства муниципальной собственности муниципального образования «Чаинский район» и объектам недвижимого имущества, приобретаемым в муниципальную собственность муниципального образования «Чаинский район», финансируемых за счет средств районного и областного бюджета на 2016 год и на плановый период 2017 и 201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536"/>
        <w:gridCol w:w="510"/>
        <w:gridCol w:w="1378"/>
        <w:gridCol w:w="640"/>
        <w:gridCol w:w="986"/>
        <w:gridCol w:w="986"/>
        <w:gridCol w:w="986"/>
      </w:tblGrid>
      <w:tr>
        <w:trPr>
          <w:trHeight w:val="57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 руб.</w:t>
            </w:r>
          </w:p>
        </w:tc>
      </w:tr>
      <w:tr>
        <w:trPr>
          <w:trHeight w:val="57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74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здел 1. Объекты капитального строительства муниципальной собственности муниципального образования «Чаинский район»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 1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71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2471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471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Реконструкция водозабора из подземного источника и станции водоподготовки по ул. Юбилейной в с. Подгорном Чаинского района Томской области.  Магистральный водопровод к микрорайону Сельхозхимия, в том числе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32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на реализацию государственной программы «Развитие коммунальной и коммуникационной инфраструктуры в Томской области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14И9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10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9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троительство инженерной инфраструктуры микрорайона Аэропорт с.Подгорное Чаинского района Томской области, в том числе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4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на реализацию государственной программы «Обеспечение доступности жилья и улучшение качества жилищных условий населения Томской области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24И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3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10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здел 2. Объекты недвижимого имущества, приобретаемые в муниципальную собственность муниципального образования «Чаинский район»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 2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0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28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53,3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960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3528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5253,3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960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ереселение граждан из подтопляемых территорий, в том числе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60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на реализацию государственной программы "Обеспечение доступности жилья и улучшение качества жилищных условий населения Томской области "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34И9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630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И9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3 528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85 253,3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иобретение газораспределительных сетей в с.Подгорное Чаинского района Томской области, в том числе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 528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 253,3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на реализацию государственной программы «Повышение энергоэффективности в Томской области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44И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 528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 253,3</w:t>
            </w:r>
          </w:p>
        </w:tc>
      </w:tr>
    </w:tbl>
    <w:p>
      <w:pPr>
        <w:pStyle w:val="Normal"/>
        <w:ind w:left="5940" w:hanging="0"/>
        <w:rPr/>
      </w:pPr>
      <w:r>
        <w:rPr/>
      </w:r>
    </w:p>
    <w:p>
      <w:pPr>
        <w:pStyle w:val="Normal"/>
        <w:ind w:firstLine="708"/>
        <w:rPr>
          <w:sz w:val="20"/>
          <w:szCs w:val="22"/>
        </w:rPr>
      </w:pPr>
      <w:r>
        <w:rPr>
          <w:sz w:val="20"/>
          <w:szCs w:val="22"/>
        </w:rPr>
      </w:r>
    </w:p>
    <w:sectPr>
      <w:footerReference w:type="default" r:id="rId3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szCs w:val="22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ind w:right="4135" w:hanging="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9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091;n=54139;fld=134;dst=100569" TargetMode="External"/><Relationship Id="rId4" Type="http://schemas.openxmlformats.org/officeDocument/2006/relationships/hyperlink" Target="consultantplus://offline/ref=610B9DE2772CC165B28F7F8F160A3C01D045C4E77667935DFD643E574CACAD72B884AABB761DD941CC2D46D6IBD" TargetMode="External"/><Relationship Id="rId5" Type="http://schemas.openxmlformats.org/officeDocument/2006/relationships/hyperlink" Target="consultantplus://offline/main?base=LAW;n=112715;fld=134;dst=1394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footer" Target="footer20.xml"/><Relationship Id="rId26" Type="http://schemas.openxmlformats.org/officeDocument/2006/relationships/footer" Target="footer21.xml"/><Relationship Id="rId27" Type="http://schemas.openxmlformats.org/officeDocument/2006/relationships/footer" Target="footer22.xml"/><Relationship Id="rId28" Type="http://schemas.openxmlformats.org/officeDocument/2006/relationships/footer" Target="footer23.xml"/><Relationship Id="rId29" Type="http://schemas.openxmlformats.org/officeDocument/2006/relationships/footer" Target="footer24.xml"/><Relationship Id="rId30" Type="http://schemas.openxmlformats.org/officeDocument/2006/relationships/footer" Target="footer25.xml"/><Relationship Id="rId31" Type="http://schemas.openxmlformats.org/officeDocument/2006/relationships/footer" Target="footer26.xml"/><Relationship Id="rId32" Type="http://schemas.openxmlformats.org/officeDocument/2006/relationships/footer" Target="footer27.xml"/><Relationship Id="rId33" Type="http://schemas.openxmlformats.org/officeDocument/2006/relationships/footer" Target="footer28.xml"/><Relationship Id="rId34" Type="http://schemas.openxmlformats.org/officeDocument/2006/relationships/footer" Target="footer29.xml"/><Relationship Id="rId35" Type="http://schemas.openxmlformats.org/officeDocument/2006/relationships/footer" Target="footer30.xml"/><Relationship Id="rId36" Type="http://schemas.openxmlformats.org/officeDocument/2006/relationships/footer" Target="footer31.xml"/><Relationship Id="rId37" Type="http://schemas.openxmlformats.org/officeDocument/2006/relationships/footer" Target="footer3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26:00Z</dcterms:created>
  <dc:creator>buhgalt2</dc:creator>
  <dc:description/>
  <cp:keywords/>
  <dc:language>en-US</dc:language>
  <cp:lastModifiedBy>duma</cp:lastModifiedBy>
  <cp:lastPrinted>2015-11-16T11:16:00Z</cp:lastPrinted>
  <dcterms:modified xsi:type="dcterms:W3CDTF">2015-12-29T05:12:00Z</dcterms:modified>
  <cp:revision>328</cp:revision>
  <dc:subject/>
  <dc:title> </dc:title>
</cp:coreProperties>
</file>