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17 года, 01 января 2018 года и 01 января 2019 года муниципального образования «Чаин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7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8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19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ий район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7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8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19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ий район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Прудников А.Н.</dc:creator>
  <dc:description/>
  <cp:keywords/>
  <dc:language>en-US</dc:language>
  <cp:lastModifiedBy>Прудников А.Н.</cp:lastModifiedBy>
  <dcterms:modified xsi:type="dcterms:W3CDTF">2015-11-12T06:14:00Z</dcterms:modified>
  <cp:revision>3</cp:revision>
  <dc:subject/>
  <dc:title>Вид долгового обязательства</dc:title>
</cp:coreProperties>
</file>